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JECTS REPORTING TEMPLATE FOR SAIGA-RELATED ACTIV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is reporting template is designed to collate information on projects carried out by intergovernmental, international non-governmental and non-governmental organisations as well as academics and other experts working on any aspect of Saiga antelope conservation and sustainable use. Information will be compiled into a table for discussion at  Saiga MOU meetings. The information will be used to: (1) monitor implementation of the </w:t>
      </w:r>
      <w:hyperlink r:id="rId2">
        <w:r>
          <w:rPr>
            <w:rStyle w:val="InternetLink"/>
            <w:sz w:val="22"/>
            <w:szCs w:val="22"/>
          </w:rPr>
          <w:t>Memorandum of Understanding concerning Conservation, Restoration and Sustainable Use of the Saiga Antelope (</w:t>
        </w:r>
        <w:r>
          <w:rPr>
            <w:rStyle w:val="InternetLink"/>
            <w:i/>
            <w:iCs/>
            <w:sz w:val="22"/>
            <w:szCs w:val="22"/>
          </w:rPr>
          <w:t xml:space="preserve">Saiga </w:t>
        </w:r>
        <w:r>
          <w:rPr>
            <w:rStyle w:val="InternetLink"/>
            <w:iCs/>
            <w:sz w:val="22"/>
            <w:szCs w:val="22"/>
          </w:rPr>
          <w:t>spp.</w:t>
        </w:r>
        <w:r>
          <w:rPr>
            <w:rStyle w:val="InternetLink"/>
            <w:sz w:val="22"/>
            <w:szCs w:val="22"/>
          </w:rPr>
          <w:t>)</w:t>
        </w:r>
      </w:hyperlink>
      <w:r>
        <w:rPr>
          <w:sz w:val="22"/>
          <w:szCs w:val="22"/>
        </w:rPr>
        <w:t xml:space="preserve"> and the associated </w:t>
      </w:r>
      <w:hyperlink r:id="rId3">
        <w:r>
          <w:rPr>
            <w:rStyle w:val="InternetLink"/>
            <w:sz w:val="22"/>
            <w:szCs w:val="22"/>
          </w:rPr>
          <w:t>Medium Term International Work Programme</w:t>
        </w:r>
      </w:hyperlink>
      <w:r>
        <w:rPr>
          <w:sz w:val="22"/>
          <w:szCs w:val="22"/>
        </w:rPr>
        <w:t xml:space="preserve">; (2) support exchange of information throughout the range and beyond, and assist the identification of necessary future actions; and (3) support the implementation of CITES Decisions </w:t>
      </w:r>
      <w:hyperlink r:id="rId4">
        <w:r>
          <w:rPr>
            <w:rStyle w:val="InternetLink"/>
          </w:rPr>
          <w:t>14.91 (Rev. CoP16), 14.93 (Rev. CoP16) &amp; 16.95 to 16.101</w:t>
        </w:r>
      </w:hyperlink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ease complete sections as appropriate and </w:t>
      </w:r>
      <w:r>
        <w:rPr>
          <w:b/>
          <w:bCs/>
          <w:sz w:val="22"/>
          <w:szCs w:val="22"/>
        </w:rPr>
        <w:t>return to the CMS Secretariat.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E-mail: </w:t>
      </w:r>
      <w:r>
        <w:rPr>
          <w:rStyle w:val="InternetLink"/>
          <w:lang w:val="fr-FR"/>
        </w:rPr>
        <w:t>cms.</w:t>
      </w:r>
      <w:hyperlink r:id="rId5">
        <w:r>
          <w:rPr>
            <w:rStyle w:val="InternetLink"/>
            <w:sz w:val="22"/>
            <w:szCs w:val="22"/>
            <w:lang w:val="fr-FR"/>
          </w:rPr>
          <w:t>secretariat@cms.int</w:t>
        </w:r>
      </w:hyperlink>
      <w:r>
        <w:rPr>
          <w:sz w:val="22"/>
          <w:szCs w:val="22"/>
          <w:lang w:val="fr-FR"/>
        </w:rPr>
        <w:t>; Fax: (+49 228) 815 2449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</w:rPr>
            </w:pPr>
            <w:r>
              <w:rPr/>
              <w:t>Country:</w:t>
              <w:tab/>
            </w:r>
            <w:r>
              <w:rPr>
                <w:b w:val="false"/>
                <w:bCs/>
              </w:rPr>
              <w:t>China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893095100"/>
            <w:bookmarkStart w:id="1" w:name="__Fieldmark__0_18930951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Kazakhsta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893095100"/>
            <w:bookmarkStart w:id="3" w:name="__Fieldmark__1_1893095100"/>
            <w:bookmarkEnd w:id="3"/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ongolia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893095100"/>
            <w:bookmarkStart w:id="5" w:name="__Fieldmark__2_189309510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>Russia</w:t>
            </w:r>
            <w:r>
              <w:rPr>
                <w:b/>
                <w:bCs/>
                <w:sz w:val="22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3_1893095100"/>
            <w:bookmarkStart w:id="7" w:name="__Fieldmark__3_1893095100"/>
            <w:bookmarkEnd w:id="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Turkmenista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8" w:name="__Fieldmark__4_1893095100"/>
            <w:bookmarkStart w:id="9" w:name="__Fieldmark__4_1893095100"/>
            <w:bookmarkEnd w:id="9"/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ekista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893095100"/>
            <w:bookmarkStart w:id="11" w:name="__Fieldmark__5_189309510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893095100"/>
            <w:bookmarkStart w:id="13" w:name="__Fieldmark__6_189309510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/ Contact detail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ration of project:</w:t>
            </w:r>
            <w:r>
              <w:rPr>
                <w:bCs/>
                <w:sz w:val="22"/>
                <w:szCs w:val="22"/>
              </w:rPr>
              <w:tab/>
              <w:t>from _________________________ to 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(s) of main activity: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Sub-species:</w:t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Saiga tatarica tatarica*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4" w:name="__Fieldmark__7_1893095100"/>
            <w:bookmarkStart w:id="15" w:name="__Fieldmark__7_1893095100"/>
            <w:bookmarkEnd w:id="1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18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</w:rPr>
              <w:t>Saiga tatarica mongolica 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6" w:name="__Fieldmark__8_1893095100"/>
            <w:bookmarkStart w:id="17" w:name="__Fieldmark__8_1893095100"/>
            <w:bookmarkEnd w:id="1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work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-poaching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8" w:name="__Fieldmark__9_1893095100"/>
            <w:bookmarkStart w:id="19" w:name="__Fieldmark__9_1893095100"/>
            <w:bookmarkEnd w:id="1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monitor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0" w:name="__Fieldmark__10_1893095100"/>
            <w:bookmarkStart w:id="21" w:name="__Fieldmark__10_1893095100"/>
            <w:bookmarkEnd w:id="2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research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2" w:name="__Fieldmark__11_1893095100"/>
            <w:bookmarkStart w:id="23" w:name="__Fieldmark__11_1893095100"/>
            <w:bookmarkEnd w:id="2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</w:rPr>
            </w:pPr>
            <w:r>
              <w:rPr>
                <w:sz w:val="22"/>
                <w:szCs w:val="22"/>
              </w:rPr>
              <w:t>Education and awarenes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4" w:name="__Fieldmark__12_1893095100"/>
            <w:bookmarkStart w:id="25" w:name="__Fieldmark__12_1893095100"/>
            <w:bookmarkEnd w:id="2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livelihood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6" w:name="__Fieldmark__13_1893095100"/>
            <w:bookmarkStart w:id="27" w:name="__Fieldmark__13_1893095100"/>
            <w:bookmarkEnd w:id="2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-economic research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8" w:name="__Fieldmark__14_1893095100"/>
            <w:bookmarkStart w:id="29" w:name="__Fieldmark__14_1893095100"/>
            <w:bookmarkEnd w:id="2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mapping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0" w:name="__Fieldmark__15_1893095100"/>
            <w:bookmarkStart w:id="31" w:name="__Fieldmark__15_1893095100"/>
            <w:bookmarkEnd w:id="3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earch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2" w:name="__Fieldmark__16_1893095100"/>
            <w:bookmarkStart w:id="33" w:name="__Fieldmark__16_1893095100"/>
            <w:bookmarkEnd w:id="3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toration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4" w:name="__Fieldmark__17_1893095100"/>
            <w:bookmarkStart w:id="35" w:name="__Fieldmark__17_1893095100"/>
            <w:bookmarkEnd w:id="3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ed area management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6" w:name="__Fieldmark__18_1893095100"/>
            <w:bookmarkStart w:id="37" w:name="__Fieldmark__18_1893095100"/>
            <w:bookmarkEnd w:id="3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&amp; capacity-building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8" w:name="__Fieldmark__19_1893095100"/>
            <w:bookmarkStart w:id="39" w:name="__Fieldmark__19_1893095100"/>
            <w:bookmarkEnd w:id="3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enforcement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0" w:name="__Fieldmark__20_1893095100"/>
            <w:bookmarkStart w:id="41" w:name="__Fieldmark__20_1893095100"/>
            <w:bookmarkEnd w:id="4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issues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2" w:name="__Fieldmark__21_1893095100"/>
            <w:bookmarkStart w:id="43" w:name="__Fieldmark__21_1893095100"/>
            <w:bookmarkEnd w:id="4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tive breeding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4" w:name="__Fieldmark__22_1893095100"/>
            <w:bookmarkStart w:id="45" w:name="__Fieldmark__22_1893095100"/>
            <w:bookmarkEnd w:id="4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introduction/release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6" w:name="__Fieldmark__23_1893095100"/>
            <w:bookmarkStart w:id="47" w:name="__Fieldmark__23_1893095100"/>
            <w:bookmarkEnd w:id="4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 box ticked, please provide brief details in the project summary box below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Summary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Activitie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s to da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s / Publications / Information mater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llaborators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availabl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contributed by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ate report submitted:</w:t>
              <w:tab/>
            </w:r>
            <w:r>
              <w:rPr>
                <w:sz w:val="22"/>
                <w:szCs w:val="22"/>
              </w:rPr>
              <w:t>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2880" w:leader="none"/>
              </w:tabs>
              <w:rPr>
                <w:bCs/>
              </w:rPr>
            </w:pPr>
            <w:r>
              <w:rPr>
                <w:b w:val="false"/>
              </w:rPr>
              <w:tab/>
              <w:t>dd/mm/yyy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624" w:top="1440" w:footer="62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Note that CMS Parties have adopted Wilson, D.E. &amp; Reeder, D.M. (2005) Mammal Species of the World. A taxonomic and geographic reference. Third edition. John Hopkins University Press, Baltimore, USA as taxonomic reference for terrestrial mammals through </w:t>
      </w:r>
      <w:hyperlink r:id="rId1">
        <w:r>
          <w:rPr>
            <w:rStyle w:val="InternetLink"/>
          </w:rPr>
          <w:t>Recommendation 9.4</w:t>
        </w:r>
      </w:hyperlink>
      <w:r>
        <w:rPr/>
        <w:t xml:space="preserve"> where </w:t>
      </w:r>
      <w:r>
        <w:rPr>
          <w:i/>
        </w:rPr>
        <w:t>S. t. tatarica</w:t>
      </w:r>
      <w:r>
        <w:rPr/>
        <w:t xml:space="preserve"> is referred to as </w:t>
      </w:r>
      <w:r>
        <w:rPr>
          <w:i/>
        </w:rPr>
        <w:t>Saiga tatarica</w:t>
      </w:r>
      <w:r>
        <w:rPr/>
        <w:t xml:space="preserve"> and </w:t>
      </w:r>
      <w:r>
        <w:rPr>
          <w:i/>
        </w:rPr>
        <w:t>S. t. mongolica</w:t>
      </w:r>
      <w:r>
        <w:rPr/>
        <w:t xml:space="preserve"> is referred to as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Project Report Template for Saiga activ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UNEP/CMS/S</w:t>
    </w:r>
    <w:r>
      <w:rPr>
        <w:lang w:val="en-US"/>
      </w:rPr>
      <w:t>aiga</w:t>
    </w:r>
    <w:r>
      <w:rPr>
        <w:lang w:val="ru-RU"/>
      </w:rPr>
      <w:t>/</w:t>
    </w:r>
    <w:r>
      <w:rPr>
        <w:lang w:val="en-US"/>
      </w:rPr>
      <w:t>MOS3/Inf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int/en/legalinstrument/saiga-antelope" TargetMode="External"/><Relationship Id="rId3" Type="http://schemas.openxmlformats.org/officeDocument/2006/relationships/hyperlink" Target="http://www.cms.int/sites/default/files/document/Saiga_MTIWP_2011_2015_E_0.pdf" TargetMode="External"/><Relationship Id="rId4" Type="http://schemas.openxmlformats.org/officeDocument/2006/relationships/hyperlink" Target="http://www.cites.org/eng/dec/valid16/219" TargetMode="External"/><Relationship Id="rId5" Type="http://schemas.openxmlformats.org/officeDocument/2006/relationships/hyperlink" Target="mailto:secretariat@cms.in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6:00Z</dcterms:created>
  <dc:creator>D Mallon</dc:creator>
  <dc:description/>
  <cp:keywords/>
  <dc:language>en-US</dc:language>
  <cp:lastModifiedBy>Danielle Kopecky</cp:lastModifiedBy>
  <cp:lastPrinted>2015-06-03T17:26:00Z</cp:lastPrinted>
  <dcterms:modified xsi:type="dcterms:W3CDTF">2015-07-07T13:36:00Z</dcterms:modified>
  <cp:revision>2</cp:revision>
  <dc:subject/>
  <dc:title>PROJECT REPORT FORMAT FOR CMS SAIGA ANTELOPE MOU AND ACTION PLAN– DRAFT</dc:title>
</cp:coreProperties>
</file>