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Настоящая форма отчёта разработана с целью сведения воедино информации о реализации межправительственными и неправительственными, научными и другими экспертными организациями, проектов по сохранению и устойчивому использованию сайгака. Информация будет сводиться в регулярно обновляемую таблицу и станет предметом обсуждения на последующих совещаниях участников подписания Меморандума по сайгаку. Информация будет использована в целях: (1) мониторинга реализации </w:t>
      </w:r>
      <w:hyperlink r:id="rId2">
        <w:r>
          <w:rPr>
            <w:rStyle w:val="InternetLink"/>
            <w:sz w:val="21"/>
            <w:szCs w:val="21"/>
            <w:lang w:val="ru-RU"/>
          </w:rPr>
          <w:t>Меморандума о взаимопонимании относительно сохранения, восстановления и устойчивого использования Антилопы сайги</w:t>
        </w:r>
      </w:hyperlink>
      <w:r>
        <w:rPr>
          <w:sz w:val="21"/>
          <w:szCs w:val="21"/>
          <w:lang w:val="ru-RU"/>
        </w:rPr>
        <w:t xml:space="preserve"> (</w:t>
      </w:r>
      <w:r>
        <w:rPr>
          <w:i/>
          <w:sz w:val="21"/>
          <w:szCs w:val="21"/>
          <w:lang w:val="en-US"/>
        </w:rPr>
        <w:t>Saiga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en-US"/>
        </w:rPr>
        <w:t>spp</w:t>
      </w:r>
      <w:r>
        <w:rPr>
          <w:sz w:val="21"/>
          <w:szCs w:val="21"/>
          <w:lang w:val="ru-RU"/>
        </w:rPr>
        <w:t xml:space="preserve">.) и соответствующей </w:t>
      </w:r>
      <w:hyperlink r:id="rId3">
        <w:r>
          <w:rPr>
            <w:rStyle w:val="InternetLink"/>
            <w:sz w:val="21"/>
            <w:szCs w:val="21"/>
            <w:lang w:val="ru-RU"/>
          </w:rPr>
          <w:t>Международной Среднесрочной Программы Действий</w:t>
        </w:r>
      </w:hyperlink>
      <w:r>
        <w:rPr>
          <w:sz w:val="21"/>
          <w:szCs w:val="21"/>
          <w:lang w:val="ru-RU"/>
        </w:rPr>
        <w:t xml:space="preserve">; (2) информационного обмена между странами ареала обитания сайгака и другими организациями, вовлеченными в сохранение сайгака и оказания помощи в плане выработки необходимых дальнейших мер; а также (3) оказания помощи в реализации решений </w:t>
      </w:r>
      <w:hyperlink r:id="rId4">
        <w:r>
          <w:rPr>
            <w:rStyle w:val="InternetLink"/>
            <w:lang w:val="ru-RU"/>
          </w:rPr>
          <w:t xml:space="preserve">14.91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 xml:space="preserve">16), 14.93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>16) и 16.95-16.101</w:t>
        </w:r>
      </w:hyperlink>
      <w:r>
        <w:rPr>
          <w:color w:val="000000"/>
          <w:sz w:val="21"/>
          <w:lang w:val="ru-RU"/>
        </w:rPr>
        <w:t xml:space="preserve">принятых Конференциями сторон </w:t>
      </w:r>
      <w:r>
        <w:rPr>
          <w:sz w:val="21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1"/>
          <w:szCs w:val="21"/>
          <w:lang w:val="ru-RU"/>
        </w:rPr>
        <w:t xml:space="preserve"> (CITES)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Просим заполнить соответствующие разделы и </w:t>
      </w:r>
      <w:r>
        <w:rPr>
          <w:b/>
          <w:sz w:val="21"/>
          <w:szCs w:val="21"/>
          <w:lang w:val="ru-RU"/>
        </w:rPr>
        <w:t xml:space="preserve">представить в Секретариат Боннской конвенции </w:t>
      </w:r>
      <w:r>
        <w:rPr>
          <w:b/>
          <w:color w:val="000000"/>
          <w:sz w:val="21"/>
          <w:szCs w:val="21"/>
          <w:lang w:val="ru-RU"/>
        </w:rPr>
        <w:t>по сохранению мигрирующих видов диких животных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1"/>
          <w:szCs w:val="21"/>
          <w:lang w:val="it-IT"/>
        </w:rPr>
        <w:t xml:space="preserve">E-mail: </w:t>
      </w:r>
      <w:r>
        <w:rPr>
          <w:rStyle w:val="InternetLink"/>
        </w:rPr>
        <w:t>cms.</w:t>
      </w:r>
      <w:hyperlink r:id="rId5">
        <w:r>
          <w:rPr>
            <w:rStyle w:val="InternetLink"/>
            <w:sz w:val="21"/>
            <w:szCs w:val="21"/>
            <w:lang w:val="it-IT"/>
          </w:rPr>
          <w:t>secretariat@cms.int</w:t>
        </w:r>
      </w:hyperlink>
      <w:r>
        <w:rPr>
          <w:sz w:val="21"/>
          <w:szCs w:val="21"/>
          <w:lang w:val="it-IT"/>
        </w:rPr>
        <w:t xml:space="preserve">; </w:t>
      </w:r>
      <w:r>
        <w:rPr>
          <w:sz w:val="21"/>
          <w:szCs w:val="21"/>
          <w:lang w:val="ru-RU"/>
        </w:rPr>
        <w:t>факс</w:t>
      </w:r>
      <w:r>
        <w:rPr>
          <w:sz w:val="21"/>
          <w:szCs w:val="21"/>
          <w:lang w:val="it-IT"/>
        </w:rPr>
        <w:t>: (+49 228) 815 244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3119616021"/>
            <w:bookmarkStart w:id="1" w:name="__Fieldmark__0_3119616021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3119616021"/>
            <w:bookmarkStart w:id="3" w:name="__Fieldmark__1_3119616021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3119616021"/>
            <w:bookmarkStart w:id="5" w:name="__Fieldmark__2_3119616021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3119616021"/>
            <w:bookmarkStart w:id="7" w:name="__Fieldmark__3_3119616021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3119616021"/>
            <w:bookmarkStart w:id="9" w:name="__Fieldmark__4_3119616021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3119616021"/>
            <w:bookmarkStart w:id="11" w:name="__Fieldmark__5_3119616021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3119616021"/>
            <w:bookmarkStart w:id="13" w:name="__Fieldmark__6_3119616021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3119616021"/>
            <w:bookmarkStart w:id="15" w:name="__Fieldmark__7_3119616021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3119616021"/>
            <w:bookmarkStart w:id="17" w:name="__Fieldmark__8_3119616021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3119616021"/>
            <w:bookmarkStart w:id="19" w:name="__Fieldmark__9_3119616021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3119616021"/>
            <w:bookmarkStart w:id="21" w:name="__Fieldmark__10_3119616021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3119616021"/>
            <w:bookmarkStart w:id="23" w:name="__Fieldmark__11_3119616021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3119616021"/>
            <w:bookmarkStart w:id="25" w:name="__Fieldmark__12_3119616021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3119616021"/>
            <w:bookmarkStart w:id="27" w:name="__Fieldmark__13_3119616021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3119616021"/>
            <w:bookmarkStart w:id="29" w:name="__Fieldmark__14_3119616021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3119616021"/>
            <w:bookmarkStart w:id="31" w:name="__Fieldmark__15_3119616021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3119616021"/>
            <w:bookmarkStart w:id="33" w:name="__Fieldmark__16_3119616021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3119616021"/>
            <w:bookmarkStart w:id="35" w:name="__Fieldmark__17_3119616021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3119616021"/>
            <w:bookmarkStart w:id="37" w:name="__Fieldmark__18_3119616021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3119616021"/>
            <w:bookmarkStart w:id="39" w:name="__Fieldmark__19_3119616021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3119616021"/>
            <w:bookmarkStart w:id="41" w:name="__Fieldmark__20_3119616021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3119616021"/>
            <w:bookmarkStart w:id="43" w:name="__Fieldmark__21_3119616021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3119616021"/>
            <w:bookmarkStart w:id="45" w:name="__Fieldmark__22_3119616021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3119616021"/>
            <w:bookmarkStart w:id="47" w:name="__Fieldmark__23_3119616021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>Форма отчёта о проектах мероприятий по сохранению сайга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iga/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R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7:00Z</dcterms:created>
  <dc:creator>D Mallon</dc:creator>
  <dc:description/>
  <cp:keywords/>
  <dc:language>en-US</dc:language>
  <cp:lastModifiedBy>Danielle Kopecky</cp:lastModifiedBy>
  <cp:lastPrinted>2015-06-03T17:22:00Z</cp:lastPrinted>
  <dcterms:modified xsi:type="dcterms:W3CDTF">2015-07-07T13:37:00Z</dcterms:modified>
  <cp:revision>2</cp:revision>
  <dc:subject/>
  <dc:title>PROJECT REPORT FORMAT FOR CMS SAIGA ANTELOPE MOU AND ACTION PLAN–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