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Times New Roman" w:ascii="Times New Roman" w:hAnsi="Times New Roman"/>
          <w:b/>
          <w:bCs/>
          <w:sz w:val="22"/>
          <w:szCs w:val="22"/>
          <w:lang w:val="es-AR"/>
        </w:rPr>
        <w:t>Secretaría de Ambiente y Desarrollo Sustentable</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FAUNA SILVESTRE</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348/2010</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Apruébase la clasificación de aves autóctonas, conforme al ordenamiento establecido en el Decreto Nº 666/9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11/5/2010</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04412/08 del registro de la SECRETARIA DE AMBIENTE Y DESARROLLO SUSTENTABLE de la JEFATURA DE GABINETE DE MINISTROS,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Artículo 2º de la Ley 22.421 de Conservación y Protección de la Fauna Silvestre, establece que el interés por la conservación debe prevalecer sobre los demás beneficios que las especies de la fauna silvestre aportan al hombr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Resolución ex SECRETARIA DE AGRICULTURA Y GANADERIA Nº 144 de fecha 11 de marzo de 1983 se aprobó el ordenamiento de las especies de la fauna silvestre autócto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el tiempo transcurrido del dictado de la norma mencionada, es necesario introducir modificaciones y readecuaciones a la misma, con el fin de que su regulación sea efectiva para la adecuada administración de la fauna silvestr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o actualizar los índices de clasificación de las especies de aves autóctonas, de acuerdo a lo establecido en el Artículo 4º del Decreto Nº 666 del 18 de julio de 199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partir del Convenio de Cooperación Interinstitucional y de la Carta Acuerdo especí- fica suscriptas entre la SECRETARIA DE AMBIENTE Y DESARROLLO SUSTENTABLE y la ORGANIZACION AVES ARGENTINAS (ASOCIACION ORNITOLOGICA DEL PLATA), la DIRECCION DE FAUNA SILVESTRE y la mencionada organización realizaron consultas y talleres con expertos de instituciones nacionales y provinciales especializadas en ornitología para actualizar la categorización de las aves autóctonas de la ARGENTI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durante el Taller de Discusión de Resultados del Proyecto Categorización y Bases para Libro Rojo de las Aves Argentinas, efectuado durante los días 30 de junio y 1 de julio de 2008, se efectuó la recomendación expresa de incluir, dentro de la categoría "En Peligro", la subcategoría "En Peligro Crítico" que contenga a las especies con poblaciones extremadamente reducidas que requieren acciones de protección inmediat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tre las acciones que tiene a su cargo la DIRECCION DE FAUNA SILVESTRE por Resolución Nº 58 del 9 de marzo del 2007 de la JEFATURA DE GABINETE DE MINISTROS, se encuentra la de proponer y promover regímenes normativos que tiendan al mejoramiento y preservación de la fauna silvestre con el fin de alcanzar un desarrollo sustentabl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ON GENERAL DE ASUNTOS JURIDICOS de la SECRETARIA DE GABINETE de la JEFATURA DE GABINETE DE MINISTROS ha tomado la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suscripto es competente para el dictado de la presente, en virtud de lo dispuesto por los artículos 1º y 4º del Decreto Nº 666 del 18 de julio de 199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AMBIENTE Y DESARROLLO SUSTENTABLE DE LA JEFATURA DE GABINETE DE MINISTR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Apruébase la clasificación de aves autóctonas conforme al ordenamiento establecido en el Artículo 4º del Decreto Nº 666/97 que, como Anexo I, forma parte integrante de la presente Resolución.</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Aquellas especies que no se encuentren identificadas en los Anexos que forman parte de la presente, deben considerarse como Especies Insuficientemente Conocidas.</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Apruébase la subcategoría "En Peligro Crítico de Extinción" integrada por aquellas especies de aves que, estando ya clasificadas en la categoría "En Peligro de Extinción", se encuentran en un estado crítico de conservación y requieren acciones de protección de manera prioritaria. Las especies incluidas en esta subcategoría se enumeran en el Anexo II que es parte integrante de la presente Resolución.</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Apruébanse como elementos de referencia para la gestión, conservación y/o resolución de cuestiones legales entre otros, los listados de aves autóctonas presuntamente extintas o no registradas en la REPUBLICA ARGENTINA en los últimos 25 años, de aves endémicas de la REPUBLICA ARGENTINA y de aves exóticas introducidas en la REPUBLICA ARGENTINA que, como Anexos III, IV y V, respectivamente, forman parte de la presente Resolución.</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Derógase la Resolución Nº 144 del 18 de marzo de 1983, de la ex SECRETARIA DE AGRICULTURA Y GANADERIA.</w:t>
      </w:r>
    </w:p>
    <w:p>
      <w:pPr>
        <w:pStyle w:val="NormalWeb"/>
        <w:jc w:val="both"/>
        <w:rPr/>
      </w:pPr>
      <w:r>
        <w:rPr>
          <w:rFonts w:cs="Times New Roman" w:ascii="Times New Roman" w:hAnsi="Times New Roman"/>
          <w:b/>
          <w:bCs/>
          <w:sz w:val="22"/>
          <w:szCs w:val="22"/>
        </w:rPr>
        <w:t xml:space="preserve">Art. 6º </w:t>
      </w:r>
      <w:r>
        <w:rPr>
          <w:rFonts w:cs="Times New Roman" w:ascii="Times New Roman" w:hAnsi="Times New Roman"/>
          <w:sz w:val="22"/>
          <w:szCs w:val="22"/>
        </w:rPr>
        <w:t xml:space="preserve">— A los fines del cumplimiento del Artículo 7º de la Ley Nº 22.421, prohíbese la introducción al país de ejemplares vivos, productos y subproductos, manufacturados o no, de especies de la fauna silvestre autóctona. Se exceptúa del cumplimiento del presente artículo, siempre que no pese alguna prohibición expresa en otras normas vigentes, a aquellos productos y subproductos de especies que cuenten con un </w:t>
      </w:r>
      <w:r>
        <w:rPr>
          <w:rFonts w:cs="Times New Roman" w:ascii="Times New Roman" w:hAnsi="Times New Roman"/>
          <w:i/>
          <w:iCs/>
          <w:sz w:val="22"/>
          <w:szCs w:val="22"/>
        </w:rPr>
        <w:t xml:space="preserve">plan de manejo </w:t>
      </w:r>
      <w:r>
        <w:rPr>
          <w:rFonts w:cs="Times New Roman" w:ascii="Times New Roman" w:hAnsi="Times New Roman"/>
          <w:sz w:val="22"/>
          <w:szCs w:val="22"/>
        </w:rPr>
        <w:t>aprobado por esta Secretaría.</w:t>
      </w:r>
    </w:p>
    <w:p>
      <w:pPr>
        <w:pStyle w:val="NormalWeb"/>
        <w:jc w:val="both"/>
        <w:rPr/>
      </w:pPr>
      <w:r>
        <w:rPr>
          <w:rFonts w:cs="Times New Roman" w:ascii="Times New Roman" w:hAnsi="Times New Roman"/>
          <w:b/>
          <w:bCs/>
          <w:sz w:val="22"/>
          <w:szCs w:val="22"/>
        </w:rPr>
        <w:t xml:space="preserve">Art. 7º </w:t>
      </w:r>
      <w:r>
        <w:rPr>
          <w:rFonts w:cs="Times New Roman" w:ascii="Times New Roman" w:hAnsi="Times New Roman"/>
          <w:sz w:val="22"/>
          <w:szCs w:val="22"/>
        </w:rPr>
        <w:t>— Comuníquese, publíquese, dése a la DIRECCION NACIONAL DEL REGISTRO OFICIAL y archívese. — Homero M. Bibiloni.</w:t>
      </w:r>
    </w:p>
    <w:p>
      <w:pPr>
        <w:pStyle w:val="NormalWeb"/>
        <w:jc w:val="both"/>
        <w:rPr>
          <w:rFonts w:ascii="Times New Roman" w:hAnsi="Times New Roman" w:cs="Times New Roman"/>
          <w:sz w:val="22"/>
          <w:szCs w:val="22"/>
        </w:rPr>
      </w:pPr>
      <w:r>
        <w:rPr>
          <w:rFonts w:cs="Times New Roman" w:ascii="Times New Roman" w:hAnsi="Times New Roman"/>
          <w:sz w:val="22"/>
          <w:szCs w:val="22"/>
        </w:rPr>
        <w:t>ANEXO I</w:t>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67350" cy="137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467350" cy="1374457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505450" cy="1417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5505450" cy="1417320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67350" cy="1409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 r="-7" b="-3"/>
                    <a:stretch>
                      <a:fillRect/>
                    </a:stretch>
                  </pic:blipFill>
                  <pic:spPr bwMode="auto">
                    <a:xfrm>
                      <a:off x="0" y="0"/>
                      <a:ext cx="5467350" cy="1409700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95925" cy="1406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5495925" cy="1406842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29250" cy="140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 r="-7" b="-3"/>
                    <a:stretch>
                      <a:fillRect/>
                    </a:stretch>
                  </pic:blipFill>
                  <pic:spPr bwMode="auto">
                    <a:xfrm>
                      <a:off x="0" y="0"/>
                      <a:ext cx="5429250" cy="1403985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86400" cy="1403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 r="-7" b="-3"/>
                    <a:stretch>
                      <a:fillRect/>
                    </a:stretch>
                  </pic:blipFill>
                  <pic:spPr bwMode="auto">
                    <a:xfrm>
                      <a:off x="0" y="0"/>
                      <a:ext cx="5486400" cy="1403985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57825" cy="1407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 r="-7" b="-3"/>
                    <a:stretch>
                      <a:fillRect/>
                    </a:stretch>
                  </pic:blipFill>
                  <pic:spPr bwMode="auto">
                    <a:xfrm>
                      <a:off x="0" y="0"/>
                      <a:ext cx="5457825" cy="1407795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48300" cy="1402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 r="-7" b="-3"/>
                    <a:stretch>
                      <a:fillRect/>
                    </a:stretch>
                  </pic:blipFill>
                  <pic:spPr bwMode="auto">
                    <a:xfrm>
                      <a:off x="0" y="0"/>
                      <a:ext cx="5448300" cy="1402080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38775" cy="1402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 r="-7" b="-3"/>
                    <a:stretch>
                      <a:fillRect/>
                    </a:stretch>
                  </pic:blipFill>
                  <pic:spPr bwMode="auto">
                    <a:xfrm>
                      <a:off x="0" y="0"/>
                      <a:ext cx="5438775" cy="1402080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38775" cy="1402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 r="-7" b="-3"/>
                    <a:stretch>
                      <a:fillRect/>
                    </a:stretch>
                  </pic:blipFill>
                  <pic:spPr bwMode="auto">
                    <a:xfrm>
                      <a:off x="0" y="0"/>
                      <a:ext cx="5438775" cy="1402080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48300" cy="1403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 r="-7" b="-3"/>
                    <a:stretch>
                      <a:fillRect/>
                    </a:stretch>
                  </pic:blipFill>
                  <pic:spPr bwMode="auto">
                    <a:xfrm>
                      <a:off x="0" y="0"/>
                      <a:ext cx="5448300" cy="1403032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67350" cy="1406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 r="-7" b="-3"/>
                    <a:stretch>
                      <a:fillRect/>
                    </a:stretch>
                  </pic:blipFill>
                  <pic:spPr bwMode="auto">
                    <a:xfrm>
                      <a:off x="0" y="0"/>
                      <a:ext cx="5467350" cy="1406842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38775" cy="1404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 r="-7" b="-3"/>
                    <a:stretch>
                      <a:fillRect/>
                    </a:stretch>
                  </pic:blipFill>
                  <pic:spPr bwMode="auto">
                    <a:xfrm>
                      <a:off x="0" y="0"/>
                      <a:ext cx="5438775" cy="1404937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76875" cy="14011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 r="-7" b="-3"/>
                    <a:stretch>
                      <a:fillRect/>
                    </a:stretch>
                  </pic:blipFill>
                  <pic:spPr bwMode="auto">
                    <a:xfrm>
                      <a:off x="0" y="0"/>
                      <a:ext cx="5476875" cy="1401127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39410" cy="1402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 r="-7" b="-3"/>
                    <a:stretch>
                      <a:fillRect/>
                    </a:stretch>
                  </pic:blipFill>
                  <pic:spPr bwMode="auto">
                    <a:xfrm>
                      <a:off x="0" y="0"/>
                      <a:ext cx="5439410" cy="14020165"/>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505450" cy="7839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505450" cy="7839710"/>
                    </a:xfrm>
                    <a:prstGeom prst="rect">
                      <a:avLst/>
                    </a:prstGeom>
                  </pic:spPr>
                </pic:pic>
              </a:graphicData>
            </a:graphic>
          </wp:inline>
        </w:drawing>
      </w:r>
    </w:p>
    <w:p>
      <w:pPr>
        <w:pStyle w:val="NormalWeb"/>
        <w:jc w:val="both"/>
        <w:rPr>
          <w:rFonts w:ascii="Times New Roman" w:hAnsi="Times New Roman" w:cs="Times New Roman"/>
          <w:sz w:val="22"/>
          <w:szCs w:val="22"/>
        </w:rPr>
      </w:pPr>
      <w:r>
        <w:rPr>
          <w:rFonts w:cs="Times New Roman" w:ascii="Times New Roman" w:hAnsi="Times New Roman"/>
          <w:sz w:val="22"/>
          <w:szCs w:val="22"/>
        </w:rPr>
        <w:t>ANEXO II</w:t>
      </w:r>
    </w:p>
    <w:p>
      <w:pPr>
        <w:pStyle w:val="NormalWeb"/>
        <w:jc w:val="both"/>
        <w:rPr>
          <w:rFonts w:ascii="Times New Roman" w:hAnsi="Times New Roman" w:cs="Times New Roman"/>
          <w:sz w:val="22"/>
          <w:szCs w:val="22"/>
        </w:rPr>
      </w:pPr>
      <w:r>
        <w:rPr>
          <w:rFonts w:cs="Times New Roman" w:ascii="Times New Roman" w:hAnsi="Times New Roman"/>
          <w:sz w:val="22"/>
          <w:szCs w:val="22"/>
        </w:rPr>
        <w:t>Aves autóctonas incluidas en la subcategoría</w:t>
      </w:r>
    </w:p>
    <w:p>
      <w:pPr>
        <w:pStyle w:val="NormalWeb"/>
        <w:jc w:val="both"/>
        <w:rPr/>
      </w:pPr>
      <w:r>
        <w:rPr/>
        <w:t>"EN PELIGRO CRITICO DE EXTINCION"</w:t>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Chloephaga rubidiceps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uquén Colorad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Neochen jubata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anso de Monte</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Mergus octosetaceus</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ato Serruch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Podiceps gallardoi</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Macá Tobian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Procellaria conspicillata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etrel de aneteojos</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Morphnus guianensis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Aguila Monera</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Harpia harpyja</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Harpía</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Numenius borealis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layero Esquimal</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Claravis gedofrida</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alomita Morada</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nodorhynchus glaucus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uacamayo azul</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ra militaris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uacamayo Verde</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ra chloropterus</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uacamayo Roj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Primolius maracana</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Maracaná Lomo Roj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mazona pretrei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hara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mazona vinacea</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Loro Vinos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Picumnus nebulosus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rpinterito Ocráce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lectrurus tricolor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Yetapá Chic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Piprites pileata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Bailarín Castaño</w:t>
            </w:r>
          </w:p>
        </w:tc>
      </w:tr>
      <w:tr>
        <w:trPr/>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Sporophila zelichi </w:t>
            </w:r>
          </w:p>
        </w:tc>
        <w:tc>
          <w:tcPr>
            <w:tcW w:w="4485"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puchino de Collar</w:t>
            </w:r>
          </w:p>
        </w:tc>
      </w:tr>
    </w:tbl>
    <w:p>
      <w:pPr>
        <w:pStyle w:val="NormalWeb"/>
        <w:jc w:val="both"/>
        <w:rPr>
          <w:rFonts w:ascii="Times New Roman" w:hAnsi="Times New Roman" w:cs="Times New Roman"/>
          <w:sz w:val="22"/>
          <w:szCs w:val="22"/>
        </w:rPr>
      </w:pPr>
      <w:r>
        <w:rPr>
          <w:rFonts w:cs="Times New Roman" w:ascii="Times New Roman" w:hAnsi="Times New Roman"/>
          <w:sz w:val="22"/>
          <w:szCs w:val="22"/>
        </w:rPr>
        <w:t>ANEXO III</w:t>
      </w:r>
    </w:p>
    <w:p>
      <w:pPr>
        <w:pStyle w:val="NormalWeb"/>
        <w:jc w:val="both"/>
        <w:rPr/>
      </w:pPr>
      <w:r>
        <w:rPr/>
        <w:t>Aves autóctonas no registradas en la Argentina en los últimos 25 años</w:t>
      </w:r>
    </w:p>
    <w:tbl>
      <w:tblPr>
        <w:tblW w:w="8955" w:type="dxa"/>
        <w:jc w:val="center"/>
        <w:tblInd w:w="0" w:type="dxa"/>
        <w:tblLayout w:type="fixed"/>
        <w:tblCellMar>
          <w:top w:w="60" w:type="dxa"/>
          <w:left w:w="60" w:type="dxa"/>
          <w:bottom w:w="60" w:type="dxa"/>
          <w:right w:w="60" w:type="dxa"/>
        </w:tblCellMar>
      </w:tblPr>
      <w:tblGrid>
        <w:gridCol w:w="3851"/>
        <w:gridCol w:w="5104"/>
      </w:tblGrid>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Mergus octosetaceu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ato Serruch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Leucopternis polionotu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Aguilucho Blanc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Morphnus guianensi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Aguila Moner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Numenius boreale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layero Esquimal</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Columbina minuta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Torcacita Enan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nodorhynchus glauc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uacamayo azul</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Primolius maracana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Maracaná Lomo Roj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ra chloropter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uacamayo Roj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mazona pretrei</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hara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lectrurus tricolor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Yetapá de Collar</w:t>
            </w:r>
          </w:p>
        </w:tc>
      </w:tr>
    </w:tbl>
    <w:p>
      <w:pPr>
        <w:pStyle w:val="NormalWeb"/>
        <w:jc w:val="both"/>
        <w:rPr>
          <w:rFonts w:ascii="Times New Roman" w:hAnsi="Times New Roman" w:cs="Times New Roman"/>
          <w:sz w:val="22"/>
          <w:szCs w:val="22"/>
        </w:rPr>
      </w:pPr>
      <w:r>
        <w:rPr>
          <w:rFonts w:cs="Times New Roman" w:ascii="Times New Roman" w:hAnsi="Times New Roman"/>
          <w:sz w:val="22"/>
          <w:szCs w:val="22"/>
        </w:rPr>
        <w:t>ANEXO IV</w:t>
      </w:r>
    </w:p>
    <w:p>
      <w:pPr>
        <w:pStyle w:val="NormalWeb"/>
        <w:jc w:val="both"/>
        <w:rPr/>
      </w:pPr>
      <w:r>
        <w:rPr/>
        <w:t>Aves endémicas de la Argentina</w:t>
      </w:r>
    </w:p>
    <w:tbl>
      <w:tblPr>
        <w:tblW w:w="8955" w:type="dxa"/>
        <w:jc w:val="center"/>
        <w:tblInd w:w="0" w:type="dxa"/>
        <w:tblLayout w:type="fixed"/>
        <w:tblCellMar>
          <w:top w:w="60" w:type="dxa"/>
          <w:left w:w="60" w:type="dxa"/>
          <w:bottom w:w="60" w:type="dxa"/>
          <w:right w:w="60" w:type="dxa"/>
        </w:tblCellMar>
      </w:tblPr>
      <w:tblGrid>
        <w:gridCol w:w="3851"/>
        <w:gridCol w:w="5104"/>
      </w:tblGrid>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Phalacrocorax georgian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ormorán Geórgic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Tachyeres brachypter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Quetro Malviner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Tachyeres leucocephal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Quetro Cabeza Blanc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Metriopelia morenoi</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alomita Ojo Desnud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Upucerthia validirostri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Bandurrita Andin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Cinclodes comechingon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Remolinera Serran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sthenes patagonica</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nastero Patagónic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sthenes steinbachi</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nastero Castañ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Pseudoseisura gutturali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cholote Pard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Teledromas fusc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allito Aren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Xolmis rubetra</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Monjita Castañ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Xolmis salinarum</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Monjita Saliner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Troglodytes cobbi</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Ratona de Malvinas</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nthus antarctic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chirla Grande</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Atlapetes citrinell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erquero Amarill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Phrygilus carbonariu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Yal Carbonero</w:t>
            </w:r>
          </w:p>
        </w:tc>
      </w:tr>
    </w:tbl>
    <w:p>
      <w:pPr>
        <w:pStyle w:val="NormalWeb"/>
        <w:jc w:val="both"/>
        <w:rPr>
          <w:rFonts w:ascii="Times New Roman" w:hAnsi="Times New Roman" w:cs="Times New Roman"/>
          <w:sz w:val="22"/>
          <w:szCs w:val="22"/>
        </w:rPr>
      </w:pPr>
      <w:r>
        <w:rPr>
          <w:rFonts w:cs="Times New Roman" w:ascii="Times New Roman" w:hAnsi="Times New Roman"/>
          <w:sz w:val="22"/>
          <w:szCs w:val="22"/>
        </w:rPr>
        <w:t>ANEXO V</w:t>
      </w:r>
    </w:p>
    <w:p>
      <w:pPr>
        <w:pStyle w:val="NormalWeb"/>
        <w:jc w:val="both"/>
        <w:rPr/>
      </w:pPr>
      <w:r>
        <w:rPr/>
        <w:t>Aves exóticas introducidas en la Argentina</w:t>
      </w:r>
    </w:p>
    <w:tbl>
      <w:tblPr>
        <w:tblW w:w="8955" w:type="dxa"/>
        <w:jc w:val="center"/>
        <w:tblInd w:w="0" w:type="dxa"/>
        <w:tblLayout w:type="fixed"/>
        <w:tblCellMar>
          <w:top w:w="60" w:type="dxa"/>
          <w:left w:w="60" w:type="dxa"/>
          <w:bottom w:w="60" w:type="dxa"/>
          <w:right w:w="60" w:type="dxa"/>
        </w:tblCellMar>
      </w:tblPr>
      <w:tblGrid>
        <w:gridCol w:w="3851"/>
        <w:gridCol w:w="5104"/>
      </w:tblGrid>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nser anser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anso doméstic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Callipepla californica</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odorniz de Californi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Lophura nycthemera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Faisan Platead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Columba livia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Paloma Casera</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Sturnus vulgaris</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Estornino Pint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Acridotheres cristatellu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Estornino Crestad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Carduelis chlori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Verderón</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Carduelis carduelo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Cardelino</w:t>
            </w:r>
          </w:p>
        </w:tc>
      </w:tr>
      <w:tr>
        <w:trPr/>
        <w:tc>
          <w:tcPr>
            <w:tcW w:w="3851"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i/>
                <w:iCs/>
                <w:sz w:val="22"/>
                <w:szCs w:val="22"/>
              </w:rPr>
              <w:t xml:space="preserve">Passer domesticus </w:t>
            </w:r>
          </w:p>
        </w:tc>
        <w:tc>
          <w:tcPr>
            <w:tcW w:w="5104"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Gorrión</w:t>
            </w:r>
          </w:p>
        </w:tc>
      </w:tr>
    </w:tbl>
    <w:p>
      <w:pPr>
        <w:pStyle w:val="Normal"/>
        <w:jc w:val="both"/>
        <w:rPr>
          <w:sz w:val="22"/>
          <w:szCs w:val="22"/>
          <w:lang w:val="es-AR"/>
        </w:rPr>
      </w:pPr>
      <w:r>
        <w:rPr>
          <w:sz w:val="22"/>
          <w:szCs w:val="22"/>
          <w:lang w:val="es-A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52:00Z</dcterms:created>
  <dc:creator>Giovanni</dc:creator>
  <dc:description/>
  <cp:keywords/>
  <dc:language>en-US</dc:language>
  <cp:lastModifiedBy>Romina</cp:lastModifiedBy>
  <dcterms:modified xsi:type="dcterms:W3CDTF">2010-06-08T01:45:00Z</dcterms:modified>
  <cp:revision>4</cp:revision>
  <dc:subject/>
  <dc:title/>
</cp:coreProperties>
</file>