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JECTS REPORTING TEMPLATE FOR SAIGA-RELATED ACTIVITI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</w:rPr>
            </w:pPr>
            <w:r>
              <w:rPr/>
              <w:t>Country:</w:t>
              <w:tab/>
            </w:r>
            <w:r>
              <w:rPr>
                <w:b w:val="false"/>
                <w:bCs/>
              </w:rPr>
              <w:t>China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75491310"/>
            <w:bookmarkStart w:id="1" w:name="__Fieldmark__0_397549131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Kazakhsta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975491310"/>
            <w:bookmarkStart w:id="3" w:name="__Fieldmark__1_3975491310"/>
            <w:bookmarkEnd w:id="3"/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Mongolia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975491310"/>
            <w:bookmarkStart w:id="5" w:name="__Fieldmark__2_3975491310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  <w:t>Russia</w:t>
            </w:r>
            <w:r>
              <w:rPr>
                <w:b/>
                <w:bCs/>
                <w:sz w:val="22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3_3975491310"/>
            <w:bookmarkStart w:id="7" w:name="__Fieldmark__3_3975491310"/>
            <w:bookmarkEnd w:id="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Turkmenista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8" w:name="__Fieldmark__4_3975491310"/>
            <w:bookmarkStart w:id="9" w:name="__Fieldmark__4_3975491310"/>
            <w:bookmarkEnd w:id="9"/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ekista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975491310"/>
            <w:bookmarkStart w:id="11" w:name="__Fieldmark__5_3975491310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975491310"/>
            <w:bookmarkStart w:id="13" w:name="__Fieldmark__6_3975491310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/ Contact detail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uration of project:</w:t>
            </w:r>
            <w:r>
              <w:rPr>
                <w:bCs/>
                <w:sz w:val="22"/>
                <w:szCs w:val="22"/>
              </w:rPr>
              <w:tab/>
              <w:t>from _________________________ to __________________________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(s) of main activity: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Sub-species:</w:t>
              <w:tab/>
            </w:r>
            <w:r>
              <w:rPr>
                <w:i/>
                <w:iCs/>
                <w:sz w:val="22"/>
                <w:szCs w:val="22"/>
                <w:lang w:val="es-ES"/>
              </w:rPr>
              <w:t>Saiga tatarica tatarica*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4" w:name="__Fieldmark__7_3975491310"/>
            <w:bookmarkStart w:id="15" w:name="__Fieldmark__7_3975491310"/>
            <w:bookmarkEnd w:id="1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18"/>
                <w:szCs w:val="22"/>
                <w:lang w:val="es-ES"/>
              </w:rPr>
              <w:tab/>
            </w:r>
            <w:r>
              <w:rPr>
                <w:i/>
                <w:iCs/>
                <w:sz w:val="22"/>
                <w:szCs w:val="22"/>
              </w:rPr>
              <w:t>Saiga tatarica mongolica 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6" w:name="__Fieldmark__8_3975491310"/>
            <w:bookmarkStart w:id="17" w:name="__Fieldmark__8_3975491310"/>
            <w:bookmarkEnd w:id="1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work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i-poaching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8" w:name="__Fieldmark__9_3975491310"/>
            <w:bookmarkStart w:id="19" w:name="__Fieldmark__9_3975491310"/>
            <w:bookmarkEnd w:id="1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 monitoring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0" w:name="__Fieldmark__10_3975491310"/>
            <w:bookmarkStart w:id="21" w:name="__Fieldmark__10_3975491310"/>
            <w:bookmarkEnd w:id="2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 research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2" w:name="__Fieldmark__11_3975491310"/>
            <w:bookmarkStart w:id="23" w:name="__Fieldmark__11_3975491310"/>
            <w:bookmarkEnd w:id="2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</w:rPr>
            </w:pPr>
            <w:r>
              <w:rPr>
                <w:sz w:val="22"/>
                <w:szCs w:val="22"/>
              </w:rPr>
              <w:t>Education and awarenes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4" w:name="__Fieldmark__12_3975491310"/>
            <w:bookmarkStart w:id="25" w:name="__Fieldmark__12_3975491310"/>
            <w:bookmarkEnd w:id="2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 livelihood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6" w:name="__Fieldmark__13_3975491310"/>
            <w:bookmarkStart w:id="27" w:name="__Fieldmark__13_3975491310"/>
            <w:bookmarkEnd w:id="2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-economic research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8" w:name="__Fieldmark__14_3975491310"/>
            <w:bookmarkStart w:id="29" w:name="__Fieldmark__14_3975491310"/>
            <w:bookmarkEnd w:id="2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 mapping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0" w:name="__Fieldmark__15_3975491310"/>
            <w:bookmarkStart w:id="31" w:name="__Fieldmark__15_3975491310"/>
            <w:bookmarkEnd w:id="3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earch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2" w:name="__Fieldmark__16_3975491310"/>
            <w:bookmarkStart w:id="33" w:name="__Fieldmark__16_3975491310"/>
            <w:bookmarkEnd w:id="3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toration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4" w:name="__Fieldmark__17_3975491310"/>
            <w:bookmarkStart w:id="35" w:name="__Fieldmark__17_3975491310"/>
            <w:bookmarkEnd w:id="3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ed area management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6" w:name="__Fieldmark__18_3975491310"/>
            <w:bookmarkStart w:id="37" w:name="__Fieldmark__18_3975491310"/>
            <w:bookmarkEnd w:id="3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&amp; capacity-building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8" w:name="__Fieldmark__19_3975491310"/>
            <w:bookmarkStart w:id="39" w:name="__Fieldmark__19_3975491310"/>
            <w:bookmarkEnd w:id="3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 enforcement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0" w:name="__Fieldmark__20_3975491310"/>
            <w:bookmarkStart w:id="41" w:name="__Fieldmark__20_3975491310"/>
            <w:bookmarkEnd w:id="4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e issues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2" w:name="__Fieldmark__21_3975491310"/>
            <w:bookmarkStart w:id="43" w:name="__Fieldmark__21_3975491310"/>
            <w:bookmarkEnd w:id="4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tive breeding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4" w:name="__Fieldmark__22_3975491310"/>
            <w:bookmarkStart w:id="45" w:name="__Fieldmark__22_3975491310"/>
            <w:bookmarkEnd w:id="4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introduction/release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6" w:name="__Fieldmark__23_3975491310"/>
            <w:bookmarkStart w:id="47" w:name="__Fieldmark__23_3975491310"/>
            <w:bookmarkEnd w:id="4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 each box ticked, please provide brief details in the project summary box below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Summary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ed Activitie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s to dat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s / Publications / Information material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llaborators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get availabl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ren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on contributed by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ate report submitted:</w:t>
              <w:tab/>
            </w:r>
            <w:r>
              <w:rPr>
                <w:sz w:val="22"/>
                <w:szCs w:val="22"/>
              </w:rPr>
              <w:t>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2880" w:leader="none"/>
              </w:tabs>
              <w:rPr>
                <w:bCs/>
              </w:rPr>
            </w:pPr>
            <w:r>
              <w:rPr>
                <w:b w:val="false"/>
              </w:rPr>
              <w:tab/>
              <w:t>dd/mm/yyyy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ther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624" w:top="1440" w:footer="62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Note that CMS Parties have adopted Wilson, D.E. &amp; Reeder, D.M. (2005) Mammal Species of the World. A taxonomic and geographic reference. Third edition. John Hopkins University Press, Baltimore, USA as taxonomic reference for terrestrial mammals through </w:t>
      </w:r>
      <w:hyperlink r:id="rId1">
        <w:r>
          <w:rPr>
            <w:rStyle w:val="InternetLink"/>
          </w:rPr>
          <w:t>Recommendation 9.4</w:t>
        </w:r>
      </w:hyperlink>
      <w:r>
        <w:rPr/>
        <w:t xml:space="preserve"> where </w:t>
      </w:r>
      <w:r>
        <w:rPr>
          <w:i/>
        </w:rPr>
        <w:t>S. t. tatarica</w:t>
      </w:r>
      <w:r>
        <w:rPr/>
        <w:t xml:space="preserve"> is referred to as </w:t>
      </w:r>
      <w:r>
        <w:rPr>
          <w:i/>
        </w:rPr>
        <w:t>Saiga tatarica</w:t>
      </w:r>
      <w:r>
        <w:rPr/>
        <w:t xml:space="preserve"> and </w:t>
      </w:r>
      <w:r>
        <w:rPr>
          <w:i/>
        </w:rPr>
        <w:t>S. t. mongolica</w:t>
      </w:r>
      <w:r>
        <w:rPr/>
        <w:t xml:space="preserve"> is referred to as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6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7:00Z</dcterms:created>
  <dc:creator>D Mallon</dc:creator>
  <dc:description/>
  <cp:keywords/>
  <dc:language>en-US</dc:language>
  <cp:lastModifiedBy>UNEP/CMS Secretariat</cp:lastModifiedBy>
  <cp:lastPrinted>2015-06-02T12:08:00Z</cp:lastPrinted>
  <dcterms:modified xsi:type="dcterms:W3CDTF">2019-03-13T10:25:00Z</dcterms:modified>
  <cp:revision>3</cp:revision>
  <dc:subject/>
  <dc:title/>
</cp:coreProperties>
</file>