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JECTS REPORTING TEMPLATE FOR SAIGA-RELATED ACTIVITI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</w:rPr>
            </w:pPr>
            <w:r>
              <w:rPr/>
              <w:t>Country:</w:t>
              <w:tab/>
            </w:r>
            <w:r>
              <w:rPr>
                <w:b w:val="false"/>
                <w:bCs/>
              </w:rPr>
              <w:t>China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1769978"/>
            <w:bookmarkStart w:id="1" w:name="__Fieldmark__0_41217699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Kazakhstan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21769978"/>
            <w:bookmarkStart w:id="3" w:name="__Fieldmark__1_4121769978"/>
            <w:bookmarkEnd w:id="3"/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ongolia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4121769978"/>
            <w:bookmarkStart w:id="5" w:name="__Fieldmark__2_412176997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ab/>
              <w:t>Russia</w:t>
            </w:r>
            <w:r>
              <w:rPr>
                <w:b/>
                <w:bCs/>
                <w:sz w:val="22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3_4121769978"/>
            <w:bookmarkStart w:id="7" w:name="__Fieldmark__3_4121769978"/>
            <w:bookmarkEnd w:id="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</w:rPr>
            </w:pPr>
            <w:r>
              <w:rPr>
                <w:bCs/>
                <w:sz w:val="22"/>
              </w:rPr>
              <w:t>Turkmenistan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8" w:name="__Fieldmark__4_4121769978"/>
            <w:bookmarkStart w:id="9" w:name="__Fieldmark__4_4121769978"/>
            <w:bookmarkEnd w:id="9"/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bekistan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4121769978"/>
            <w:bookmarkStart w:id="11" w:name="__Fieldmark__5_412176997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4121769978"/>
            <w:bookmarkStart w:id="13" w:name="__Fieldmark__6_412176997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/ Contact detail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uration of project:</w:t>
            </w:r>
            <w:r>
              <w:rPr>
                <w:bCs/>
                <w:sz w:val="22"/>
                <w:szCs w:val="22"/>
              </w:rPr>
              <w:tab/>
              <w:t>from _________________________ to __________________________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(s) of main activity:</w:t>
            </w:r>
          </w:p>
        </w:tc>
      </w:tr>
      <w:tr>
        <w:trPr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Sub-species:</w:t>
              <w:tab/>
            </w:r>
            <w:r>
              <w:rPr>
                <w:i/>
                <w:iCs/>
                <w:sz w:val="22"/>
                <w:szCs w:val="22"/>
                <w:lang w:val="es-ES"/>
              </w:rPr>
              <w:t>Saiga tatarica tatarica*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4" w:name="__Fieldmark__7_4121769978"/>
            <w:bookmarkStart w:id="15" w:name="__Fieldmark__7_4121769978"/>
            <w:bookmarkEnd w:id="1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bCs/>
                <w:sz w:val="18"/>
                <w:szCs w:val="22"/>
                <w:lang w:val="es-ES"/>
              </w:rPr>
              <w:tab/>
            </w:r>
            <w:r>
              <w:rPr>
                <w:i/>
                <w:iCs/>
                <w:sz w:val="22"/>
                <w:szCs w:val="22"/>
              </w:rPr>
              <w:t>Saiga tatarica mongolica 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6" w:name="__Fieldmark__8_4121769978"/>
            <w:bookmarkStart w:id="17" w:name="__Fieldmark__8_4121769978"/>
            <w:bookmarkEnd w:id="1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eas of work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-poaching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18" w:name="__Fieldmark__9_4121769978"/>
            <w:bookmarkStart w:id="19" w:name="__Fieldmark__9_4121769978"/>
            <w:bookmarkEnd w:id="1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tion monitoring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0" w:name="__Fieldmark__10_4121769978"/>
            <w:bookmarkStart w:id="21" w:name="__Fieldmark__10_4121769978"/>
            <w:bookmarkEnd w:id="2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logical research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2" w:name="__Fieldmark__11_4121769978"/>
            <w:bookmarkStart w:id="23" w:name="__Fieldmark__11_4121769978"/>
            <w:bookmarkEnd w:id="2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</w:rPr>
            </w:pPr>
            <w:r>
              <w:rPr>
                <w:sz w:val="22"/>
                <w:szCs w:val="22"/>
              </w:rPr>
              <w:t>Education and awareness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4" w:name="__Fieldmark__12_4121769978"/>
            <w:bookmarkStart w:id="25" w:name="__Fieldmark__12_4121769978"/>
            <w:bookmarkEnd w:id="2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velihood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6" w:name="__Fieldmark__13_4121769978"/>
            <w:bookmarkStart w:id="27" w:name="__Fieldmark__13_4121769978"/>
            <w:bookmarkEnd w:id="2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-economic research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28" w:name="__Fieldmark__14_4121769978"/>
            <w:bookmarkStart w:id="29" w:name="__Fieldmark__14_4121769978"/>
            <w:bookmarkEnd w:id="2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ge mapping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0" w:name="__Fieldmark__15_4121769978"/>
            <w:bookmarkStart w:id="31" w:name="__Fieldmark__15_4121769978"/>
            <w:bookmarkEnd w:id="3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earch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2" w:name="__Fieldmark__16_4121769978"/>
            <w:bookmarkStart w:id="33" w:name="__Fieldmark__16_4121769978"/>
            <w:bookmarkEnd w:id="3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t restoration</w:t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4" w:name="__Fieldmark__17_4121769978"/>
            <w:bookmarkStart w:id="35" w:name="__Fieldmark__17_4121769978"/>
            <w:bookmarkEnd w:id="3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 area management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6" w:name="__Fieldmark__18_4121769978"/>
            <w:bookmarkStart w:id="37" w:name="__Fieldmark__18_4121769978"/>
            <w:bookmarkEnd w:id="3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&amp; capacity-building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38" w:name="__Fieldmark__19_4121769978"/>
            <w:bookmarkStart w:id="39" w:name="__Fieldmark__19_4121769978"/>
            <w:bookmarkEnd w:id="39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enforcement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0" w:name="__Fieldmark__20_4121769978"/>
            <w:bookmarkStart w:id="41" w:name="__Fieldmark__20_4121769978"/>
            <w:bookmarkEnd w:id="41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issues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2" w:name="__Fieldmark__21_4121769978"/>
            <w:bookmarkStart w:id="43" w:name="__Fieldmark__21_4121769978"/>
            <w:bookmarkEnd w:id="43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ve breeding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4" w:name="__Fieldmark__22_4121769978"/>
            <w:bookmarkStart w:id="45" w:name="__Fieldmark__22_4121769978"/>
            <w:bookmarkEnd w:id="45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introduction/release</w:t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</w:rPr>
              <w:instrText xml:space="preserve"> FORMCHECKBOX </w:instrText>
            </w:r>
            <w:r>
              <w:rPr>
                <w:sz w:val="18"/>
                <w:szCs w:val="22"/>
                <w:bCs/>
              </w:rPr>
              <w:fldChar w:fldCharType="separate"/>
            </w:r>
            <w:bookmarkStart w:id="46" w:name="__Fieldmark__23_4121769978"/>
            <w:bookmarkStart w:id="47" w:name="__Fieldmark__23_4121769978"/>
            <w:bookmarkEnd w:id="47"/>
            <w:r/>
            <w:r>
              <w:rPr>
                <w:sz w:val="18"/>
                <w:szCs w:val="22"/>
                <w:bCs/>
              </w:rPr>
              <w:fldChar w:fldCharType="end"/>
            </w:r>
            <w:r>
              <w:rPr>
                <w:bCs/>
                <w:sz w:val="18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 box ticked, please provide brief details in the project summary box below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Summary: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ed Activitie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hievements to dat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orts / Publications / Information material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llaborators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get available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urren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ponsors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contributed by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ate report submitted:</w:t>
              <w:tab/>
            </w:r>
            <w:r>
              <w:rPr>
                <w:sz w:val="22"/>
                <w:szCs w:val="22"/>
              </w:rPr>
              <w:t>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2880" w:leader="none"/>
              </w:tabs>
              <w:rPr>
                <w:bCs/>
              </w:rPr>
            </w:pPr>
            <w:r>
              <w:rPr>
                <w:b w:val="false"/>
              </w:rPr>
              <w:tab/>
              <w:t>dd/mm/yyy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ther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624" w:top="1440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Note that CMS Parties have adopted Wilson, D.E. &amp; Reeder, D.M. (2005) Mammal Species of the World. A taxonomic and geographic reference. Third edition. John Hopkins University Press, Baltimore, USA as taxonomic reference for terrestrial mammals through </w:t>
      </w:r>
      <w:hyperlink r:id="rId1">
        <w:r>
          <w:rPr>
            <w:rStyle w:val="InternetLink"/>
          </w:rPr>
          <w:t>Recommendation 9.4</w:t>
        </w:r>
      </w:hyperlink>
      <w:r>
        <w:rPr/>
        <w:t xml:space="preserve"> where </w:t>
      </w:r>
      <w:r>
        <w:rPr>
          <w:i/>
        </w:rPr>
        <w:t>S. t. tatarica</w:t>
      </w:r>
      <w:r>
        <w:rPr/>
        <w:t xml:space="preserve"> is referred to as </w:t>
      </w:r>
      <w:r>
        <w:rPr>
          <w:i/>
        </w:rPr>
        <w:t>Saiga tatarica</w:t>
      </w:r>
      <w:r>
        <w:rPr/>
        <w:t xml:space="preserve"> and </w:t>
      </w:r>
      <w:r>
        <w:rPr>
          <w:i/>
        </w:rPr>
        <w:t>S. t. mongolica</w:t>
      </w:r>
      <w:r>
        <w:rPr/>
        <w:t xml:space="preserve"> is referred to as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7:00Z</dcterms:created>
  <dc:creator>D Mallon</dc:creator>
  <dc:description/>
  <cp:keywords/>
  <dc:language>en-US</dc:language>
  <cp:lastModifiedBy>UNEP/CMS Secretariat</cp:lastModifiedBy>
  <cp:lastPrinted>2015-06-02T12:08:00Z</cp:lastPrinted>
  <dcterms:modified xsi:type="dcterms:W3CDTF">2019-03-13T10:25:00Z</dcterms:modified>
  <cp:revision>3</cp:revision>
  <dc:subject/>
  <dc:title/>
</cp:coreProperties>
</file>