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ru-RU"/>
        </w:rPr>
      </w:pPr>
      <w:r>
        <w:rPr>
          <w:lang w:val="ru-RU"/>
        </w:rPr>
        <w:t xml:space="preserve">ФОРМА ОТЧЁТА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cs="Arial"/>
          <w:b/>
          <w:b/>
          <w:i/>
          <w:i/>
          <w:lang w:val="fr-FR"/>
        </w:rPr>
      </w:pPr>
      <w:r>
        <w:rPr>
          <w:rFonts w:cs="Arial"/>
          <w:b/>
          <w:lang w:val="fr-FR"/>
        </w:rPr>
        <w:t xml:space="preserve">Семинар для специалистов в рамках </w:t>
      </w:r>
      <w:bookmarkStart w:id="0" w:name="_Hlk536533234"/>
      <w:r>
        <w:rPr>
          <w:rFonts w:cs="Arial"/>
          <w:b/>
          <w:lang w:val="fr-FR"/>
        </w:rPr>
        <w:t>Меморандума о взаимопонимании (МОВ) о сохранении, восстановлении и устойчивом использовании сайгака (</w:t>
      </w:r>
      <w:r>
        <w:rPr>
          <w:rFonts w:cs="Arial"/>
          <w:b/>
          <w:i/>
          <w:lang w:val="fr-FR"/>
        </w:rPr>
        <w:t>Saiga spp.)</w:t>
      </w:r>
      <w:bookmarkEnd w:id="0"/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rFonts w:cs="Arial"/>
          <w:b/>
          <w:lang w:val="fr-FR"/>
        </w:rPr>
        <w:t>1 по 4 Апреля 2019 года, на острове Вильм, Германия</w:t>
      </w:r>
    </w:p>
    <w:p>
      <w:pPr>
        <w:pStyle w:val="TextBody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p>
      <w:pPr>
        <w:pStyle w:val="TextBody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1. </w:t>
        <w:tab/>
        <w:t>ОБЩАЯ ИНФОРМАЦИЯ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142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1.1. </w:t>
              <w:tab/>
              <w:t>Наименование страны ареала обитания сайгака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lang w:val="ru-RU"/>
              </w:rPr>
            </w:pPr>
            <w:r>
              <w:rPr>
                <w:lang w:val="ru-RU"/>
              </w:rPr>
              <w:t>1.2.</w:t>
              <w:tab/>
              <w:t>Ответственный за координацию выполнения Меморандума о взаимопонимании (реквизиты подробно):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  <w:lang w:val="ru-RU"/>
              </w:rPr>
              <w:t>_____________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u-RU"/>
              </w:rPr>
              <w:t>1.3.</w:t>
              <w:tab/>
              <w:t xml:space="preserve">Дата представления: </w:t>
              <w:tab/>
              <w:tab/>
            </w:r>
            <w:r>
              <w:rPr>
                <w:sz w:val="22"/>
                <w:szCs w:val="22"/>
                <w:lang w:val="ru-RU"/>
              </w:rPr>
              <w:t>день/месяц/год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u-RU"/>
              </w:rPr>
              <w:t>1.4.</w:t>
              <w:tab/>
              <w:t>Список участвовавших в составлении данного отчёта ведомств или НПО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567" w:top="1418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20" w:hanging="720"/>
        <w:jc w:val="both"/>
        <w:rPr/>
      </w:pPr>
      <w:r>
        <w:rPr>
          <w:b/>
          <w:sz w:val="22"/>
          <w:szCs w:val="22"/>
          <w:lang w:val="ru-RU"/>
        </w:rPr>
        <w:t xml:space="preserve">2. </w:t>
        <w:tab/>
        <w:t>Меморандум о взаимопонимании Боннской к</w:t>
      </w:r>
      <w:r>
        <w:rPr>
          <w:b/>
          <w:color w:val="000000"/>
          <w:sz w:val="22"/>
          <w:szCs w:val="22"/>
          <w:lang w:val="ru-RU"/>
        </w:rPr>
        <w:t>онвенции о сохранении мигрирующих видов диких животных</w:t>
      </w:r>
      <w:r>
        <w:rPr>
          <w:b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040" w:leader="none"/>
          <w:tab w:val="left" w:pos="5940" w:leader="none"/>
          <w:tab w:val="left" w:pos="6840" w:leader="none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Подписан ли </w:t>
      </w:r>
    </w:p>
    <w:p>
      <w:pPr>
        <w:pStyle w:val="Normal"/>
        <w:tabs>
          <w:tab w:val="clear" w:pos="720"/>
          <w:tab w:val="left" w:pos="4320" w:leader="none"/>
          <w:tab w:val="left" w:pos="5040" w:leader="none"/>
          <w:tab w:val="left" w:pos="5760" w:leader="none"/>
        </w:tabs>
        <w:ind w:left="6480" w:hanging="5760"/>
        <w:jc w:val="both"/>
        <w:rPr/>
      </w:pPr>
      <w:r>
        <w:rPr>
          <w:sz w:val="22"/>
          <w:szCs w:val="22"/>
          <w:lang w:val="ru-RU"/>
        </w:rPr>
        <w:t>Меморандум о взаимопонимании</w:t>
      </w:r>
      <w:r>
        <w:rPr>
          <w:bCs/>
          <w:sz w:val="22"/>
          <w:szCs w:val="22"/>
          <w:lang w:val="ru-RU"/>
        </w:rPr>
        <w:t xml:space="preserve">?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1" w:name="__Fieldmark__0_3403918591"/>
      <w:bookmarkStart w:id="2" w:name="__Fieldmark__0_3403918591"/>
      <w:bookmarkEnd w:id="2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3" w:name="__Fieldmark__1_3403918591"/>
      <w:bookmarkStart w:id="4" w:name="__Fieldmark__1_3403918591"/>
      <w:bookmarkEnd w:id="4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5" w:name="__Fieldmark__2_3403918591"/>
      <w:bookmarkStart w:id="6" w:name="__Fieldmark__2_3403918591"/>
      <w:bookmarkEnd w:id="6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 данных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5040" w:leader="none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ab/>
        <w:t>___</w:t>
      </w:r>
      <w:r>
        <w:rPr>
          <w:sz w:val="22"/>
          <w:szCs w:val="22"/>
          <w:lang w:val="ru-RU"/>
        </w:rPr>
        <w:t>__________</w:t>
      </w:r>
    </w:p>
    <w:p>
      <w:pPr>
        <w:pStyle w:val="Normal"/>
        <w:numPr>
          <w:ilvl w:val="1"/>
          <w:numId w:val="3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Дата подписания:</w:t>
        <w:tab/>
        <w:tab/>
        <w:tab/>
        <w:tab/>
      </w:r>
      <w:r>
        <w:rPr>
          <w:sz w:val="22"/>
          <w:szCs w:val="22"/>
          <w:lang w:val="ru-RU"/>
        </w:rPr>
        <w:t>день/месяц/год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  <w:lang w:val="ru-RU"/>
        </w:rPr>
        <w:t>Если Меморандум о взаимопонимании не подписан – укажите дату предполагаемого подписания</w:t>
      </w:r>
      <w:r>
        <w:rPr>
          <w:bCs/>
          <w:sz w:val="22"/>
          <w:szCs w:val="22"/>
          <w:lang w:val="ru-RU"/>
        </w:rPr>
        <w:t>?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3.</w:t>
        <w:tab/>
        <w:t>ПОПУЛЯЦИИ САЙГАКА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Обитание сайгака постоянное или сезонное?</w:t>
      </w:r>
      <w:r>
        <w:rPr>
          <w:b/>
          <w:sz w:val="22"/>
          <w:szCs w:val="22"/>
          <w:lang w:val="ru-RU"/>
        </w:rPr>
        <w:t xml:space="preserve"> 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7" w:name="__Fieldmark__3_3403918591"/>
      <w:bookmarkStart w:id="8" w:name="__Fieldmark__3_3403918591"/>
      <w:bookmarkEnd w:id="8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Круглый год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9" w:name="__Fieldmark__4_3403918591"/>
      <w:bookmarkStart w:id="10" w:name="__Fieldmark__4_3403918591"/>
      <w:bookmarkEnd w:id="10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Сезонное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В случае сезонного обитания – укажите месяцы</w:t>
        <w:tab/>
        <w:t>[например, 3-10, 11-2]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Общая численность поголовья на сегодняшний день: 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240" w:leader="none"/>
          <w:tab w:val="left" w:pos="4140" w:leader="none"/>
          <w:tab w:val="left" w:pos="5220" w:leader="none"/>
          <w:tab w:val="left" w:pos="6300" w:leader="none"/>
          <w:tab w:val="left" w:pos="738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  <w:lang w:val="ru-RU"/>
        </w:rPr>
        <w:t xml:space="preserve">Общая тенденция численности поголовья: </w:t>
      </w:r>
    </w:p>
    <w:p>
      <w:pPr>
        <w:pStyle w:val="Normal"/>
        <w:tabs>
          <w:tab w:val="left" w:pos="720" w:leader="none"/>
          <w:tab w:val="left" w:pos="3240" w:leader="none"/>
          <w:tab w:val="left" w:pos="4140" w:leader="none"/>
          <w:tab w:val="left" w:pos="5220" w:leader="none"/>
          <w:tab w:val="left" w:pos="6300" w:leader="none"/>
          <w:tab w:val="left" w:pos="738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11" w:name="__Fieldmark__5_3403918591"/>
      <w:bookmarkStart w:id="12" w:name="__Fieldmark__5_3403918591"/>
      <w:bookmarkEnd w:id="12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Рост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13" w:name="__Fieldmark__6_3403918591"/>
      <w:bookmarkStart w:id="14" w:name="__Fieldmark__6_3403918591"/>
      <w:bookmarkEnd w:id="14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 xml:space="preserve">Снижение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15" w:name="__Fieldmark__7_3403918591"/>
      <w:bookmarkStart w:id="16" w:name="__Fieldmark__7_3403918591"/>
      <w:bookmarkEnd w:id="16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Стабильное</w:t>
      </w:r>
      <w:r>
        <w:rPr>
          <w:bCs/>
          <w:sz w:val="22"/>
          <w:szCs w:val="22"/>
          <w:lang w:val="ru-RU"/>
        </w:rPr>
        <w:t xml:space="preserve">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17" w:name="__Fieldmark__8_3403918591"/>
      <w:bookmarkStart w:id="18" w:name="__Fieldmark__8_3403918591"/>
      <w:bookmarkEnd w:id="18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Противоречивые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19" w:name="__Fieldmark__9_3403918591"/>
      <w:bookmarkStart w:id="20" w:name="__Fieldmark__9_3403918591"/>
      <w:bookmarkEnd w:id="20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>Нет данных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Укажите основные группы субпопуляций (если имеются) с указанием численности поголовья и тенденции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120" w:leader="none"/>
          <w:tab w:val="left" w:pos="7020" w:leader="none"/>
        </w:tabs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Существует ли общенациональная система учета сайгака (банк данных)?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21" w:name="__Fieldmark__10_3403918591"/>
      <w:bookmarkStart w:id="22" w:name="__Fieldmark__10_3403918591"/>
      <w:bookmarkEnd w:id="22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23" w:name="__Fieldmark__11_3403918591"/>
      <w:bookmarkStart w:id="24" w:name="__Fieldmark__11_3403918591"/>
      <w:bookmarkEnd w:id="24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Наименование ведомства / организаций, ответственных за ведение системы учёта (банка данных)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040" w:leader="none"/>
          <w:tab w:val="left" w:pos="6300" w:leader="none"/>
          <w:tab w:val="left" w:pos="7740" w:leader="none"/>
          <w:tab w:val="left" w:pos="8820" w:leader="none"/>
        </w:tabs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Регулярность мониторинга популяции:</w:t>
      </w:r>
    </w:p>
    <w:p>
      <w:pPr>
        <w:pStyle w:val="Normal"/>
        <w:tabs>
          <w:tab w:val="left" w:pos="720" w:leader="none"/>
          <w:tab w:val="left" w:pos="5040" w:leader="none"/>
          <w:tab w:val="left" w:pos="5940" w:leader="none"/>
          <w:tab w:val="left" w:pos="6840" w:leader="none"/>
        </w:tabs>
        <w:jc w:val="both"/>
        <w:rPr/>
      </w:pPr>
      <w:r>
        <w:rPr>
          <w:sz w:val="22"/>
          <w:szCs w:val="22"/>
          <w:lang w:val="ru-RU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25" w:name="__Fieldmark__12_3403918591"/>
      <w:bookmarkStart w:id="26" w:name="__Fieldmark__12_3403918591"/>
      <w:bookmarkEnd w:id="26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Ежегодно</w:t>
      </w:r>
      <w:r>
        <w:rPr>
          <w:bCs/>
          <w:sz w:val="22"/>
          <w:szCs w:val="22"/>
          <w:lang w:val="ru-RU"/>
        </w:rPr>
        <w:t xml:space="preserve">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27" w:name="__Fieldmark__13_3403918591"/>
      <w:bookmarkStart w:id="28" w:name="__Fieldmark__13_3403918591"/>
      <w:bookmarkEnd w:id="28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 xml:space="preserve">Сезонно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29" w:name="__Fieldmark__14_3403918591"/>
      <w:bookmarkStart w:id="30" w:name="__Fieldmark__14_3403918591"/>
      <w:bookmarkEnd w:id="30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 xml:space="preserve">По особым случаям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31" w:name="__Fieldmark__15_3403918591"/>
      <w:bookmarkStart w:id="32" w:name="__Fieldmark__15_3403918591"/>
      <w:bookmarkEnd w:id="32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 данных</w:t>
      </w:r>
    </w:p>
    <w:p>
      <w:pPr>
        <w:pStyle w:val="Normal"/>
        <w:tabs>
          <w:tab w:val="clear" w:pos="720"/>
          <w:tab w:val="left" w:pos="5040" w:leader="none"/>
          <w:tab w:val="left" w:pos="5940" w:leader="none"/>
          <w:tab w:val="left" w:pos="6840" w:leader="none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Процент популяции, охваченной мониторингом:</w:t>
      </w:r>
    </w:p>
    <w:p>
      <w:pPr>
        <w:pStyle w:val="Normal"/>
        <w:tabs>
          <w:tab w:val="left" w:pos="720" w:leader="none"/>
          <w:tab w:val="left" w:pos="1620" w:leader="none"/>
          <w:tab w:val="left" w:pos="2700" w:leader="none"/>
          <w:tab w:val="left" w:pos="3780" w:leader="none"/>
          <w:tab w:val="left" w:pos="4860" w:leader="none"/>
          <w:tab w:val="left" w:pos="5760" w:leader="none"/>
          <w:tab w:val="left" w:pos="6120" w:leader="none"/>
        </w:tabs>
        <w:ind w:left="6120" w:hanging="5400"/>
        <w:jc w:val="both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33" w:name="__Fieldmark__16_3403918591"/>
      <w:bookmarkStart w:id="34" w:name="__Fieldmark__16_3403918591"/>
      <w:bookmarkEnd w:id="34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&gt;75%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35" w:name="__Fieldmark__17_3403918591"/>
      <w:bookmarkStart w:id="36" w:name="__Fieldmark__17_3403918591"/>
      <w:bookmarkEnd w:id="36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50-75%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37" w:name="__Fieldmark__18_3403918591"/>
      <w:bookmarkStart w:id="38" w:name="__Fieldmark__18_3403918591"/>
      <w:bookmarkEnd w:id="38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10-49%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39" w:name="__Fieldmark__19_3403918591"/>
      <w:bookmarkStart w:id="40" w:name="__Fieldmark__19_3403918591"/>
      <w:bookmarkEnd w:id="40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&lt;10%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41" w:name="__Fieldmark__20_3403918591"/>
      <w:bookmarkStart w:id="42" w:name="__Fieldmark__20_3403918591"/>
      <w:bookmarkEnd w:id="42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Ноль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43" w:name="__Fieldmark__21_3403918591"/>
      <w:bookmarkStart w:id="44" w:name="__Fieldmark__21_3403918591"/>
      <w:bookmarkEnd w:id="44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ab/>
      </w:r>
      <w:r>
        <w:rPr>
          <w:bCs/>
          <w:sz w:val="22"/>
          <w:szCs w:val="22"/>
          <w:lang w:val="ru-RU"/>
        </w:rPr>
        <w:t>Нет данных</w:t>
      </w:r>
    </w:p>
    <w:p>
      <w:pPr>
        <w:pStyle w:val="Normal"/>
        <w:tabs>
          <w:tab w:val="left" w:pos="720" w:leader="none"/>
          <w:tab w:val="left" w:pos="1620" w:leader="none"/>
          <w:tab w:val="left" w:pos="2700" w:leader="none"/>
          <w:tab w:val="left" w:pos="3780" w:leader="none"/>
          <w:tab w:val="left" w:pos="4860" w:leader="none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Укажите ведомство / организации, проводящие мониторинг.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320" w:leader="none"/>
          <w:tab w:val="left" w:pos="5400" w:leader="none"/>
          <w:tab w:val="left" w:pos="6660" w:leader="none"/>
          <w:tab w:val="left" w:pos="792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етоды проведения мониторинга.</w:t>
        <w:tab/>
      </w:r>
    </w:p>
    <w:p>
      <w:pPr>
        <w:pStyle w:val="Normal"/>
        <w:tabs>
          <w:tab w:val="left" w:pos="720" w:leader="none"/>
          <w:tab w:val="left" w:pos="4320" w:leader="none"/>
          <w:tab w:val="left" w:pos="5400" w:leader="none"/>
          <w:tab w:val="left" w:pos="6660" w:leader="none"/>
          <w:tab w:val="left" w:pos="792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45" w:name="__Fieldmark__22_3403918591"/>
      <w:bookmarkStart w:id="46" w:name="__Fieldmark__22_3403918591"/>
      <w:bookmarkEnd w:id="46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Авиационный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47" w:name="__Fieldmark__23_3403918591"/>
      <w:bookmarkStart w:id="48" w:name="__Fieldmark__23_3403918591"/>
      <w:bookmarkEnd w:id="48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Наземный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49" w:name="__Fieldmark__24_3403918591"/>
      <w:bookmarkStart w:id="50" w:name="__Fieldmark__24_3403918591"/>
      <w:bookmarkEnd w:id="50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Автомобильный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ru-RU"/>
        </w:rPr>
        <w:instrText xml:space="preserve"> FORMCHECKBOX </w:instrText>
      </w:r>
      <w:r>
        <w:rPr>
          <w:sz w:val="22"/>
          <w:szCs w:val="22"/>
          <w:lang w:val="ru-RU"/>
        </w:rPr>
        <w:fldChar w:fldCharType="separate"/>
      </w:r>
      <w:bookmarkStart w:id="51" w:name="__Fieldmark__25_3403918591"/>
      <w:bookmarkStart w:id="52" w:name="__Fieldmark__25_3403918591"/>
      <w:bookmarkEnd w:id="52"/>
      <w:r>
        <w:rPr>
          <w:sz w:val="22"/>
          <w:szCs w:val="22"/>
          <w:lang w:val="ru-RU"/>
        </w:rPr>
      </w:r>
      <w:r>
        <w:rPr>
          <w:sz w:val="22"/>
          <w:szCs w:val="22"/>
          <w:lang w:val="ru-RU"/>
        </w:rPr>
        <w:fldChar w:fldCharType="end"/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>Смешанный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В случае использования смешанного метода дать подробное описание по каждому подвиду / региону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____________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040" w:leader="none"/>
        </w:tabs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Дата последнего проведения мониторинга:</w:t>
        <w:tab/>
      </w:r>
      <w:r>
        <w:rPr>
          <w:sz w:val="22"/>
          <w:szCs w:val="22"/>
          <w:lang w:val="ru-RU"/>
        </w:rPr>
        <w:t>день/месяц/год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Охватывает ли мониторинг: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ind w:firstLine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ind w:firstLine="720"/>
        <w:jc w:val="both"/>
        <w:rPr/>
      </w:pPr>
      <w:r>
        <w:rPr>
          <w:bCs/>
          <w:sz w:val="22"/>
          <w:szCs w:val="22"/>
          <w:lang w:val="ru-RU"/>
        </w:rPr>
        <w:t xml:space="preserve">численность популяции?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53" w:name="__Fieldmark__26_3403918591"/>
      <w:bookmarkStart w:id="54" w:name="__Fieldmark__26_3403918591"/>
      <w:bookmarkEnd w:id="54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55" w:name="__Fieldmark__27_3403918591"/>
      <w:bookmarkStart w:id="56" w:name="__Fieldmark__27_3403918591"/>
      <w:bookmarkEnd w:id="56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ind w:firstLine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ind w:firstLine="720"/>
        <w:jc w:val="both"/>
        <w:rPr/>
      </w:pPr>
      <w:r>
        <w:rPr>
          <w:bCs/>
          <w:sz w:val="22"/>
          <w:szCs w:val="22"/>
          <w:lang w:val="ru-RU"/>
        </w:rPr>
        <w:t xml:space="preserve">поло-возрастной состав?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57" w:name="__Fieldmark__28_3403918591"/>
      <w:bookmarkStart w:id="58" w:name="__Fieldmark__28_3403918591"/>
      <w:bookmarkEnd w:id="58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59" w:name="__Fieldmark__29_3403918591"/>
      <w:bookmarkStart w:id="60" w:name="__Fieldmark__29_3403918591"/>
      <w:bookmarkEnd w:id="60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ind w:firstLine="72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3960" w:leader="none"/>
        </w:tabs>
        <w:ind w:firstLine="720"/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уровень репродуктивности?</w:t>
      </w:r>
      <w:r>
        <w:rPr>
          <w:b/>
          <w:sz w:val="22"/>
          <w:szCs w:val="22"/>
          <w:lang w:val="ru-RU"/>
        </w:rPr>
        <w:t xml:space="preserve">  </w:t>
      </w:r>
      <w:r>
        <w:rPr>
          <w:sz w:val="22"/>
          <w:szCs w:val="22"/>
          <w:lang w:val="ru-RU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61" w:name="__Fieldmark__30_3403918591"/>
      <w:bookmarkStart w:id="62" w:name="__Fieldmark__30_3403918591"/>
      <w:bookmarkEnd w:id="62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Да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lang w:val="ru-RU"/>
        </w:rPr>
        <w:instrText xml:space="preserve"> FORMCHECKBOX </w:instrText>
      </w:r>
      <w:r>
        <w:rPr>
          <w:sz w:val="22"/>
          <w:szCs w:val="22"/>
          <w:bCs/>
          <w:lang w:val="ru-RU"/>
        </w:rPr>
        <w:fldChar w:fldCharType="separate"/>
      </w:r>
      <w:bookmarkStart w:id="63" w:name="__Fieldmark__31_3403918591"/>
      <w:bookmarkStart w:id="64" w:name="__Fieldmark__31_3403918591"/>
      <w:bookmarkEnd w:id="64"/>
      <w:r>
        <w:rPr>
          <w:bCs/>
          <w:sz w:val="22"/>
          <w:szCs w:val="22"/>
          <w:lang w:val="ru-RU"/>
        </w:rPr>
      </w:r>
      <w:r>
        <w:rPr>
          <w:sz w:val="22"/>
          <w:szCs w:val="22"/>
          <w:bCs/>
          <w:lang w:val="ru-RU"/>
        </w:rPr>
        <w:fldChar w:fldCharType="end"/>
      </w:r>
      <w:r>
        <w:rPr>
          <w:bCs/>
          <w:sz w:val="22"/>
          <w:szCs w:val="22"/>
          <w:lang w:val="ru-RU"/>
        </w:rPr>
        <w:t xml:space="preserve"> Нет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Какие меры были предприняты для стандартизации методологии мониторинга с другими странами?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numPr>
          <w:ilvl w:val="1"/>
          <w:numId w:val="2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Укажите статус сайгака в Красной книге / Красном списке страны?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  <w:lang w:val="de-DE"/>
        </w:rPr>
      </w:pPr>
      <w:r>
        <w:rPr>
          <w:bCs/>
          <w:sz w:val="22"/>
          <w:szCs w:val="22"/>
          <w:lang w:val="de-DE"/>
        </w:rPr>
      </w:r>
    </w:p>
    <w:p>
      <w:pPr>
        <w:pStyle w:val="Normal"/>
        <w:jc w:val="both"/>
        <w:rPr>
          <w:bCs/>
          <w:sz w:val="22"/>
          <w:szCs w:val="22"/>
          <w:lang w:val="de-DE"/>
        </w:rPr>
      </w:pPr>
      <w:r>
        <w:rPr>
          <w:bCs/>
          <w:sz w:val="22"/>
          <w:szCs w:val="22"/>
          <w:lang w:val="de-DE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  <w:r>
        <w:br w:type="page"/>
      </w:r>
    </w:p>
    <w:p>
      <w:pPr>
        <w:pStyle w:val="Normal"/>
        <w:ind w:left="720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de-DE"/>
        </w:rPr>
        <w:t>4</w:t>
      </w:r>
      <w:r>
        <w:rPr>
          <w:b/>
          <w:bCs/>
          <w:sz w:val="22"/>
          <w:szCs w:val="22"/>
          <w:lang w:val="ru-RU"/>
        </w:rPr>
        <w:t xml:space="preserve">. </w:t>
        <w:tab/>
        <w:t xml:space="preserve">УГРОЗЫ 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айте оценку основным угрозам существованию сайгака в вашей стране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763"/>
        <w:gridCol w:w="1045"/>
        <w:gridCol w:w="1249"/>
        <w:gridCol w:w="1144"/>
        <w:gridCol w:w="1187"/>
        <w:gridCol w:w="1504"/>
      </w:tblGrid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Нол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Низка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rPr/>
            </w:pPr>
            <w:r>
              <w:rPr/>
              <w:t>Средня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Высока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Очень высока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hanging="123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Неизвестно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Охота с целью добычи мяса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Охота с целью добычи рогов / торговли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Утрата среды обитания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Конкуренция с домашним скотом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Болезни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Климат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Климат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Истребление хищниками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Фрагментация среды обитания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Демографические факторы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ru-RU"/>
              </w:rPr>
              <w:t>Препятствия на путях миграции</w:t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ругие факторы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росьба указать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de-DE"/>
        </w:rPr>
      </w:pPr>
      <w:r>
        <w:rPr>
          <w:b/>
          <w:bCs/>
          <w:sz w:val="22"/>
          <w:szCs w:val="22"/>
          <w:lang w:val="de-DE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de-DE"/>
        </w:rPr>
        <w:t>5</w:t>
      </w:r>
      <w:r>
        <w:rPr>
          <w:b/>
          <w:bCs/>
          <w:sz w:val="22"/>
          <w:szCs w:val="22"/>
          <w:lang w:val="ru-RU"/>
        </w:rPr>
        <w:t>.</w:t>
        <w:tab/>
        <w:t>МЕРОПРИЯТИЯ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акие приоритетные меры в отношении сохранения или восстановления сайгака собирается предпринять ваша страна в ближайшие пять лет?</w:t>
      </w:r>
    </w:p>
    <w:p>
      <w:pPr>
        <w:pStyle w:val="Normal"/>
        <w:rPr>
          <w:sz w:val="12"/>
          <w:szCs w:val="22"/>
          <w:lang w:val="ru-RU"/>
        </w:rPr>
      </w:pPr>
      <w:r>
        <w:rPr>
          <w:sz w:val="12"/>
          <w:szCs w:val="22"/>
          <w:lang w:val="ru-RU"/>
        </w:rPr>
      </w:r>
    </w:p>
    <w:p>
      <w:pPr>
        <w:pStyle w:val="Normal"/>
        <w:rPr>
          <w:sz w:val="12"/>
          <w:szCs w:val="22"/>
          <w:lang w:val="ru-RU"/>
        </w:rPr>
      </w:pPr>
      <w:r>
        <w:rPr>
          <w:sz w:val="12"/>
          <w:szCs w:val="22"/>
          <w:lang w:val="ru-RU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567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i/>
        <w:i/>
        <w:lang w:val="de-DE"/>
      </w:rPr>
    </w:pPr>
    <w:r>
      <w:rPr>
        <w:i/>
        <w:lang w:val="de-DE"/>
      </w:rPr>
      <w:t>CMS-CITES/Saiga/TW/Inf.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  <w:lang w:val="de-DE"/>
      </w:rPr>
    </w:pPr>
    <w:r>
      <w:rPr>
        <w:i/>
        <w:lang w:val="de-DE"/>
      </w:rPr>
      <w:t>CMS-CITES/Saiga/TW/Inf.5</w:t>
    </w:r>
  </w:p>
  <w:p>
    <w:pPr>
      <w:pStyle w:val="Header"/>
      <w:rPr>
        <w:i/>
        <w:i/>
        <w:lang w:val="de-DE"/>
      </w:rPr>
    </w:pPr>
    <w:r>
      <w:rPr>
        <w:i/>
        <w:lang w:val="de-D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  <w:lang w:val="de-DE"/>
      </w:rPr>
    </w:pPr>
    <w:r>
      <w:rPr>
        <w:i/>
        <w:lang w:val="de-DE"/>
      </w:rPr>
      <w:t>CMS-CITES/Saiga/TW/Inf.5</w:t>
    </w:r>
  </w:p>
  <w:p>
    <w:pPr>
      <w:pStyle w:val="Header"/>
      <w:rPr>
        <w:i/>
        <w:i/>
        <w:lang w:val="de-DE"/>
      </w:rPr>
    </w:pPr>
    <w:r>
      <w:rPr>
        <w:i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jc w:val="center"/>
    </w:pPr>
    <w:rPr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b/>
      <w:sz w:val="22"/>
      <w:szCs w:val="22"/>
    </w:rPr>
  </w:style>
  <w:style w:type="paragraph" w:styleId="BodyTextIndent2">
    <w:name w:val="Body Text Indent 2"/>
    <w:basedOn w:val="Normal"/>
    <w:qFormat/>
    <w:pPr>
      <w:ind w:left="720" w:hanging="720"/>
    </w:pPr>
    <w:rPr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0:04:00Z</dcterms:created>
  <dc:creator>D Mallon</dc:creator>
  <dc:description/>
  <cp:keywords/>
  <dc:language>en-US</dc:language>
  <cp:lastModifiedBy>UNEP/CMS Secretariat</cp:lastModifiedBy>
  <cp:lastPrinted>2015-06-04T17:15:00Z</cp:lastPrinted>
  <dcterms:modified xsi:type="dcterms:W3CDTF">2019-03-13T10:23:00Z</dcterms:modified>
  <cp:revision>3</cp:revision>
  <dc:subject/>
  <dc:title/>
</cp:coreProperties>
</file>