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ФОРМА ОТЧЁТА О ПРОЕКТАХ МЕРОПРИЯТИЙ ПО СОХРАНЕНИЮ САЙГАКА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644"/>
        <w:gridCol w:w="144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  <w:lang w:val="ru-RU"/>
              </w:rPr>
            </w:pPr>
            <w:r>
              <w:rPr>
                <w:lang w:val="ru-RU"/>
              </w:rPr>
              <w:t>Страна:</w:t>
              <w:tab/>
            </w:r>
            <w:r>
              <w:rPr>
                <w:b w:val="false"/>
                <w:bCs/>
                <w:lang w:val="ru-RU"/>
              </w:rPr>
              <w:t>Китай</w:t>
            </w:r>
            <w:r>
              <w:rPr>
                <w:lang w:val="ru-RU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3365945180"/>
            <w:bookmarkStart w:id="1" w:name="__Fieldmark__0_3365945180"/>
            <w:bookmarkEnd w:id="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ab/>
              <w:t>Казахстан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val="ru-RU"/>
              </w:rPr>
              <w:fldChar w:fldCharType="separate"/>
            </w:r>
            <w:bookmarkStart w:id="2" w:name="__Fieldmark__1_3365945180"/>
            <w:bookmarkStart w:id="3" w:name="__Fieldmark__1_3365945180"/>
            <w:bookmarkEnd w:id="3"/>
            <w:r/>
            <w:r>
              <w:rPr>
                <w:sz w:val="22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Монголия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4" w:name="__Fieldmark__2_3365945180"/>
            <w:bookmarkStart w:id="5" w:name="__Fieldmark__2_3365945180"/>
            <w:bookmarkEnd w:id="5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ab/>
              <w:t>Россия</w:t>
            </w:r>
            <w:r>
              <w:rPr>
                <w:b/>
                <w:bCs/>
                <w:sz w:val="22"/>
                <w:lang w:val="ru-RU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/>
                <w:bCs/>
                <w:lang w:val="ru-RU"/>
              </w:rPr>
              <w:fldChar w:fldCharType="separate"/>
            </w:r>
            <w:bookmarkStart w:id="6" w:name="__Fieldmark__3_3365945180"/>
            <w:bookmarkStart w:id="7" w:name="__Fieldmark__3_3365945180"/>
            <w:bookmarkEnd w:id="7"/>
            <w:r/>
            <w:r>
              <w:rPr>
                <w:sz w:val="22"/>
                <w:b/>
                <w:bCs/>
                <w:lang w:val="ru-RU"/>
              </w:rPr>
              <w:fldChar w:fldCharType="end"/>
            </w: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Туркменистан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Cs/>
                <w:lang w:val="ru-RU"/>
              </w:rPr>
              <w:fldChar w:fldCharType="separate"/>
            </w:r>
            <w:bookmarkStart w:id="8" w:name="__Fieldmark__4_3365945180"/>
            <w:bookmarkStart w:id="9" w:name="__Fieldmark__4_3365945180"/>
            <w:bookmarkEnd w:id="9"/>
            <w:r/>
            <w:r>
              <w:rPr>
                <w:sz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бекистан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0" w:name="__Fieldmark__5_3365945180"/>
            <w:bookmarkStart w:id="11" w:name="__Fieldmark__5_3365945180"/>
            <w:bookmarkEnd w:id="11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дународный проект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2" w:name="__Fieldmark__6_3365945180"/>
            <w:bookmarkStart w:id="13" w:name="__Fieldmark__6_3365945180"/>
            <w:bookmarkEnd w:id="13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ация / контактная информац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 реализации проекта:</w:t>
            </w:r>
            <w:r>
              <w:rPr>
                <w:bCs/>
                <w:sz w:val="22"/>
                <w:szCs w:val="22"/>
                <w:lang w:val="ru-RU"/>
              </w:rPr>
              <w:tab/>
              <w:t>начало _____________</w:t>
            </w:r>
            <w:r>
              <w:rPr>
                <w:bCs/>
                <w:sz w:val="22"/>
                <w:szCs w:val="22"/>
                <w:lang w:val="en-US"/>
              </w:rPr>
              <w:t>_</w:t>
            </w:r>
            <w:r>
              <w:rPr>
                <w:bCs/>
                <w:sz w:val="22"/>
                <w:szCs w:val="22"/>
                <w:lang w:val="ru-RU"/>
              </w:rPr>
              <w:t>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  <w:r>
              <w:rPr>
                <w:bCs/>
                <w:sz w:val="22"/>
                <w:szCs w:val="22"/>
                <w:lang w:val="ru-RU"/>
              </w:rPr>
              <w:t>__ завершение ________________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(места) проведения основных мероприятий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иды: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tatarica</w:t>
            </w:r>
            <w:r>
              <w:rPr>
                <w:i/>
                <w:iCs/>
                <w:sz w:val="22"/>
                <w:szCs w:val="22"/>
                <w:lang w:val="es-ES"/>
              </w:rPr>
              <w:t>*</w:t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4" w:name="__Fieldmark__7_3365945180"/>
            <w:bookmarkStart w:id="15" w:name="__Fieldmark__7_3365945180"/>
            <w:bookmarkEnd w:id="1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mongolica</w:t>
            </w:r>
            <w:r>
              <w:rPr>
                <w:i/>
                <w:iCs/>
                <w:sz w:val="22"/>
                <w:szCs w:val="22"/>
              </w:rPr>
              <w:t>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6" w:name="__Fieldmark__8_3365945180"/>
            <w:bookmarkStart w:id="17" w:name="__Fieldmark__8_3365945180"/>
            <w:bookmarkEnd w:id="1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феры деятельности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орьба с браконьерством</w:t>
              <w:tab/>
            </w:r>
            <w:r>
              <w:rPr>
                <w:bCs/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8" w:name="__Fieldmark__9_3365945180"/>
            <w:bookmarkStart w:id="19" w:name="__Fieldmark__9_3365945180"/>
            <w:bookmarkEnd w:id="1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опуляци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0" w:name="__Fieldmark__10_3365945180"/>
            <w:bookmarkStart w:id="21" w:name="__Fieldmark__10_3365945180"/>
            <w:bookmarkEnd w:id="2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ческие исследов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2" w:name="__Fieldmark__11_3365945180"/>
            <w:bookmarkStart w:id="23" w:name="__Fieldmark__11_3365945180"/>
            <w:bookmarkEnd w:id="2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 и просвещени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4" w:name="__Fieldmark__12_3365945180"/>
            <w:bookmarkStart w:id="25" w:name="__Fieldmark__12_3365945180"/>
            <w:bookmarkEnd w:id="2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ьтернативные </w:t>
            </w:r>
            <w:r>
              <w:rPr>
                <w:sz w:val="22"/>
                <w:szCs w:val="18"/>
                <w:lang w:val="ru-RU"/>
              </w:rPr>
              <w:t>средства существования</w:t>
            </w:r>
            <w:r>
              <w:rPr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6" w:name="__Fieldmark__13_3365945180"/>
            <w:bookmarkStart w:id="27" w:name="__Fieldmark__13_3365945180"/>
            <w:bookmarkEnd w:id="2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-экономические исследования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8" w:name="__Fieldmark__14_3365945180"/>
            <w:bookmarkStart w:id="29" w:name="__Fieldmark__14_3365945180"/>
            <w:bookmarkEnd w:id="2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ирование ареал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0" w:name="__Fieldmark__15_3365945180"/>
            <w:bookmarkStart w:id="31" w:name="__Fieldmark__15_3365945180"/>
            <w:bookmarkEnd w:id="3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я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2" w:name="__Fieldmark__16_3365945180"/>
            <w:bookmarkStart w:id="33" w:name="__Fieldmark__16_3365945180"/>
            <w:bookmarkEnd w:id="3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4" w:name="__Fieldmark__17_3365945180"/>
            <w:bookmarkStart w:id="35" w:name="__Fieldmark__17_3365945180"/>
            <w:bookmarkEnd w:id="3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охраняемыми территориями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6" w:name="__Fieldmark__18_3365945180"/>
            <w:bookmarkStart w:id="37" w:name="__Fieldmark__18_3365945180"/>
            <w:bookmarkEnd w:id="3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и создание возможностей</w:t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8" w:name="__Fieldmark__19_3365945180"/>
            <w:bookmarkStart w:id="39" w:name="__Fieldmark__19_3365945180"/>
            <w:bookmarkEnd w:id="3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авопорядк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0" w:name="__Fieldmark__20_3365945180"/>
            <w:bookmarkStart w:id="41" w:name="__Fieldmark__20_3365945180"/>
            <w:bookmarkEnd w:id="4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торговл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2" w:name="__Fieldmark__21_3365945180"/>
            <w:bookmarkStart w:id="43" w:name="__Fieldmark__21_3365945180"/>
            <w:bookmarkEnd w:id="4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едение в невол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4" w:name="__Fieldmark__22_3365945180"/>
            <w:bookmarkStart w:id="45" w:name="__Fieldmark__22_3365945180"/>
            <w:bookmarkEnd w:id="4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интродукция/</w:t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в природу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6" w:name="__Fieldmark__23_3365945180"/>
            <w:bookmarkStart w:id="47" w:name="__Fieldmark__23_3365945180"/>
            <w:bookmarkEnd w:id="4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 графе «Краткое описание проекта» (см. ниже) просим привести краткое описание каждой отмеченной галочкой сферы деятельност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Краткое описание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планированные мероприят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 на данный момент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чёты / Публикации / Информационные материалы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 осуществляется совместно с (перечислить)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юджет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ынешн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шествующ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предоставлен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ата представления отчёта:</w:t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3119" w:leader="none"/>
              </w:tabs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ab/>
              <w:t>день/месяц/год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чее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624" w:top="1418" w:footer="624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Примечание</w:t>
      </w:r>
      <w:r>
        <w:rPr>
          <w:lang w:val="en-US"/>
        </w:rPr>
        <w:t xml:space="preserve">, </w:t>
      </w:r>
      <w:r>
        <w:rPr>
          <w:lang w:val="ru-RU"/>
        </w:rPr>
        <w:t>стороны</w:t>
      </w:r>
      <w:r>
        <w:rPr>
          <w:lang w:val="en-US"/>
        </w:rPr>
        <w:t xml:space="preserve"> </w:t>
      </w:r>
      <w:r>
        <w:rPr>
          <w:lang w:val="ru-RU"/>
        </w:rPr>
        <w:t>КМВ</w:t>
      </w:r>
      <w:r>
        <w:rPr>
          <w:lang w:val="en-US"/>
        </w:rPr>
        <w:t xml:space="preserve"> </w:t>
      </w:r>
      <w:r>
        <w:rPr>
          <w:lang w:val="ru-RU"/>
        </w:rPr>
        <w:t>приняли</w:t>
      </w:r>
      <w:r>
        <w:rPr/>
        <w:t xml:space="preserve"> Wilson, D.E. &amp; Reeder, D.M. (2005) Mammal Species of the World. A taxonomic and geographic reference. Third edition. John</w:t>
      </w:r>
      <w:r>
        <w:rPr>
          <w:lang w:val="ru-RU"/>
        </w:rPr>
        <w:t xml:space="preserve"> </w:t>
      </w:r>
      <w:r>
        <w:rPr/>
        <w:t>Hopkins</w:t>
      </w:r>
      <w:r>
        <w:rPr>
          <w:lang w:val="ru-RU"/>
        </w:rPr>
        <w:t xml:space="preserve"> </w:t>
      </w:r>
      <w:r>
        <w:rPr/>
        <w:t>University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</w:t>
      </w:r>
      <w:r>
        <w:rPr/>
        <w:t>Baltimore</w:t>
      </w:r>
      <w:r>
        <w:rPr>
          <w:lang w:val="ru-RU"/>
        </w:rPr>
        <w:t xml:space="preserve">, </w:t>
      </w:r>
      <w:r>
        <w:rPr/>
        <w:t>USA</w:t>
      </w:r>
      <w:r>
        <w:rPr>
          <w:lang w:val="ru-RU"/>
        </w:rPr>
        <w:t xml:space="preserve"> в качестве таксономического стандарта для наземных млекопитающих, см. </w:t>
      </w:r>
      <w:hyperlink r:id="rId1">
        <w:r>
          <w:rPr>
            <w:rStyle w:val="InternetLink"/>
            <w:lang w:val="ru-RU"/>
          </w:rPr>
          <w:t>Рекомендацию</w:t>
        </w:r>
        <w:r>
          <w:rPr>
            <w:rStyle w:val="InternetLink"/>
          </w:rPr>
          <w:t xml:space="preserve"> 9.4</w:t>
        </w:r>
      </w:hyperlink>
      <w:r>
        <w:rPr>
          <w:lang w:val="en-US"/>
        </w:rPr>
        <w:t>,</w:t>
      </w:r>
      <w:r>
        <w:rPr/>
        <w:t xml:space="preserve"> </w:t>
      </w:r>
      <w:r>
        <w:rPr>
          <w:lang w:val="ru-RU"/>
        </w:rPr>
        <w:t>по</w:t>
      </w:r>
      <w:r>
        <w:rPr>
          <w:lang w:val="en-US"/>
        </w:rPr>
        <w:t xml:space="preserve"> </w:t>
      </w:r>
      <w:r>
        <w:rPr>
          <w:lang w:val="ru-RU"/>
        </w:rPr>
        <w:t>ней</w:t>
      </w:r>
      <w:r>
        <w:rPr/>
        <w:t xml:space="preserve"> </w:t>
      </w:r>
      <w:r>
        <w:rPr>
          <w:i/>
        </w:rPr>
        <w:t>S. t. tatar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tatarica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i/>
        </w:rPr>
        <w:t>S. t. mongol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9:00Z</dcterms:created>
  <dc:creator>D Mallon</dc:creator>
  <dc:description/>
  <cp:keywords/>
  <dc:language>en-US</dc:language>
  <cp:lastModifiedBy>UNEP/CMS Secretariat</cp:lastModifiedBy>
  <cp:lastPrinted>2006-06-08T15:28:00Z</cp:lastPrinted>
  <dcterms:modified xsi:type="dcterms:W3CDTF">2019-03-13T1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489356</vt:r8>
  </property>
  <property fmtid="{D5CDD505-2E9C-101B-9397-08002B2CF9AE}" pid="3" name="_AuthorEmail">
    <vt:lpwstr>VassiM@kpo.kz</vt:lpwstr>
  </property>
  <property fmtid="{D5CDD505-2E9C-101B-9397-08002B2CF9AE}" pid="4" name="_AuthorEmailDisplayName">
    <vt:lpwstr>Vassilenko, Mikhail</vt:lpwstr>
  </property>
  <property fmtid="{D5CDD505-2E9C-101B-9397-08002B2CF9AE}" pid="5" name="_EmailSubject">
    <vt:lpwstr>2 files</vt:lpwstr>
  </property>
  <property fmtid="{D5CDD505-2E9C-101B-9397-08002B2CF9AE}" pid="6" name="_ReviewingToolsShownOnce">
    <vt:lpwstr/>
  </property>
</Properties>
</file>