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  <w:t xml:space="preserve">ФОРМА ОТЧЁТА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lang w:val="fr-FR"/>
        </w:rPr>
        <w:t xml:space="preserve">Семинар для специалистов в рамках </w:t>
      </w:r>
      <w:bookmarkStart w:id="0" w:name="_Hlk536533234"/>
      <w:r>
        <w:rPr>
          <w:rFonts w:cs="Arial"/>
          <w:b/>
          <w:lang w:val="fr-FR"/>
        </w:rPr>
        <w:t>Меморандума о взаимопонимании (МОВ) о сохранении, восстановлении и устойчивом использовании сайгака (</w:t>
      </w:r>
      <w:r>
        <w:rPr>
          <w:rFonts w:cs="Arial"/>
          <w:b/>
          <w:i/>
          <w:lang w:val="fr-FR"/>
        </w:rPr>
        <w:t>Saiga spp.)</w:t>
      </w:r>
      <w:bookmarkEnd w:id="0"/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rFonts w:cs="Arial"/>
          <w:b/>
          <w:lang w:val="fr-FR"/>
        </w:rPr>
        <w:t>1 по 4 Апреля 2019 года, на острове Вильм, Германия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" w:name="__Fieldmark__0_2695190027"/>
      <w:bookmarkStart w:id="2" w:name="__Fieldmark__0_2695190027"/>
      <w:bookmarkEnd w:id="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" w:name="__Fieldmark__1_2695190027"/>
      <w:bookmarkStart w:id="4" w:name="__Fieldmark__1_2695190027"/>
      <w:bookmarkEnd w:id="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" w:name="__Fieldmark__2_2695190027"/>
      <w:bookmarkStart w:id="6" w:name="__Fieldmark__2_2695190027"/>
      <w:bookmarkEnd w:id="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3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" w:name="__Fieldmark__3_2695190027"/>
      <w:bookmarkStart w:id="8" w:name="__Fieldmark__3_2695190027"/>
      <w:bookmarkEnd w:id="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9" w:name="__Fieldmark__4_2695190027"/>
      <w:bookmarkStart w:id="10" w:name="__Fieldmark__4_2695190027"/>
      <w:bookmarkEnd w:id="1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1" w:name="__Fieldmark__5_2695190027"/>
      <w:bookmarkStart w:id="12" w:name="__Fieldmark__5_2695190027"/>
      <w:bookmarkEnd w:id="1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3" w:name="__Fieldmark__6_2695190027"/>
      <w:bookmarkStart w:id="14" w:name="__Fieldmark__6_2695190027"/>
      <w:bookmarkEnd w:id="1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5" w:name="__Fieldmark__7_2695190027"/>
      <w:bookmarkStart w:id="16" w:name="__Fieldmark__7_2695190027"/>
      <w:bookmarkEnd w:id="1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7" w:name="__Fieldmark__8_2695190027"/>
      <w:bookmarkStart w:id="18" w:name="__Fieldmark__8_2695190027"/>
      <w:bookmarkEnd w:id="1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9" w:name="__Fieldmark__9_2695190027"/>
      <w:bookmarkStart w:id="20" w:name="__Fieldmark__9_2695190027"/>
      <w:bookmarkEnd w:id="2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1" w:name="__Fieldmark__10_2695190027"/>
      <w:bookmarkStart w:id="22" w:name="__Fieldmark__10_2695190027"/>
      <w:bookmarkEnd w:id="2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3" w:name="__Fieldmark__11_2695190027"/>
      <w:bookmarkStart w:id="24" w:name="__Fieldmark__11_2695190027"/>
      <w:bookmarkEnd w:id="2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5" w:name="__Fieldmark__12_2695190027"/>
      <w:bookmarkStart w:id="26" w:name="__Fieldmark__12_2695190027"/>
      <w:bookmarkEnd w:id="2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7" w:name="__Fieldmark__13_2695190027"/>
      <w:bookmarkStart w:id="28" w:name="__Fieldmark__13_2695190027"/>
      <w:bookmarkEnd w:id="2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9" w:name="__Fieldmark__14_2695190027"/>
      <w:bookmarkStart w:id="30" w:name="__Fieldmark__14_2695190027"/>
      <w:bookmarkEnd w:id="3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1" w:name="__Fieldmark__15_2695190027"/>
      <w:bookmarkStart w:id="32" w:name="__Fieldmark__15_2695190027"/>
      <w:bookmarkEnd w:id="3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3" w:name="__Fieldmark__16_2695190027"/>
      <w:bookmarkStart w:id="34" w:name="__Fieldmark__16_2695190027"/>
      <w:bookmarkEnd w:id="3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5" w:name="__Fieldmark__17_2695190027"/>
      <w:bookmarkStart w:id="36" w:name="__Fieldmark__17_2695190027"/>
      <w:bookmarkEnd w:id="3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7" w:name="__Fieldmark__18_2695190027"/>
      <w:bookmarkStart w:id="38" w:name="__Fieldmark__18_2695190027"/>
      <w:bookmarkEnd w:id="3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9" w:name="__Fieldmark__19_2695190027"/>
      <w:bookmarkStart w:id="40" w:name="__Fieldmark__19_2695190027"/>
      <w:bookmarkEnd w:id="4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1" w:name="__Fieldmark__20_2695190027"/>
      <w:bookmarkStart w:id="42" w:name="__Fieldmark__20_2695190027"/>
      <w:bookmarkEnd w:id="4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3" w:name="__Fieldmark__21_2695190027"/>
      <w:bookmarkStart w:id="44" w:name="__Fieldmark__21_2695190027"/>
      <w:bookmarkEnd w:id="4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5" w:name="__Fieldmark__22_2695190027"/>
      <w:bookmarkStart w:id="46" w:name="__Fieldmark__22_2695190027"/>
      <w:bookmarkEnd w:id="4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7" w:name="__Fieldmark__23_2695190027"/>
      <w:bookmarkStart w:id="48" w:name="__Fieldmark__23_2695190027"/>
      <w:bookmarkEnd w:id="4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9" w:name="__Fieldmark__24_2695190027"/>
      <w:bookmarkStart w:id="50" w:name="__Fieldmark__24_2695190027"/>
      <w:bookmarkEnd w:id="5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1" w:name="__Fieldmark__25_2695190027"/>
      <w:bookmarkStart w:id="52" w:name="__Fieldmark__25_2695190027"/>
      <w:bookmarkEnd w:id="5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3" w:name="__Fieldmark__26_2695190027"/>
      <w:bookmarkStart w:id="54" w:name="__Fieldmark__26_2695190027"/>
      <w:bookmarkEnd w:id="5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5" w:name="__Fieldmark__27_2695190027"/>
      <w:bookmarkStart w:id="56" w:name="__Fieldmark__27_2695190027"/>
      <w:bookmarkEnd w:id="5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7" w:name="__Fieldmark__28_2695190027"/>
      <w:bookmarkStart w:id="58" w:name="__Fieldmark__28_2695190027"/>
      <w:bookmarkEnd w:id="58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9" w:name="__Fieldmark__29_2695190027"/>
      <w:bookmarkStart w:id="60" w:name="__Fieldmark__29_2695190027"/>
      <w:bookmarkEnd w:id="60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1" w:name="__Fieldmark__30_2695190027"/>
      <w:bookmarkStart w:id="62" w:name="__Fieldmark__30_2695190027"/>
      <w:bookmarkEnd w:id="6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3" w:name="__Fieldmark__31_2695190027"/>
      <w:bookmarkStart w:id="64" w:name="__Fieldmark__31_2695190027"/>
      <w:bookmarkEnd w:id="6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4</w:t>
      </w:r>
      <w:r>
        <w:rPr>
          <w:b/>
          <w:bCs/>
          <w:sz w:val="22"/>
          <w:szCs w:val="22"/>
          <w:lang w:val="ru-RU"/>
        </w:rPr>
        <w:t xml:space="preserve">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5</w:t>
      </w:r>
      <w:r>
        <w:rPr>
          <w:b/>
          <w:bCs/>
          <w:sz w:val="22"/>
          <w:szCs w:val="22"/>
          <w:lang w:val="ru-RU"/>
        </w:rPr>
        <w:t>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4:00Z</dcterms:created>
  <dc:creator>D Mallon</dc:creator>
  <dc:description/>
  <cp:keywords/>
  <dc:language>en-US</dc:language>
  <cp:lastModifiedBy>UNEP/CMS Secretariat</cp:lastModifiedBy>
  <cp:lastPrinted>2015-06-04T17:15:00Z</cp:lastPrinted>
  <dcterms:modified xsi:type="dcterms:W3CDTF">2019-03-13T10:23:00Z</dcterms:modified>
  <cp:revision>3</cp:revision>
  <dc:subject/>
  <dc:title/>
</cp:coreProperties>
</file>