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</w:tabs>
        <w:rPr/>
      </w:pPr>
      <w:r>
        <w:rPr/>
      </w:r>
    </w:p>
    <w:p>
      <w:pPr>
        <w:pStyle w:val="Heading"/>
        <w:tabs>
          <w:tab w:val="clear" w:pos="709"/>
        </w:tabs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709"/>
        </w:tabs>
        <w:rPr>
          <w:lang w:val="ru-RU"/>
        </w:rPr>
      </w:pPr>
      <w:r>
        <w:rPr>
          <w:lang w:val="ru-RU"/>
        </w:rPr>
        <w:t xml:space="preserve">СРЕДНЕСРОЧНАЯ МЕЖДУНАРОДНАЯ РАБОЧАЯ ПРОГРАММА ПО САЙГАКУ (2016-2020 гг.) </w:t>
      </w:r>
    </w:p>
    <w:p>
      <w:pPr>
        <w:pStyle w:val="Heading"/>
        <w:rPr/>
      </w:pPr>
      <w:r>
        <w:rPr>
          <w:lang w:val="ru-RU"/>
        </w:rPr>
        <w:t>В ПОДДЕРЖКУ РЕАЛИЗАЦИИ МЕМОРАНДУМА О ВЗАИМОПОНИМАНИИ ОТНОСИТЕЛЬНО</w:t>
      </w:r>
    </w:p>
    <w:p>
      <w:pPr>
        <w:pStyle w:val="Heading"/>
        <w:rPr>
          <w:lang w:val="ru-RU"/>
        </w:rPr>
      </w:pPr>
      <w:r>
        <w:rPr>
          <w:lang w:val="ru-RU"/>
        </w:rPr>
        <w:t>СОХРАНЕНИЯ, ВОССТАНОВЛЕНИЯ И УСТОЙЧИВОГО ИСПОЛЬЗОВАНИЯ АНТИЛОПЫ САЙГИ (</w:t>
      </w:r>
      <w:r>
        <w:rPr>
          <w:i/>
          <w:lang w:val="ru-RU"/>
        </w:rPr>
        <w:t xml:space="preserve">Saiga </w:t>
      </w:r>
      <w:r>
        <w:rPr>
          <w:lang w:val="ru-RU"/>
        </w:rPr>
        <w:t>spp.</w:t>
      </w:r>
      <w:r>
        <w:rPr>
          <w:i/>
          <w:lang w:val="ru-RU"/>
        </w:rPr>
        <w:t>)</w:t>
      </w:r>
    </w:p>
    <w:p>
      <w:pPr>
        <w:pStyle w:val="Heading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ратегическое видение: </w:t>
      </w:r>
      <w:r>
        <w:rPr>
          <w:sz w:val="22"/>
          <w:szCs w:val="22"/>
          <w:lang w:val="ru-RU"/>
        </w:rPr>
        <w:t>Восстановить популяции до уровня, позволяющего снова рассматривать возможность устойчивого использования сайгака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бщая цель: </w:t>
      </w:r>
      <w:r>
        <w:rPr>
          <w:sz w:val="22"/>
          <w:szCs w:val="22"/>
          <w:lang w:val="ru-RU"/>
        </w:rPr>
        <w:t>В ближайшие пять лет все популяции сайгака показывают тенденцию к увеличению численности или ее снижение остановлено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/>
      </w:pPr>
      <w:r>
        <w:rPr>
          <w:lang w:val="ru-RU"/>
        </w:rPr>
        <w:t>Достижение данной цели необходимо определять путем последовательной оценки численности популяций, проведенной с использованием соответствующих методов, сопровождаемых оценкой сопутствующих ошибок.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</w:p>
    <w:tbl>
      <w:tblPr>
        <w:tblW w:w="14392" w:type="dxa"/>
        <w:jc w:val="left"/>
        <w:tblInd w:w="3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35"/>
        <w:gridCol w:w="11317"/>
        <w:gridCol w:w="1080"/>
        <w:gridCol w:w="1260"/>
      </w:tblGrid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нимаемые меры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Актуальность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  <w:lang w:val="ru-RU"/>
              </w:rPr>
              <w:footnoteReference w:id="2"/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422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роки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  <w:lang w:val="ru-RU"/>
              </w:rPr>
              <w:footnoteReference w:id="3"/>
            </w:r>
          </w:p>
        </w:tc>
      </w:tr>
      <w:tr>
        <w:trPr>
          <w:trHeight w:val="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2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0"/>
                <w:szCs w:val="22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2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2" w:hanging="0"/>
              <w:jc w:val="center"/>
              <w:rPr>
                <w:b/>
                <w:b/>
                <w:bCs/>
                <w:color w:val="FF0000"/>
                <w:sz w:val="20"/>
                <w:szCs w:val="22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lang w:val="ru-RU"/>
              </w:rPr>
            </w:pPr>
            <w:r>
              <w:rPr>
                <w:i/>
                <w:iCs/>
                <w:sz w:val="22"/>
                <w:lang w:val="ru-RU"/>
              </w:rPr>
              <w:t xml:space="preserve">Мероприятия, проводимые в пределах всего ареа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-1422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2"/>
                <w:lang w:val="ru-RU"/>
              </w:rPr>
            </w:pPr>
            <w:r>
              <w:rPr>
                <w:b/>
                <w:bCs/>
                <w:sz w:val="16"/>
                <w:szCs w:val="22"/>
                <w:lang w:val="ru-RU"/>
              </w:rPr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2"/>
                <w:lang w:val="ru-RU"/>
              </w:rPr>
            </w:pPr>
            <w:r>
              <w:rPr>
                <w:b/>
                <w:bCs/>
                <w:sz w:val="16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2"/>
                <w:lang w:val="ru-RU"/>
              </w:rPr>
            </w:pPr>
            <w:r>
              <w:rPr>
                <w:b/>
                <w:bCs/>
                <w:sz w:val="16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2" w:hanging="0"/>
              <w:jc w:val="center"/>
              <w:rPr>
                <w:b/>
                <w:b/>
                <w:bCs/>
                <w:sz w:val="16"/>
                <w:szCs w:val="22"/>
                <w:lang w:val="ru-RU"/>
              </w:rPr>
            </w:pPr>
            <w:r>
              <w:rPr>
                <w:b/>
                <w:bCs/>
                <w:sz w:val="16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ы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1.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обы минимизировать риски для мировой популяции сайгака, гарантировать</w:t>
            </w:r>
            <w:r>
              <w:rPr>
                <w:sz w:val="20"/>
                <w:szCs w:val="20"/>
                <w:lang w:val="sv-SE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оответствующие инвестиции, во</w:t>
            </w:r>
            <w:r>
              <w:rPr>
                <w:sz w:val="20"/>
                <w:szCs w:val="20"/>
                <w:lang w:val="sv-SE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се популяции сайгака для достижения целей 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.2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Согласовать и утвердить протоколы для планового мониторинга и для экстренных  действий на случай вспышки болезни или случаев массового падеж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.3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Призвать всех потенциальных партнеров и сотрудничающие организации поддержать CMS МОВ путем содействия в выполнении Среднесрочной международной рабочей программы</w:t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.4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szCs w:val="22"/>
                <w:lang w:val="ru-RU"/>
              </w:rPr>
              <w:t xml:space="preserve">Способствовать обмену информацией между организациями и отдельными специалистами, участвующими в изучении и сохранении сайгака, а также проводить регулярный обмен результатами, полученными в ходе выполнения проектов, с помощью электронного бюллетеня Saiga News и Ресурсного центра по сайгаку, работающего в Интернете в режиме онлайн, через представителей организаций, выполняющих роль координаторов МОВ </w:t>
            </w:r>
            <w:r>
              <w:rPr>
                <w:szCs w:val="22"/>
                <w:lang w:val="en-US"/>
              </w:rPr>
              <w:t>CMS</w:t>
            </w:r>
            <w:r>
              <w:rPr>
                <w:szCs w:val="22"/>
                <w:lang w:val="ru-RU"/>
              </w:rPr>
              <w:t>.</w:t>
            </w:r>
          </w:p>
          <w:p>
            <w:pPr>
              <w:pStyle w:val="CommentText"/>
              <w:rPr>
                <w:color w:val="FF0000"/>
                <w:szCs w:val="22"/>
                <w:lang w:val="ru-RU"/>
              </w:rPr>
            </w:pPr>
            <w:r>
              <w:rPr>
                <w:color w:val="FF0000"/>
                <w:szCs w:val="2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.5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Призвать дополнительные страны-потребители и торгующие государства присоединиться к МОВ и поддерживать его реализац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.6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Разрешить вопрос генетических особенностей разных популяций </w:t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.7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Разработать национальные Планы действий по сохранению сайгака с последующим включением их в национальные стратегии сохранения биоразнообразия (NBSAPs) и поделиться ими с другими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2"/>
                <w:lang w:val="ru-RU"/>
              </w:rPr>
              <w:t>странами через координационные  механизмы CMS 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3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.8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 xml:space="preserve">Поощрять страны ареала и организации, участвующие в сохранении сайгака, в стремлении сотрудничать с международным координационным механизмом для поддержки реализации CMS МОВ, включая предоставление национальных отчетов в </w:t>
            </w:r>
            <w:r>
              <w:rPr>
                <w:sz w:val="20"/>
                <w:szCs w:val="22"/>
                <w:lang w:val="en-US"/>
              </w:rPr>
              <w:t>CMS</w:t>
            </w:r>
            <w:r>
              <w:rPr>
                <w:sz w:val="20"/>
                <w:szCs w:val="22"/>
                <w:lang w:val="ru-RU"/>
              </w:rPr>
              <w:t xml:space="preserve"> и Ресурсный центр по сайгаку, для поддержки выполнения МОВ.</w:t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3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.9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>Поощрять национальных координаторов  МОВ и Административные органы СИТЕС, ответственные за связь с партнерами в других странах ареала и с сотрудничающими организациями, обмениваться информацией и технической экспертизой по сохранению сайгака.</w:t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3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.1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Координировать мероприятия по сохранению сайгака и развивать сотрудничество между всеми заинтересованными участниками в государствах ареала и обеспечить постоянное финансирование</w:t>
            </w:r>
          </w:p>
          <w:p>
            <w:pPr>
              <w:pStyle w:val="CommentText"/>
              <w:jc w:val="both"/>
              <w:rPr>
                <w:color w:val="FF0000"/>
                <w:szCs w:val="22"/>
                <w:lang w:val="ru-RU"/>
              </w:rPr>
            </w:pPr>
            <w:r>
              <w:rPr>
                <w:color w:val="FF000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.1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Способствовать присоединению всех стран-арела к CMS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.12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Призвать страны-подписанты, Китай и другие страны-потребители заключить и выполнять двусторонние соглашения по сотрудничеству в вопросах, представляющих взаимный интерес, в поддержку реализации МОВ </w:t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v-SE"/>
              </w:rPr>
            </w:pPr>
            <w:r>
              <w:rPr>
                <w:sz w:val="20"/>
                <w:szCs w:val="22"/>
                <w:lang w:val="sv-SE"/>
              </w:rPr>
              <w:t>1.13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Призвать страны ареала к координации своих исследований и усилий по проведению мониторинга с целью установления максимально возможного сотрудничества, а там, где это возможно, использовать стандартизированные, сопоставимые, международно-признанные мет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en-US"/>
              </w:rPr>
              <w:t>B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.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орьба с браконьер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.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 xml:space="preserve">Разработать и обновить национальные стратегии по борьбе с браконьерством, уделяя особое внимание популяционному уровню (включая трансграничные популяции), с целью повышения эффективности работы патрульной службы и сбора соответствующих сведений. 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.2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 xml:space="preserve">Усилить бригады по борьбе с браконьерством, а где необходимо, создать новые, для охраны всех популяций сайгака во всех странах ареала 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.3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Усилить национальный потенциал и законодательства в поддержку улучшения обнаружения, обработки и судебного преследования правонарушителей, включая меры для избежания кофликта интересов.</w:t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>2.4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>Там, где это требуется на всех уровнях, необходимо обеспечить повышение престижа, возможностей и координации, а также предоставить соответствующую подготовку местных и государственных сотрудников правоохранительных органов, сотрудников природоохранных структур и других должностных лиц.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стойчивое использование и торгов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3.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2"/>
                <w:lang w:val="ru-RU"/>
              </w:rPr>
              <w:t xml:space="preserve">Поощрять исследования, направленные на сокращение количества рогов сайгака, используемых в традиционной азиатской медицине, в том числе исследования рынка, как на местности, так и в Интернете, в странах ареала, странах-потребителях и торгующих странах. 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FF0000"/>
                <w:sz w:val="20"/>
                <w:szCs w:val="2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3.2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  <w:t xml:space="preserve">Призвать страны ареала и страны-потребители продукции, получаемой от сайгака, выполнять решения и рекомендации СИТЕС.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3.3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color w:val="000000"/>
                <w:sz w:val="20"/>
                <w:lang w:val="ru-RU"/>
              </w:rPr>
              <w:t>Все страны-подписанты МОВ призываются сообщать об арестах или конфискациях через соответствующие каналы и призывать торговых партнеров делать то же самое.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3.4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  <w:t xml:space="preserve">Все страны-ареала, являющиеся членами СИТЕС призываются к тому, чтобы привести релевантное национальное законодательство в соответствие с требованиями СИТЕС и достигнуть категории </w:t>
            </w:r>
            <w:r>
              <w:rPr>
                <w:b w:val="false"/>
                <w:color w:val="000000"/>
                <w:sz w:val="20"/>
              </w:rPr>
              <w:t>I</w:t>
            </w:r>
            <w:r>
              <w:rPr>
                <w:b w:val="false"/>
                <w:color w:val="000000"/>
                <w:sz w:val="20"/>
                <w:lang w:val="ru-RU"/>
              </w:rPr>
              <w:t xml:space="preserve"> согласно классификации СИТЕ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3.5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color w:val="000000"/>
                <w:spacing w:val="-4"/>
                <w:sz w:val="20"/>
                <w:lang w:val="ru-RU"/>
              </w:rPr>
              <w:t xml:space="preserve">Призвать страны, участвующие в торговле продукцией от сайгака, рассмотреть возможность создания контроля внутреннего рынка, т.е., опираясь на опыт Китая, проводить регистрацию запасов, маркировку дериватов и продукции, получаемой от сайгака, регистрацию производителей и продавцов.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pacing w:val="-4"/>
                <w:sz w:val="20"/>
                <w:lang w:val="ru-RU"/>
              </w:rPr>
            </w:pPr>
            <w:r>
              <w:rPr>
                <w:b w:val="false"/>
                <w:color w:val="000000"/>
                <w:spacing w:val="-4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3.6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  <w:t>Искать возможности практического обучения и международного сотрудничества в сфере выполнения положений СИТЕС, идентификации продукции, получаемой  от сайгака, и применения методов противостояния нелегальной торговле.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3.7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color w:val="000000"/>
                <w:sz w:val="20"/>
                <w:lang w:val="ru-RU"/>
              </w:rPr>
              <w:t xml:space="preserve">По возможности включать вопросы охраны сайгака и торговли его продукцией в повестки дня политических совещаний на высшем уровне для повышения осведомлённости ответственных лиц и обеспечения политической поддержки на высшем уровне при реализации МОВ и Среднесрочной международной рабочей программы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3.8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color w:val="000000"/>
                <w:sz w:val="20"/>
                <w:lang w:val="ru-RU"/>
              </w:rPr>
              <w:t>Поощрять сотрудничество между странами в деле сохранения сайгака в местах его обитания и компаниями, производящими препараты традиционной азиатской медицины, для обеспечения сохранения сайгака и его устойчивого использования, включая обмен информацией и финансовую поддержку.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FF0000"/>
                <w:sz w:val="20"/>
                <w:szCs w:val="2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3.9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  <w:t xml:space="preserve">Призвать все страны ареала присоединиться к СИТЕС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b w:val="false"/>
                <w:color w:val="FF0000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.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абота с местным насе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4.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Расширить работу в рамках существующих стимулирующих проектов и проектов  по улучшению  благосостояния местного населения и разработать новые программы во всех возможных частях ареала сайгака  </w:t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4.2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Отслеживать отношение к мероприятиям по охране сайгака и случаям браконьерства и нелегальной торговли во время проведения социологических исследований на местном уровне, включая мониторинг с участием местного населения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4.3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 xml:space="preserve">Укреплять участие различных заинтересованных лиц и организаций, включая индустрию, в сохранении сайгака и поощрять участие и поддержку мер по охране сайгака местным населением 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4.4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 xml:space="preserve">Содействовать рациональному использованию пастбищ для устранения конфликтов между людьми, домашним скотом и сайгаком 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4.5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>Обеспечить ответственность национальных контактных лиц</w:t>
            </w:r>
            <w:r>
              <w:rPr>
                <w:sz w:val="20"/>
                <w:szCs w:val="22"/>
                <w:lang w:val="sv-SE"/>
              </w:rPr>
              <w:t xml:space="preserve"> </w:t>
            </w:r>
            <w:r>
              <w:rPr>
                <w:sz w:val="20"/>
                <w:szCs w:val="22"/>
                <w:lang w:val="ru-RU"/>
              </w:rPr>
              <w:t xml:space="preserve">за интеграцию человеческих факторов и информированность местного населения при осуществлении политики 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4.6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Создать пилотные проекты</w:t>
            </w:r>
            <w:r>
              <w:rPr>
                <w:sz w:val="20"/>
                <w:szCs w:val="22"/>
                <w:lang w:val="sv-SE"/>
              </w:rPr>
              <w:t xml:space="preserve"> по сайгаку</w:t>
            </w:r>
            <w:r>
              <w:rPr>
                <w:sz w:val="20"/>
                <w:szCs w:val="22"/>
                <w:lang w:val="ru-RU"/>
              </w:rPr>
              <w:t>, основанные на фото-туризме, и продвигать его как полезный подход к увеличению участия местного населения в сохранении вида</w:t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.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лучшение информирова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5.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 xml:space="preserve">Продолжить резонансную объективную кампанию в средствах массовой информации на региональном, национальном и местном уровнях, как в  странах ареала, так и в странах-потребителях, освещающую сохранение, восстановление и рациональное использование сайгака, с разъяснением существующих проблем, уделяя особое вниманием местным средствам массовой информации  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5.2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 xml:space="preserve">Продолжить широкое распространение информации и учебных материалов по биологии и сохранению сайгака, предназначенных для местного населения и лиц , принимающих решения 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5.3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>Поддерживать и регулярно обновлять существующие вебсайты по охране, восстановлению и рациональному использованию сайгака, включая создание и поддержание официального вебсайта CMS МОВ по сайгаку, и поддерживать Ресурсный центр по  сайгаку, существующий онлайн.</w:t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5.4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Расширить распространение и известность Saiga News, как в печатном виде на местном уровне, так и с помощью других средств массовой информации на национальном и международном уровнях  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.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обитания и экологически фак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6.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2"/>
                <w:lang w:val="ru-RU"/>
              </w:rPr>
              <w:t>Устранить барьеры, препятствующие передвижению сайгаков, или, если это невозможно, изменить структуру заграждений шоссейных и железных дорог и других линейных инфраструктур, чтобы позволить сайгакам свободно перемещаться,  что соответствует Руководству CMS по смягчению последствий линейной инфраструктуры и связанного с ней влияния на млекопитающих в Центральной Азии (Резолюция 11.2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6.2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2"/>
                <w:lang w:val="ru-RU"/>
              </w:rPr>
              <w:t>Взаимодействовать с соответствующими органами власти и разработчиками (промышленность, правительство), чтобы убедиться, что все инфраструктурные и другие проекты, которые могут повлиять на сайгака, имеют полную оценку возможного воздействия до их реализации (включая ОВОС и СОЭ), и что принимаются меры по смягчению любых последствий, способных повлиять на сайгака, следуя передовым практикам и стадиям смягчения (предотвращение, минимизация, восстановление, компенсация), в том числе, по разработке сайга-ориентированных руководящих документов, основанных намеждународно-признанных стандартах IFC1 IFC6..</w:t>
            </w:r>
          </w:p>
          <w:p>
            <w:pPr>
              <w:pStyle w:val="Normal"/>
              <w:rPr>
                <w:spacing w:val="-4"/>
                <w:sz w:val="20"/>
                <w:szCs w:val="22"/>
                <w:lang w:val="ru-RU"/>
              </w:rPr>
            </w:pPr>
            <w:r>
              <w:rPr>
                <w:spacing w:val="-4"/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6.3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Провести исследование миграций сайгака с использованием современных технологий (включая спутниковое слежение и дистанционное зондирование), с уделением особого внимания на  улучшение понимания влияния инфраструктуры и изменений климата.</w:t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6.4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 xml:space="preserve">Проанализировать использование ареала и на основе этой информации разработать соответствующие рекомендации по охране сайгака, включая возможное расширение особо охраняемых природных территорий  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6.5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2"/>
                <w:lang w:val="ru-RU"/>
              </w:rPr>
              <w:t xml:space="preserve">Проанализировать вероятные сценарии будущих изменений в распространении сайгака, его численности, составе стад, а также различных угрожающих факторов, особенно в свете изменения климата, инфраструктуры и антропогенных факторов, и разработать план проведения соответствующих мероприятий по сохранению сайгака </w:t>
            </w:r>
          </w:p>
          <w:p>
            <w:pPr>
              <w:pStyle w:val="Normal"/>
              <w:rPr>
                <w:spacing w:val="-4"/>
                <w:sz w:val="20"/>
                <w:szCs w:val="22"/>
                <w:lang w:val="ru-RU"/>
              </w:rPr>
            </w:pPr>
            <w:r>
              <w:rPr>
                <w:spacing w:val="-4"/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6.6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 xml:space="preserve">Обобщить и проанализировать информацию по использованию сайгаком местообитаний и ареала в настоящее время и в прошлом; определить ключевые особенности, включая типы используемых местообитаний и последствия антропогенного воздействия, а также изменений климата. 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6.7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Разработать систему архивирования и обмена информацией, занесенной в ГИС, а также изучить возможность использования Ресурсного центра по сайгаку</w:t>
            </w:r>
            <w:r>
              <w:rPr>
                <w:sz w:val="20"/>
                <w:szCs w:val="22"/>
                <w:lang w:val="sv-SE"/>
              </w:rPr>
              <w:t xml:space="preserve"> для этих целей</w:t>
            </w:r>
            <w:r>
              <w:rPr>
                <w:sz w:val="20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.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собо охраняемые природные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7.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Расширить и улучшить национальные сети особо охраняемых природных территорий, чтобы они были полезны для сайгака, уделяя особое внимание охране ключевых участков (места гона и отёла) и путей миграции, опираясь на рекомендации согласно пункту  6.5</w:t>
            </w:r>
          </w:p>
          <w:p>
            <w:pPr>
              <w:pStyle w:val="Normal"/>
              <w:rPr>
                <w:i/>
                <w:i/>
                <w:sz w:val="20"/>
                <w:szCs w:val="22"/>
                <w:lang w:val="ru-RU"/>
              </w:rPr>
            </w:pPr>
            <w:r>
              <w:rPr>
                <w:i/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  <w:t>7.2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>Создать, где возможно, трансграничные особо охраняемые природные территории с учетомраспространения сайгака на основе результатов полного технико-экономического обоснования.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  <w:t>7.3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Создать  сеть экологических коридоров в целях защиты популяций сайгака во время миг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.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нитор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8.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Проводить ежегодные учеты численности сайгака с использованием соответствующих методов, включая современные неинвазийные технологии, для того, чтобы получить ряд</w:t>
            </w:r>
            <w:r>
              <w:rPr>
                <w:sz w:val="20"/>
                <w:szCs w:val="22"/>
                <w:lang w:val="sv-SE"/>
              </w:rPr>
              <w:t xml:space="preserve"> </w:t>
            </w:r>
            <w:r>
              <w:rPr>
                <w:sz w:val="20"/>
                <w:szCs w:val="22"/>
                <w:lang w:val="ru-RU"/>
              </w:rPr>
              <w:t>долговременных наблюдени, которые позволят оценить эффективность достижения поставленных целей</w:t>
            </w:r>
            <w:r>
              <w:rPr>
                <w:color w:val="FF0000"/>
                <w:sz w:val="20"/>
                <w:szCs w:val="2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8.2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>Осуществлять мониторинг популяций сайгака, их демографических параметров, здоровья и других более широких параметров окружающей среды, включая тенденции в соотношении полов, структуре смертности, успехе размножения, системе перемещений, возрастной структуре, влиянии хищников и конкурентов..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8.3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Рассмотреть различные методы мониторинга и выбрать лучшие методики для достоверного учета численности популяций сайгака. Установить подходящие размеры выборки, время проведения и частоту учетов для получения достоверных данных о состоянии популяций. В случае необходимости проводить обучение стандартным методам мониторинга. 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8.4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>Проводить междисциплинарные экологические исследования для сбора сведений, необходимых для смягчения последствий и действий в случае вспышки болезни или случаев массового падежа.</w:t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8.5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>Распространять протоколы и способы сбора экологических данных на ландшафтном уровне и методы отбора биологических проб  от отдельных сайгаков, их стандартного хранения и клинической диагностики, включая профессиональную подготовку персонала и укрепление потенциальных возможностей в соответствии с требованиями.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8.6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Поощрять использование сопоставимых методов и стандартов отчетности  во всех странах ареала и проведение совместного анализа данных в случае трансграничной популяции.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8.7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 xml:space="preserve">Разработать программы мониторинга сайгаков в сотрудничестве с местным населением 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.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азведение в нев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9.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Определить роль разведения сайгака в неволе по отношению к сохранению генофонда или реинтродукции в природу и разработать руководства с учетом наилучшего опыта по разведению и реинтродукции  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9.2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Поддерживать центральную базу данных или племенную книгу для всех популяций, которые содержатся в неволе, и создать структуру и органы управления этой базой данных 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9.3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Содействовать обмену опытом разведения сайгака в неволе, включая проведение ознакомительных поездок между центрами разведения и обмен исследованиями по существующим проблемам и передовому опыту.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>
          <w:trHeight w:val="5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9.4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ru-RU"/>
              </w:rPr>
              <w:t xml:space="preserve">Создать центры по разведению сайгака в неволе в Монголии, Узбекистане и в других частях его ареала, где это возможно, и оказать поддержку существующим центрам в России, Казахстане и Китае  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Мероприятия, касающиеся конкретных популя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10.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 xml:space="preserve">Популяция сайгака Северо-Западного Прикасп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lang w:val="ru-RU"/>
              </w:rPr>
            </w:pPr>
            <w:r>
              <w:rPr>
                <w:b/>
                <w:bCs w:val="false"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0.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color w:val="FF0000"/>
                <w:spacing w:val="-4"/>
              </w:rPr>
            </w:pPr>
            <w:r>
              <w:rPr>
                <w:spacing w:val="-4"/>
                <w:lang w:val="ru-RU"/>
              </w:rPr>
              <w:t>Разработать и официальноутвердить долгосрочную программу и план действий по восстановлению и охране популя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0.</w:t>
            </w:r>
            <w:r>
              <w:rPr>
                <w:bCs/>
                <w:sz w:val="20"/>
                <w:szCs w:val="22"/>
                <w:lang w:val="sv-SE"/>
              </w:rPr>
              <w:t>2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lang w:val="ru-RU"/>
              </w:rPr>
              <w:t>Улучшить функционирование и эффективность выполнения законодательства и борьбы с браконьерством, используя современные методы.</w:t>
            </w:r>
          </w:p>
          <w:p>
            <w:pPr>
              <w:pStyle w:val="CommentText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de-DE"/>
              </w:rPr>
            </w:pPr>
            <w:r>
              <w:rPr>
                <w:bCs/>
                <w:sz w:val="20"/>
                <w:szCs w:val="22"/>
                <w:lang w:val="de-DE"/>
              </w:rPr>
              <w:t>10.3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pacing w:val="-4"/>
                <w:lang w:val="de-DE"/>
              </w:rPr>
            </w:pPr>
            <w:r>
              <w:rPr>
                <w:spacing w:val="-4"/>
                <w:lang w:val="ru-RU"/>
              </w:rPr>
              <w:t>Создать при Министерстве природных ресурсов и экологии РФ рабочую группу по сохранению и изучению сайга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de-DE"/>
              </w:rPr>
            </w:pPr>
            <w:r>
              <w:rPr>
                <w:sz w:val="20"/>
                <w:szCs w:val="22"/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de-DE"/>
              </w:rPr>
            </w:pPr>
            <w:r>
              <w:rPr>
                <w:sz w:val="20"/>
                <w:szCs w:val="22"/>
                <w:lang w:val="de-DE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sv-SE"/>
              </w:rPr>
            </w:pPr>
            <w:r>
              <w:rPr>
                <w:bCs/>
                <w:sz w:val="20"/>
                <w:szCs w:val="22"/>
                <w:lang w:val="sv-SE"/>
              </w:rPr>
              <w:t>10.4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lang w:val="ru-RU"/>
              </w:rPr>
            </w:pPr>
            <w:r>
              <w:rPr>
                <w:lang w:val="ru-RU"/>
              </w:rPr>
              <w:t>Разработать и реализовать программу исследований сайгака, включая изучение современного распространения, миграционных путей, структуры популяции, генетической изменчивости, оценки среды обитания и методов мониторин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0.</w:t>
            </w:r>
            <w:r>
              <w:rPr>
                <w:bCs/>
                <w:sz w:val="20"/>
                <w:szCs w:val="22"/>
                <w:lang w:val="sv-SE"/>
              </w:rPr>
              <w:t>5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На основе этих методов проводить регулярную научно обоснованную оценку численности популяции и ее распростран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0.</w:t>
            </w:r>
            <w:r>
              <w:rPr>
                <w:bCs/>
                <w:sz w:val="20"/>
                <w:szCs w:val="22"/>
                <w:lang w:val="sv-SE"/>
              </w:rPr>
              <w:t>6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lang w:val="ru-RU"/>
              </w:rPr>
            </w:pPr>
            <w:r>
              <w:rPr>
                <w:lang w:val="ru-RU"/>
              </w:rPr>
              <w:t xml:space="preserve">Укреплять и расширять участие общественности в восстановлении и охране сайгака, путем посещения визит-центров, созданных на базе центров по разведению сайгака и особо охраняемых природных территорий, в проведении мониторинга с участием местного населения, участия в проектах по образованию и обретению стабильных средств к существованию </w:t>
            </w:r>
          </w:p>
          <w:p>
            <w:pPr>
              <w:pStyle w:val="CommentText"/>
              <w:rPr>
                <w:lang w:val="ru-RU"/>
              </w:rPr>
            </w:pPr>
            <w:r>
              <w:rPr>
                <w:color w:val="FF0000"/>
                <w:szCs w:val="2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0.</w:t>
            </w:r>
            <w:r>
              <w:rPr>
                <w:bCs/>
                <w:sz w:val="20"/>
                <w:szCs w:val="22"/>
                <w:lang w:val="sv-SE"/>
              </w:rPr>
              <w:t>7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lang w:val="ru-RU"/>
              </w:rPr>
            </w:pPr>
            <w:r>
              <w:rPr>
                <w:lang w:val="ru-RU"/>
              </w:rPr>
              <w:t xml:space="preserve">Улучшить институциональные способности и эффективность национальных и региональных органов, ответственных за управление сайгаком, и укрепить их связи с контактными организациями CMS, административными органами СИТЕС и другими административными подразделениями в Российской Федерации и на международном уровне. </w:t>
            </w:r>
          </w:p>
          <w:p>
            <w:pPr>
              <w:pStyle w:val="CommentText"/>
              <w:rPr>
                <w:color w:val="FF0000"/>
                <w:szCs w:val="24"/>
                <w:lang w:val="ru-RU"/>
              </w:rPr>
            </w:pPr>
            <w:r>
              <w:rPr>
                <w:color w:val="FF0000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0.</w:t>
            </w:r>
            <w:r>
              <w:rPr>
                <w:bCs/>
                <w:sz w:val="20"/>
                <w:szCs w:val="22"/>
                <w:lang w:val="sv-SE"/>
              </w:rPr>
              <w:t>8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lang w:val="ru-RU"/>
              </w:rPr>
            </w:pPr>
            <w:r>
              <w:rPr>
                <w:lang w:val="ru-RU"/>
              </w:rPr>
              <w:t>Проводить мероприятия по восстановлению численности и охране сайгака путем поддержки и улучшения работы существующих  центров по разведению в неволе и других организаций и созданию новых; включая разработку методов реинтродукции сайгака и акклиматизации в дикой природе.</w:t>
            </w:r>
          </w:p>
          <w:p>
            <w:pPr>
              <w:pStyle w:val="CommentTex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sv-SE"/>
              </w:rPr>
            </w:pPr>
            <w:r>
              <w:rPr>
                <w:bCs/>
                <w:sz w:val="20"/>
                <w:szCs w:val="22"/>
                <w:lang w:val="sv-SE"/>
              </w:rPr>
              <w:t>10.9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Разработать методику неинвазивного мониторинга сайгаков, в том числе методов учета численности, оценки структуры популяции и среды обитания, а также воздействия хищников.</w:t>
            </w:r>
          </w:p>
          <w:p>
            <w:pPr>
              <w:pStyle w:val="CommentText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sv-SE"/>
              </w:rPr>
            </w:pPr>
            <w:r>
              <w:rPr>
                <w:bCs/>
                <w:sz w:val="20"/>
                <w:szCs w:val="22"/>
                <w:lang w:val="sv-SE"/>
              </w:rPr>
              <w:t>10.1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lang w:val="ru-RU"/>
              </w:rPr>
            </w:pPr>
            <w:r>
              <w:rPr>
                <w:lang w:val="ru-RU"/>
              </w:rPr>
              <w:t>Работать с местными и федеральными органами власти по оптимизации сети федеральных и региональных охраняемых природных территорий, расположенных в ареале сайгака, принимая во внимание текущую ситуацию и будущие изменения окружающей среды и миграции популя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11.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ральская популя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1.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szCs w:val="24"/>
                <w:lang w:val="ru-RU"/>
              </w:rPr>
              <w:t xml:space="preserve">Улучшить функционирование и эффективность </w:t>
            </w:r>
            <w:r>
              <w:rPr>
                <w:lang w:val="ru-RU"/>
              </w:rPr>
              <w:t xml:space="preserve">выполнения законодательства и борьбы </w:t>
            </w:r>
            <w:r>
              <w:rPr>
                <w:szCs w:val="24"/>
                <w:lang w:val="ru-RU"/>
              </w:rPr>
              <w:t xml:space="preserve">с браконьерством </w:t>
            </w:r>
          </w:p>
          <w:p>
            <w:pPr>
              <w:pStyle w:val="CommentTex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1.2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сти исследование факторов  предрасположенности популяции к массовой смертности от болезней, в том числе инфекционных заболеваний скота, и, основываясь на результатах, осуществить корректирующие м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1.3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лучшить информированность местного населения и расширить его участие в проводимых мероприятиях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1.4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оздать информационную базу данных о распространении сайгака, структуре популяции и угрозах виду, которая должна послужить основой для планирования мероприятий по охране с учетом трансграничного характера этой популяции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1.5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илить сотрудничество между Россией и Казахстаном для управления этой трансграничной популяцией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12.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стюртская популя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2.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Усилить борьбу с браконьерством в Казахстане и Узбекистане, включая сотрудничество на национальном и трансграничном уровнях между соответствующими организациями, такими как инспекции, пограничная служба, таможня и полиция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2.2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оздать новые особо охраняемые природные территории на основе пункта 12.2, учитывая экологическую связь (например, на Южном Устюрте), и закончить реорганизацию  Заказника Сайгачий в Узбекистане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2.3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Основываясь на пункте 12.2, требовать от разработчиков осуществлять меры по смягчению последствий и сведению к минимуму воздействия на популяцию сайгака барьеров для перемещения, в частности, пограничного заграждения Казахстан-Узбекистан, а также препятствий со стороны инфраструктуры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2.4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одолжить изучение сезонного распределения и численности сайгака и состояния их местообитаний, уделив особое внимание  роли инфраструктуры и пограничных заграждений в ограничении передвижений сайгака, его местоположения, численности, а также угроз, которые существуют для популяций, постоянно обитающих в Казахстане,  Узбекистане и Туркменистане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2.5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sz w:val="20"/>
                <w:lang w:val="ru-RU"/>
              </w:rPr>
              <w:t xml:space="preserve">Усилить реализацию существующих двусторонних и/или трёхсторонних соглашений о сотрудничестве между Казахстаном, Узбекистаном и Туркменистаном для обеспечения скоординированных действий </w:t>
            </w:r>
          </w:p>
          <w:p>
            <w:pPr>
              <w:pStyle w:val="Normal"/>
              <w:rPr>
                <w:color w:val="FF0000"/>
                <w:spacing w:val="-4"/>
                <w:sz w:val="20"/>
                <w:lang w:val="ru-RU"/>
              </w:rPr>
            </w:pPr>
            <w:r>
              <w:rPr>
                <w:color w:val="FF0000"/>
                <w:spacing w:val="-4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2.6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зработать и расширить мероприятия по участию местного населения, включая обучение, повышение осведомленности общественности и развитие предприятий, приносящих доход и связанных с сохранением сайга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2.7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Обеспечить доступ общественности к информации по вопросам планирования, и осуществлять меры по смягчению последствий этого планирования и компенсации для сохранения сайгака и мест его обитания в сотрудничестве с разработчиками инфраструктурных сооружений (в том числе, нефтяных и газовых компаний и автомобильных  / железных дорог).</w:t>
            </w:r>
          </w:p>
          <w:p>
            <w:pPr>
              <w:pStyle w:val="Normal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13.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Бетпакдалинская популя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3.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силить борьбу с браконьерством, в первую очередь, в тех районах, где сайгаки особенно уязвимы. Обеспечить финансирование проводимых мер по борьбе с браконьерством в необходимом объеме для обеспечения эффективности этих мер, в том числе предлагая схему стимулирования для сотрудников охраны. Рассмотреть применение более высоких штрафов за браконьерство, как реакцию на массовый падеж сайгаков в мае 2015 года. </w:t>
            </w:r>
          </w:p>
          <w:p>
            <w:pPr>
              <w:pStyle w:val="Normal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3.2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обиваться того, чтобы развитие транспорта и инфраструктуры проводилось с учётом требований по охране сайгака </w:t>
            </w:r>
          </w:p>
          <w:p>
            <w:pPr>
              <w:pStyle w:val="Normal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А</w:t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3.3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зработать и реализовать долгосрочную программу исследований болезней сайгака с использованием национального и международного опыта, доводя до сведения местных жителей и сотрудников охраны результаты этих исследований, а также для сведения широкой общественности на национальном и международном уровнях. 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de-DE"/>
              </w:rPr>
            </w:pPr>
            <w:r>
              <w:rPr>
                <w:bCs/>
                <w:sz w:val="20"/>
                <w:szCs w:val="22"/>
                <w:lang w:val="de-DE"/>
              </w:rPr>
              <w:t>13.4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должить и расширить мониторинг состояния здоровья Бетпакдалинской популяции, особенно во время от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3.5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одействовать проведению мероприятий с участием общественности, включая улучшение благосостояния местного населения, повышение информированности и участие в мероприятиях по охране сайгака на всей территории, занимаемой этой популяцией, опираясь на мероприятия, которые уже проводятся. </w:t>
            </w:r>
          </w:p>
          <w:p>
            <w:pPr>
              <w:pStyle w:val="Normal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3.6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одолжить создание особо охраняемых природных территорий и разработать экологические коридоры для того, чтобы сеть особо охраняемых природных территорий отвечала текущим и особенно будущим потребностям сохранения сайгака, в том числе, в свете изменения климата, сельского хозяйства и развития инфраструктуры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В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color w:val="FF0000"/>
                <w:sz w:val="20"/>
                <w:szCs w:val="22"/>
                <w:lang w:val="ru-RU"/>
              </w:rPr>
            </w:pPr>
            <w:r>
              <w:rPr>
                <w:color w:val="FF0000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4.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Монгольская популя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4.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силить охрану, включая необходимое финансирование бригад по борьбе с браконьерами, улучшить управление особо охраняемыми территориями, а также определить и создать охраняемые пастбищные участки, на которых запрещены любые виды деятельности кроме выпаса скота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4.2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Обеспечить участие местного населения в охране сайгака с помощью улучшения его благосостояния, а также повышения информированности общественности, включая  создание сообщества сотрудников охраны, развития образовательных инициатив и экологического туризма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4.3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одолжить изучение сезонных распределений, учитывая обновленные направления,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миграций,, воспроизводства, генетики и смертности сайгаков, для того, чтобы в ходе планирования мер охраны уделить особое внимание  совместному использованию пастбищ, конкуренции здоровью сайгаков и передаче заболеваний между сайгаками и домашним скотом.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4.4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ираться на прогресс в разработке надежных подходов для мониторинга популяции, с тем, чтобы разработать программы постоянного мониторинга, что с течением времени  поможет обнаружить демографические тенденции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4.5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оздать центр по разведению сайгака в неволе для последующей интродукции на территорию исторического ареала, чтобы гарантировать сохранение генетического разнообразия данной популяции </w:t>
            </w:r>
          </w:p>
          <w:p>
            <w:pPr>
              <w:pStyle w:val="Normal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14.6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вести исследование потенциальных угроз жизнеспособности популяции в будущем, в том числе возможных последствий инфраструктурного и иного развития и изменения климата, для того, чтобы в ходе планирования мер охраны смягчить такое воздействие</w:t>
            </w:r>
            <w:r>
              <w:rPr>
                <w:spacing w:val="-4"/>
                <w:sz w:val="20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B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12"/>
          <w:lang w:val="ru-RU"/>
        </w:rPr>
      </w:pPr>
      <w:r>
        <w:rPr>
          <w:b w:val="false"/>
          <w:bCs w:val="false"/>
          <w:sz w:val="12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134" w:right="1538" w:gutter="0" w:header="624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bCs w:val="false"/>
        <w:i/>
        <w:iCs/>
        <w:sz w:val="18"/>
        <w:lang w:val="ru-RU"/>
      </w:rPr>
      <w:t>Среднесрочная международная рабочая программа по сайгаку (2016-2020)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bCs w:val="false"/>
        <w:i/>
        <w:iCs/>
        <w:sz w:val="18"/>
        <w:lang w:val="ru-RU"/>
      </w:rPr>
      <w:t>Среднесрочная международная рабочая программа по сайгаку (2016-2020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"/>
      <w:jc w:val="left"/>
      <w:rPr/>
    </w:pPr>
    <w:r>
      <w:rPr>
        <w:b w:val="false"/>
        <w:bCs w:val="false"/>
        <w:i/>
        <w:iCs/>
        <w:sz w:val="18"/>
        <w:lang w:val="ru-RU"/>
      </w:rPr>
      <w:t>Среднесрочная международная рабочая программа по сайгаку (2016-2020)</w:t>
    </w:r>
  </w:p>
  <w:p>
    <w:pPr>
      <w:pStyle w:val="Heading"/>
      <w:tabs>
        <w:tab w:val="clear" w:pos="709"/>
        <w:tab w:val="right" w:pos="14220" w:leader="none"/>
      </w:tabs>
      <w:jc w:val="left"/>
      <w:rPr>
        <w:b w:val="false"/>
        <w:b w:val="false"/>
        <w:bCs w:val="false"/>
        <w:i/>
        <w:i/>
        <w:iCs/>
        <w:sz w:val="18"/>
        <w:lang w:val="ru-RU"/>
      </w:rPr>
    </w:pPr>
    <w:r>
      <w:rPr>
        <w:b w:val="false"/>
        <w:bCs w:val="false"/>
        <w:i/>
        <w:iCs/>
        <w:sz w:val="18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36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Актуальность: 1 - Срочно (важно для предупреждения истребления популяции). 2 - Важно (необходимо для стабилизации численности). </w:t>
      </w:r>
      <w:r>
        <w:rPr>
          <w:lang w:val="en-US"/>
        </w:rPr>
        <w:t xml:space="preserve">3 - </w:t>
      </w:r>
      <w:r>
        <w:rPr>
          <w:lang w:val="ru-RU"/>
        </w:rPr>
        <w:t>Полезно</w:t>
      </w:r>
      <w:r>
        <w:rPr>
          <w:lang w:val="en-US"/>
        </w:rPr>
        <w:t xml:space="preserve"> (</w:t>
      </w:r>
      <w:r>
        <w:rPr>
          <w:lang w:val="ru-RU"/>
        </w:rPr>
        <w:t>будет</w:t>
      </w:r>
      <w:r>
        <w:rPr>
          <w:lang w:val="en-US"/>
        </w:rPr>
        <w:t xml:space="preserve"> </w:t>
      </w:r>
      <w:r>
        <w:rPr>
          <w:lang w:val="ru-RU"/>
        </w:rPr>
        <w:t>способствовать</w:t>
      </w:r>
      <w:r>
        <w:rPr>
          <w:lang w:val="en-US"/>
        </w:rPr>
        <w:t xml:space="preserve"> </w:t>
      </w:r>
      <w:r>
        <w:rPr>
          <w:lang w:val="ru-RU"/>
        </w:rPr>
        <w:t>восстановлению</w:t>
      </w:r>
      <w:r>
        <w:rPr>
          <w:lang w:val="en-US"/>
        </w:rPr>
        <w:t xml:space="preserve"> </w:t>
      </w:r>
      <w:r>
        <w:rPr>
          <w:lang w:val="ru-RU"/>
        </w:rPr>
        <w:t>популяции</w:t>
      </w:r>
      <w:r>
        <w:rPr>
          <w:lang w:val="en-US"/>
        </w:rPr>
        <w:t>).</w:t>
      </w:r>
    </w:p>
    <w:p>
      <w:pPr>
        <w:pStyle w:val="Footnote"/>
        <w:tabs>
          <w:tab w:val="clear" w:pos="709"/>
          <w:tab w:val="left" w:pos="360" w:leader="none"/>
        </w:tabs>
        <w:rPr>
          <w:lang w:val="en-US"/>
        </w:rPr>
      </w:pPr>
      <w:r>
        <w:rPr>
          <w:lang w:val="en-US"/>
        </w:rPr>
        <w:t xml:space="preserve"> </w:t>
      </w:r>
    </w:p>
  </w:footnote>
  <w:footnote w:id="3">
    <w:p>
      <w:pPr>
        <w:pStyle w:val="Footnote"/>
        <w:tabs>
          <w:tab w:val="clear" w:pos="709"/>
          <w:tab w:val="left" w:pos="36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Сроки: А – Немедленно  (1-2 года). В – Средне-срочно (5 лет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jc w:val="left"/>
      <w:rPr>
        <w:i/>
        <w:i/>
        <w:sz w:val="22"/>
        <w:szCs w:val="22"/>
      </w:rPr>
    </w:pPr>
    <w:r>
      <w:rPr>
        <w:b w:val="false"/>
        <w:bCs w:val="false"/>
        <w:i/>
        <w:sz w:val="22"/>
        <w:szCs w:val="22"/>
      </w:rPr>
      <w:t>CMS-CITES/Saiga/TW/Inf.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jc w:val="right"/>
      <w:rPr>
        <w:i/>
        <w:i/>
        <w:sz w:val="22"/>
        <w:szCs w:val="22"/>
      </w:rPr>
    </w:pPr>
    <w:r>
      <w:rPr>
        <w:b w:val="false"/>
        <w:bCs w:val="false"/>
        <w:i/>
        <w:sz w:val="22"/>
        <w:szCs w:val="22"/>
      </w:rPr>
      <w:t>CMS-CITES/Saiga/TW/Inf.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jc w:val="right"/>
      <w:rPr>
        <w:i/>
        <w:i/>
        <w:sz w:val="22"/>
        <w:szCs w:val="22"/>
      </w:rPr>
    </w:pPr>
    <w:r>
      <w:rPr>
        <w:b w:val="false"/>
        <w:bCs w:val="false"/>
        <w:i/>
        <w:sz w:val="22"/>
        <w:szCs w:val="22"/>
      </w:rPr>
      <w:t>CMS-CITES/Saiga/TW/Inf.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/>
  </w:style>
  <w:style w:type="character" w:styleId="Hps">
    <w:name w:val="hps"/>
    <w:qFormat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TitleChar">
    <w:name w:val="Title Char"/>
    <w:qFormat/>
    <w:rPr>
      <w:b/>
      <w:bCs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color w:val="000000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W1">
    <w:name w:val="AW-1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/>
    <w:rPr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15:00Z</dcterms:created>
  <dc:creator>fenchuk</dc:creator>
  <dc:description/>
  <cp:keywords/>
  <dc:language>en-US</dc:language>
  <cp:lastModifiedBy>UNEP/CMS Secretariat</cp:lastModifiedBy>
  <cp:lastPrinted>2015-09-30T09:16:00Z</cp:lastPrinted>
  <dcterms:modified xsi:type="dcterms:W3CDTF">2019-03-13T10:18:00Z</dcterms:modified>
  <cp:revision>4</cp:revision>
  <dc:subject/>
  <dc:title/>
</cp:coreProperties>
</file>