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reporting template is designed to collate information on projects carried out by intergovernmental, international non-governmental and non-governmental organisations as well as academics and other experts working on any aspect of Saiga antelope conservation and sustainable use. Information will be compiled into a table for discussion at  Saiga MOU meetings. The information will be used to: (1) monitor implementation of the </w:t>
      </w:r>
      <w:hyperlink r:id="rId2">
        <w:r>
          <w:rPr>
            <w:rStyle w:val="InternetLink"/>
            <w:sz w:val="22"/>
            <w:szCs w:val="22"/>
          </w:rPr>
          <w:t>Memorandum of Understanding concerning Conservation, Restoration and Sustainable Use of the Saiga Antelope (</w:t>
        </w:r>
        <w:r>
          <w:rPr>
            <w:rStyle w:val="InternetLink"/>
            <w:i/>
            <w:iCs/>
            <w:sz w:val="22"/>
            <w:szCs w:val="22"/>
          </w:rPr>
          <w:t xml:space="preserve">Saiga </w:t>
        </w:r>
        <w:r>
          <w:rPr>
            <w:rStyle w:val="InternetLink"/>
            <w:iCs/>
            <w:sz w:val="22"/>
            <w:szCs w:val="22"/>
          </w:rPr>
          <w:t>spp.</w:t>
        </w:r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 xml:space="preserve"> and the associated </w:t>
      </w:r>
      <w:hyperlink r:id="rId3">
        <w:r>
          <w:rPr>
            <w:rStyle w:val="InternetLink"/>
            <w:sz w:val="22"/>
            <w:szCs w:val="22"/>
          </w:rPr>
          <w:t>Medium Term International Work Programme</w:t>
        </w:r>
      </w:hyperlink>
      <w:r>
        <w:rPr>
          <w:sz w:val="22"/>
          <w:szCs w:val="22"/>
        </w:rPr>
        <w:t xml:space="preserve">; (2) support exchange of information throughout the range and beyond, and assist the identification of necessary future actions; and (3) support the implementation of CITES Decisions </w:t>
      </w:r>
      <w:hyperlink r:id="rId4">
        <w:r>
          <w:rPr>
            <w:rStyle w:val="InternetLink"/>
          </w:rPr>
          <w:t>14.91 (Rev. CoP16), 14.93 (Rev. CoP16) &amp; 16.95 to 16.101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 </w:t>
      </w:r>
      <w:r>
        <w:rPr>
          <w:rStyle w:val="InternetLink"/>
          <w:lang w:val="fr-FR"/>
        </w:rPr>
        <w:t>cms.</w:t>
      </w:r>
      <w:hyperlink r:id="rId5">
        <w:r>
          <w:rPr>
            <w:rStyle w:val="InternetLink"/>
            <w:sz w:val="22"/>
            <w:szCs w:val="22"/>
            <w:lang w:val="fr-FR"/>
          </w:rPr>
          <w:t>secretariat@cms.int</w:t>
        </w:r>
      </w:hyperlink>
      <w:r>
        <w:rPr>
          <w:sz w:val="22"/>
          <w:szCs w:val="22"/>
          <w:lang w:val="fr-FR"/>
        </w:rPr>
        <w:t>; Fax: (+49 228) 815 244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580243"/>
            <w:bookmarkStart w:id="1" w:name="__Fieldmark__0_3725802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2580243"/>
            <w:bookmarkStart w:id="3" w:name="__Fieldmark__1_372580243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72580243"/>
            <w:bookmarkStart w:id="5" w:name="__Fieldmark__2_37258024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372580243"/>
            <w:bookmarkStart w:id="7" w:name="__Fieldmark__3_372580243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372580243"/>
            <w:bookmarkStart w:id="9" w:name="__Fieldmark__4_372580243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72580243"/>
            <w:bookmarkStart w:id="11" w:name="__Fieldmark__5_37258024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72580243"/>
            <w:bookmarkStart w:id="13" w:name="__Fieldmark__6_37258024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372580243"/>
            <w:bookmarkStart w:id="15" w:name="__Fieldmark__7_372580243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372580243"/>
            <w:bookmarkStart w:id="17" w:name="__Fieldmark__8_372580243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372580243"/>
            <w:bookmarkStart w:id="19" w:name="__Fieldmark__9_372580243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372580243"/>
            <w:bookmarkStart w:id="21" w:name="__Fieldmark__10_372580243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372580243"/>
            <w:bookmarkStart w:id="23" w:name="__Fieldmark__11_372580243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372580243"/>
            <w:bookmarkStart w:id="25" w:name="__Fieldmark__12_372580243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372580243"/>
            <w:bookmarkStart w:id="27" w:name="__Fieldmark__13_372580243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372580243"/>
            <w:bookmarkStart w:id="29" w:name="__Fieldmark__14_372580243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372580243"/>
            <w:bookmarkStart w:id="31" w:name="__Fieldmark__15_372580243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372580243"/>
            <w:bookmarkStart w:id="33" w:name="__Fieldmark__16_372580243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372580243"/>
            <w:bookmarkStart w:id="35" w:name="__Fieldmark__17_372580243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372580243"/>
            <w:bookmarkStart w:id="37" w:name="__Fieldmark__18_372580243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372580243"/>
            <w:bookmarkStart w:id="39" w:name="__Fieldmark__19_372580243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372580243"/>
            <w:bookmarkStart w:id="41" w:name="__Fieldmark__20_372580243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372580243"/>
            <w:bookmarkStart w:id="43" w:name="__Fieldmark__21_372580243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372580243"/>
            <w:bookmarkStart w:id="45" w:name="__Fieldmark__22_372580243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372580243"/>
            <w:bookmarkStart w:id="47" w:name="__Fieldmark__23_372580243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</w:t>
    </w:r>
    <w:r>
      <w:rPr>
        <w:lang w:val="en-US"/>
      </w:rPr>
      <w:t>aiga</w:t>
    </w:r>
    <w:r>
      <w:rPr>
        <w:lang w:val="ru-RU"/>
      </w:rPr>
      <w:t>/</w:t>
    </w:r>
    <w:r>
      <w:rPr>
        <w:lang w:val="en-US"/>
      </w:rPr>
      <w:t>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E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6:00Z</dcterms:created>
  <dc:creator>D Mallon</dc:creator>
  <dc:description/>
  <cp:keywords/>
  <dc:language>en-US</dc:language>
  <cp:lastModifiedBy>Danielle Kopecky</cp:lastModifiedBy>
  <cp:lastPrinted>2015-06-03T17:26:00Z</cp:lastPrinted>
  <dcterms:modified xsi:type="dcterms:W3CDTF">2015-07-07T13:36:00Z</dcterms:modified>
  <cp:revision>2</cp:revision>
  <dc:subject/>
  <dc:title>PROJECT REPORT FORMAT FOR CMS SAIGA ANTELOPE MOU AND ACTION PLAN– DRAFT</dc:title>
</cp:coreProperties>
</file>