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 xml:space="preserve">Настоящая форма национального отчёта разработана с целью контроля выполнения </w:t>
      </w:r>
      <w:hyperlink r:id="rId2">
        <w:r>
          <w:rPr>
            <w:rStyle w:val="InternetLink"/>
            <w:b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b w:val="false"/>
          <w:sz w:val="21"/>
          <w:szCs w:val="21"/>
          <w:lang w:val="ru-RU"/>
        </w:rPr>
        <w:t xml:space="preserve"> (</w:t>
      </w:r>
      <w:r>
        <w:rPr>
          <w:b w:val="false"/>
          <w:i/>
          <w:sz w:val="21"/>
          <w:szCs w:val="21"/>
          <w:lang w:val="en-US"/>
        </w:rPr>
        <w:t>Saiga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  <w:lang w:val="en-US"/>
        </w:rPr>
        <w:t>spp</w:t>
      </w:r>
      <w:r>
        <w:rPr>
          <w:b w:val="false"/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b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b w:val="false"/>
          <w:lang w:val="ru-RU"/>
        </w:rPr>
        <w:t xml:space="preserve">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hyperlink r:id="rId4">
        <w:r>
          <w:rPr>
            <w:rStyle w:val="InternetLink"/>
            <w:b/>
            <w:lang w:val="ru-RU"/>
          </w:rPr>
          <w:t xml:space="preserve">14.91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 xml:space="preserve">16), 14.93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>16) и 16.95-16.101</w:t>
        </w:r>
      </w:hyperlink>
      <w:r>
        <w:rPr>
          <w:b w:val="false"/>
          <w:lang w:val="ru-RU"/>
        </w:rPr>
        <w:t xml:space="preserve">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1543468698"/>
      <w:bookmarkStart w:id="1" w:name="__Fieldmark__0_1543468698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1543468698"/>
      <w:bookmarkStart w:id="3" w:name="__Fieldmark__1_1543468698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1543468698"/>
      <w:bookmarkStart w:id="5" w:name="__Fieldmark__2_1543468698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1543468698"/>
      <w:bookmarkStart w:id="7" w:name="__Fieldmark__3_1543468698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1543468698"/>
      <w:bookmarkStart w:id="9" w:name="__Fieldmark__4_1543468698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1543468698"/>
      <w:bookmarkStart w:id="11" w:name="__Fieldmark__5_1543468698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1543468698"/>
      <w:bookmarkStart w:id="13" w:name="__Fieldmark__6_1543468698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1543468698"/>
      <w:bookmarkStart w:id="15" w:name="__Fieldmark__7_1543468698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1543468698"/>
      <w:bookmarkStart w:id="17" w:name="__Fieldmark__8_1543468698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1543468698"/>
      <w:bookmarkStart w:id="19" w:name="__Fieldmark__9_1543468698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1543468698"/>
      <w:bookmarkStart w:id="21" w:name="__Fieldmark__10_1543468698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1543468698"/>
      <w:bookmarkStart w:id="23" w:name="__Fieldmark__11_1543468698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1543468698"/>
      <w:bookmarkStart w:id="25" w:name="__Fieldmark__12_1543468698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1543468698"/>
      <w:bookmarkStart w:id="27" w:name="__Fieldmark__13_1543468698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1543468698"/>
      <w:bookmarkStart w:id="29" w:name="__Fieldmark__14_1543468698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1543468698"/>
      <w:bookmarkStart w:id="31" w:name="__Fieldmark__15_1543468698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1543468698"/>
      <w:bookmarkStart w:id="33" w:name="__Fieldmark__16_1543468698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1543468698"/>
      <w:bookmarkStart w:id="35" w:name="__Fieldmark__17_1543468698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1543468698"/>
      <w:bookmarkStart w:id="37" w:name="__Fieldmark__18_1543468698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1543468698"/>
      <w:bookmarkStart w:id="39" w:name="__Fieldmark__19_1543468698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1543468698"/>
      <w:bookmarkStart w:id="41" w:name="__Fieldmark__20_1543468698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1543468698"/>
      <w:bookmarkStart w:id="43" w:name="__Fieldmark__21_1543468698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1543468698"/>
      <w:bookmarkStart w:id="45" w:name="__Fieldmark__22_1543468698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1543468698"/>
      <w:bookmarkStart w:id="47" w:name="__Fieldmark__23_1543468698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1543468698"/>
      <w:bookmarkStart w:id="49" w:name="__Fieldmark__24_1543468698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1543468698"/>
      <w:bookmarkStart w:id="51" w:name="__Fieldmark__25_1543468698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1543468698"/>
      <w:bookmarkStart w:id="53" w:name="__Fieldmark__26_1543468698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1543468698"/>
      <w:bookmarkStart w:id="55" w:name="__Fieldmark__27_1543468698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1543468698"/>
      <w:bookmarkStart w:id="57" w:name="__Fieldmark__28_1543468698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1543468698"/>
      <w:bookmarkStart w:id="59" w:name="__Fieldmark__29_1543468698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1543468698"/>
      <w:bookmarkStart w:id="61" w:name="__Fieldmark__30_1543468698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1543468698"/>
      <w:bookmarkStart w:id="63" w:name="__Fieldmark__31_1543468698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1543468698"/>
      <w:bookmarkStart w:id="65" w:name="__Fieldmark__32_1543468698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1543468698"/>
      <w:bookmarkStart w:id="67" w:name="__Fieldmark__33_1543468698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1543468698"/>
      <w:bookmarkStart w:id="69" w:name="__Fieldmark__34_1543468698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1543468698"/>
      <w:bookmarkStart w:id="71" w:name="__Fieldmark__35_1543468698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1543468698"/>
      <w:bookmarkStart w:id="73" w:name="__Fieldmark__36_1543468698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1543468698"/>
      <w:bookmarkStart w:id="75" w:name="__Fieldmark__37_1543468698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1543468698"/>
      <w:bookmarkStart w:id="77" w:name="__Fieldmark__38_1543468698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1543468698"/>
      <w:bookmarkStart w:id="79" w:name="__Fieldmark__39_1543468698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1543468698"/>
      <w:bookmarkStart w:id="81" w:name="__Fieldmark__40_1543468698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1543468698"/>
      <w:bookmarkStart w:id="83" w:name="__Fieldmark__41_1543468698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1543468698"/>
      <w:bookmarkStart w:id="85" w:name="__Fieldmark__42_1543468698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1543468698"/>
      <w:bookmarkStart w:id="87" w:name="__Fieldmark__43_1543468698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1543468698"/>
      <w:bookmarkStart w:id="89" w:name="__Fieldmark__44_1543468698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1543468698"/>
      <w:bookmarkStart w:id="91" w:name="__Fieldmark__45_1543468698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1543468698"/>
      <w:bookmarkStart w:id="93" w:name="__Fieldmark__46_1543468698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1543468698"/>
      <w:bookmarkStart w:id="95" w:name="__Fieldmark__47_1543468698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1543468698"/>
      <w:bookmarkStart w:id="97" w:name="__Fieldmark__48_1543468698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1543468698"/>
      <w:bookmarkStart w:id="99" w:name="__Fieldmark__49_1543468698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1543468698"/>
      <w:bookmarkStart w:id="101" w:name="__Fieldmark__50_1543468698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1543468698"/>
      <w:bookmarkStart w:id="103" w:name="__Fieldmark__51_1543468698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1543468698"/>
      <w:bookmarkStart w:id="105" w:name="__Fieldmark__52_1543468698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1543468698"/>
      <w:bookmarkStart w:id="107" w:name="__Fieldmark__53_1543468698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1543468698"/>
      <w:bookmarkStart w:id="109" w:name="__Fieldmark__54_1543468698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1543468698"/>
      <w:bookmarkStart w:id="111" w:name="__Fieldmark__55_1543468698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1543468698"/>
      <w:bookmarkStart w:id="113" w:name="__Fieldmark__56_1543468698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1543468698"/>
      <w:bookmarkStart w:id="115" w:name="__Fieldmark__57_1543468698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1543468698"/>
      <w:bookmarkStart w:id="117" w:name="__Fieldmark__58_1543468698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1543468698"/>
      <w:bookmarkStart w:id="119" w:name="__Fieldmark__59_1543468698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1543468698"/>
      <w:bookmarkStart w:id="121" w:name="__Fieldmark__60_1543468698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1543468698"/>
      <w:bookmarkStart w:id="123" w:name="__Fieldmark__61_1543468698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1543468698"/>
      <w:bookmarkStart w:id="125" w:name="__Fieldmark__62_1543468698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1543468698"/>
      <w:bookmarkStart w:id="127" w:name="__Fieldmark__63_1543468698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1543468698"/>
      <w:bookmarkStart w:id="129" w:name="__Fieldmark__64_1543468698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1543468698"/>
      <w:bookmarkStart w:id="131" w:name="__Fieldmark__65_1543468698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1543468698"/>
      <w:bookmarkStart w:id="133" w:name="__Fieldmark__66_1543468698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1543468698"/>
      <w:bookmarkStart w:id="135" w:name="__Fieldmark__67_1543468698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1543468698"/>
      <w:bookmarkStart w:id="137" w:name="__Fieldmark__68_1543468698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1543468698"/>
      <w:bookmarkStart w:id="139" w:name="__Fieldmark__69_1543468698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1543468698"/>
      <w:bookmarkStart w:id="141" w:name="__Fieldmark__70_1543468698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1543468698"/>
      <w:bookmarkStart w:id="143" w:name="__Fieldmark__71_1543468698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1543468698"/>
      <w:bookmarkStart w:id="145" w:name="__Fieldmark__72_1543468698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1543468698"/>
      <w:bookmarkStart w:id="147" w:name="__Fieldmark__73_1543468698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1543468698"/>
      <w:bookmarkStart w:id="149" w:name="__Fieldmark__74_1543468698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1543468698"/>
      <w:bookmarkStart w:id="151" w:name="__Fieldmark__75_1543468698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1543468698"/>
      <w:bookmarkStart w:id="153" w:name="__Fieldmark__76_1543468698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1543468698"/>
      <w:bookmarkStart w:id="155" w:name="__Fieldmark__77_1543468698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1543468698"/>
      <w:bookmarkStart w:id="157" w:name="__Fieldmark__78_1543468698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1543468698"/>
      <w:bookmarkStart w:id="159" w:name="__Fieldmark__79_1543468698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1543468698"/>
      <w:bookmarkStart w:id="161" w:name="__Fieldmark__80_1543468698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0:00Z</dcterms:created>
  <dc:creator>D Mallon</dc:creator>
  <dc:description/>
  <cp:keywords/>
  <dc:language>en-US</dc:language>
  <cp:lastModifiedBy>Danielle Kopecky</cp:lastModifiedBy>
  <cp:lastPrinted>2015-06-04T17:15:00Z</cp:lastPrinted>
  <dcterms:modified xsi:type="dcterms:W3CDTF">2015-07-07T13:40:00Z</dcterms:modified>
  <cp:revision>2</cp:revision>
  <dc:subject/>
  <dc:title>REPORTING FORMAT FOR THE SAIGA MOU AND ACTION PLAN  - OUTLINE DRAFT</dc:title>
</cp:coreProperties>
</file>