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NATIONAL REPORT FORMAT</w:t>
      </w:r>
    </w:p>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FOR THE SAIGA ANTELOPE MOU AND ACTION PLAN</w:t>
      </w:r>
    </w:p>
    <w:p>
      <w:pPr>
        <w:pStyle w:val="Normal"/>
        <w:rPr>
          <w:rFonts w:ascii="Times New Roman Bold;Times New Roman" w:hAnsi="Times New Roman Bold;Times New Roman" w:cs="Times New Roman Bold;Times New Roman"/>
          <w:spacing w:val="-4"/>
          <w:sz w:val="22"/>
          <w:szCs w:val="22"/>
        </w:rPr>
      </w:pPr>
      <w:r>
        <w:rPr>
          <w:rFonts w:cs="Times New Roman Bold;Times New Roman" w:ascii="Times New Roman Bold;Times New Roman" w:hAnsi="Times New Roman Bold;Times New Roman"/>
          <w:spacing w:val="-4"/>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This national reporting format is designed to monitor implementation of the </w:t>
      </w:r>
      <w:hyperlink r:id="rId2">
        <w:r>
          <w:rPr>
            <w:rStyle w:val="InternetLink"/>
            <w:sz w:val="22"/>
            <w:szCs w:val="22"/>
          </w:rPr>
          <w:t>Memorandum of Understanding concerning Conservation, Restoration and Sustainable Use of the Saiga Antelope (</w:t>
        </w:r>
        <w:r>
          <w:rPr>
            <w:rStyle w:val="InternetLink"/>
            <w:i/>
            <w:iCs/>
            <w:sz w:val="22"/>
            <w:szCs w:val="22"/>
          </w:rPr>
          <w:t xml:space="preserve">Saiga </w:t>
        </w:r>
        <w:r>
          <w:rPr>
            <w:rStyle w:val="InternetLink"/>
            <w:iCs/>
            <w:sz w:val="22"/>
            <w:szCs w:val="22"/>
          </w:rPr>
          <w:t>spp.</w:t>
        </w:r>
        <w:r>
          <w:rPr>
            <w:rStyle w:val="InternetLink"/>
            <w:sz w:val="22"/>
            <w:szCs w:val="22"/>
          </w:rPr>
          <w:t>)</w:t>
        </w:r>
      </w:hyperlink>
      <w:r>
        <w:rPr>
          <w:sz w:val="22"/>
          <w:szCs w:val="22"/>
        </w:rPr>
        <w:t xml:space="preserve"> and the associated </w:t>
      </w:r>
      <w:hyperlink r:id="rId3">
        <w:r>
          <w:rPr>
            <w:rStyle w:val="InternetLink"/>
            <w:sz w:val="22"/>
            <w:szCs w:val="22"/>
          </w:rPr>
          <w:t>Medium Term International Work Programme</w:t>
        </w:r>
      </w:hyperlink>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w:t>
      </w:r>
      <w:hyperlink r:id="rId4">
        <w:r>
          <w:rPr>
            <w:rStyle w:val="InternetLink"/>
          </w:rPr>
          <w:t>14.91 (Rev. CoP16), 14.93 (Rev. CoP16) &amp; 16.95 to 16.101</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5"/>
          <w:headerReference w:type="first" r:id="rId6"/>
          <w:footerReference w:type="default" r:id="rId7"/>
          <w:footerReference w:type="first" r:id="rId8"/>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2845395562"/>
      <w:bookmarkStart w:id="1" w:name="__Fieldmark__0_2845395562"/>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2845395562"/>
      <w:bookmarkStart w:id="3" w:name="__Fieldmark__1_2845395562"/>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2845395562"/>
      <w:bookmarkStart w:id="5" w:name="__Fieldmark__2_2845395562"/>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2845395562"/>
      <w:bookmarkStart w:id="7" w:name="__Fieldmark__3_2845395562"/>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2845395562"/>
      <w:bookmarkStart w:id="9" w:name="__Fieldmark__4_2845395562"/>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2845395562"/>
      <w:bookmarkStart w:id="11" w:name="__Fieldmark__5_2845395562"/>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2845395562"/>
      <w:bookmarkStart w:id="13" w:name="__Fieldmark__6_2845395562"/>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2845395562"/>
      <w:bookmarkStart w:id="15" w:name="__Fieldmark__7_2845395562"/>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2845395562"/>
      <w:bookmarkStart w:id="17" w:name="__Fieldmark__8_2845395562"/>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2845395562"/>
      <w:bookmarkStart w:id="19" w:name="__Fieldmark__9_2845395562"/>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2845395562"/>
      <w:bookmarkStart w:id="21" w:name="__Fieldmark__10_2845395562"/>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2845395562"/>
      <w:bookmarkStart w:id="23" w:name="__Fieldmark__11_2845395562"/>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2845395562"/>
      <w:bookmarkStart w:id="25" w:name="__Fieldmark__12_2845395562"/>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2845395562"/>
      <w:bookmarkStart w:id="27" w:name="__Fieldmark__13_2845395562"/>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2845395562"/>
      <w:bookmarkStart w:id="29" w:name="__Fieldmark__14_2845395562"/>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2845395562"/>
      <w:bookmarkStart w:id="31" w:name="__Fieldmark__15_2845395562"/>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2845395562"/>
      <w:bookmarkStart w:id="33" w:name="__Fieldmark__16_2845395562"/>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2845395562"/>
      <w:bookmarkStart w:id="35" w:name="__Fieldmark__17_2845395562"/>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2845395562"/>
      <w:bookmarkStart w:id="37" w:name="__Fieldmark__18_2845395562"/>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2845395562"/>
      <w:bookmarkStart w:id="39" w:name="__Fieldmark__19_2845395562"/>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2845395562"/>
      <w:bookmarkStart w:id="41" w:name="__Fieldmark__20_2845395562"/>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2845395562"/>
      <w:bookmarkStart w:id="43" w:name="__Fieldmark__21_2845395562"/>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2845395562"/>
      <w:bookmarkStart w:id="45" w:name="__Fieldmark__22_2845395562"/>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2845395562"/>
      <w:bookmarkStart w:id="47" w:name="__Fieldmark__23_2845395562"/>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2845395562"/>
      <w:bookmarkStart w:id="49" w:name="__Fieldmark__24_2845395562"/>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2845395562"/>
      <w:bookmarkStart w:id="51" w:name="__Fieldmark__25_2845395562"/>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2845395562"/>
      <w:bookmarkStart w:id="53" w:name="__Fieldmark__26_2845395562"/>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2845395562"/>
      <w:bookmarkStart w:id="55" w:name="__Fieldmark__27_2845395562"/>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2845395562"/>
      <w:bookmarkStart w:id="57" w:name="__Fieldmark__28_2845395562"/>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2845395562"/>
      <w:bookmarkStart w:id="59" w:name="__Fieldmark__29_2845395562"/>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2845395562"/>
      <w:bookmarkStart w:id="61" w:name="__Fieldmark__30_2845395562"/>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2845395562"/>
      <w:bookmarkStart w:id="63" w:name="__Fieldmark__31_2845395562"/>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2845395562"/>
      <w:bookmarkStart w:id="65" w:name="__Fieldmark__32_2845395562"/>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2845395562"/>
      <w:bookmarkStart w:id="67" w:name="__Fieldmark__33_2845395562"/>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2845395562"/>
      <w:bookmarkStart w:id="69" w:name="__Fieldmark__34_2845395562"/>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2845395562"/>
      <w:bookmarkStart w:id="71" w:name="__Fieldmark__35_2845395562"/>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2845395562"/>
      <w:bookmarkStart w:id="73" w:name="__Fieldmark__36_2845395562"/>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2845395562"/>
      <w:bookmarkStart w:id="75" w:name="__Fieldmark__37_2845395562"/>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2845395562"/>
      <w:bookmarkStart w:id="77" w:name="__Fieldmark__38_2845395562"/>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2845395562"/>
      <w:bookmarkStart w:id="79" w:name="__Fieldmark__39_2845395562"/>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2845395562"/>
      <w:bookmarkStart w:id="81" w:name="__Fieldmark__40_2845395562"/>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2845395562"/>
      <w:bookmarkStart w:id="83" w:name="__Fieldmark__41_2845395562"/>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2845395562"/>
      <w:bookmarkStart w:id="85" w:name="__Fieldmark__42_2845395562"/>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2845395562"/>
      <w:bookmarkStart w:id="87" w:name="__Fieldmark__43_2845395562"/>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2845395562"/>
      <w:bookmarkStart w:id="89" w:name="__Fieldmark__44_2845395562"/>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2845395562"/>
      <w:bookmarkStart w:id="91" w:name="__Fieldmark__45_2845395562"/>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2845395562"/>
      <w:bookmarkStart w:id="93" w:name="__Fieldmark__46_2845395562"/>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2845395562"/>
      <w:bookmarkStart w:id="95" w:name="__Fieldmark__47_2845395562"/>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2845395562"/>
      <w:bookmarkStart w:id="97" w:name="__Fieldmark__48_2845395562"/>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2845395562"/>
      <w:bookmarkStart w:id="99" w:name="__Fieldmark__49_2845395562"/>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2845395562"/>
      <w:bookmarkStart w:id="101" w:name="__Fieldmark__50_2845395562"/>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2845395562"/>
      <w:bookmarkStart w:id="103" w:name="__Fieldmark__51_2845395562"/>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2845395562"/>
      <w:bookmarkStart w:id="105" w:name="__Fieldmark__52_2845395562"/>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2845395562"/>
      <w:bookmarkStart w:id="107" w:name="__Fieldmark__53_2845395562"/>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2845395562"/>
      <w:bookmarkStart w:id="109" w:name="__Fieldmark__54_2845395562"/>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2845395562"/>
      <w:bookmarkStart w:id="111" w:name="__Fieldmark__55_2845395562"/>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2845395562"/>
      <w:bookmarkStart w:id="113" w:name="__Fieldmark__56_2845395562"/>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2845395562"/>
      <w:bookmarkStart w:id="115" w:name="__Fieldmark__57_2845395562"/>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2845395562"/>
      <w:bookmarkStart w:id="117" w:name="__Fieldmark__58_2845395562"/>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2845395562"/>
      <w:bookmarkStart w:id="119" w:name="__Fieldmark__59_2845395562"/>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2845395562"/>
      <w:bookmarkStart w:id="121" w:name="__Fieldmark__60_2845395562"/>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2845395562"/>
      <w:bookmarkStart w:id="123" w:name="__Fieldmark__61_2845395562"/>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2845395562"/>
      <w:bookmarkStart w:id="125" w:name="__Fieldmark__62_2845395562"/>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2845395562"/>
      <w:bookmarkStart w:id="127" w:name="__Fieldmark__63_2845395562"/>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2845395562"/>
      <w:bookmarkStart w:id="129" w:name="__Fieldmark__64_2845395562"/>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2845395562"/>
      <w:bookmarkStart w:id="131" w:name="__Fieldmark__65_2845395562"/>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2845395562"/>
      <w:bookmarkStart w:id="133" w:name="__Fieldmark__66_2845395562"/>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2845395562"/>
      <w:bookmarkStart w:id="135" w:name="__Fieldmark__67_2845395562"/>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2845395562"/>
      <w:bookmarkStart w:id="137" w:name="__Fieldmark__68_2845395562"/>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2845395562"/>
      <w:bookmarkStart w:id="139" w:name="__Fieldmark__69_2845395562"/>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2845395562"/>
      <w:bookmarkStart w:id="141" w:name="__Fieldmark__70_2845395562"/>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2845395562"/>
      <w:bookmarkStart w:id="143" w:name="__Fieldmark__71_2845395562"/>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2845395562"/>
      <w:bookmarkStart w:id="145" w:name="__Fieldmark__72_2845395562"/>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2845395562"/>
      <w:bookmarkStart w:id="147" w:name="__Fieldmark__73_2845395562"/>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2845395562"/>
      <w:bookmarkStart w:id="149" w:name="__Fieldmark__74_2845395562"/>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2845395562"/>
      <w:bookmarkStart w:id="151" w:name="__Fieldmark__75_2845395562"/>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2845395562"/>
      <w:bookmarkStart w:id="153" w:name="__Fieldmark__76_2845395562"/>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2845395562"/>
      <w:bookmarkStart w:id="155" w:name="__Fieldmark__77_2845395562"/>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2845395562"/>
      <w:bookmarkStart w:id="157" w:name="__Fieldmark__78_2845395562"/>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2845395562"/>
      <w:bookmarkStart w:id="159" w:name="__Fieldmark__79_2845395562"/>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2845395562"/>
      <w:bookmarkStart w:id="161" w:name="__Fieldmark__80_2845395562"/>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iga/MOS3/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en/legalinstrument/saiga-antelope" TargetMode="External"/><Relationship Id="rId3" Type="http://schemas.openxmlformats.org/officeDocument/2006/relationships/hyperlink" Target="http://www.cms.int/sites/default/files/document/Saiga_MTIWP_2011_2015_E_0.pdf" TargetMode="External"/><Relationship Id="rId4" Type="http://schemas.openxmlformats.org/officeDocument/2006/relationships/hyperlink" Target="http://www.cites.org/eng/dec/valid16/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9:00Z</dcterms:created>
  <dc:creator>D Mallon</dc:creator>
  <dc:description/>
  <cp:keywords/>
  <dc:language>en-US</dc:language>
  <cp:lastModifiedBy>Danielle Kopecky</cp:lastModifiedBy>
  <cp:lastPrinted>2015-06-04T17:14:00Z</cp:lastPrinted>
  <dcterms:modified xsi:type="dcterms:W3CDTF">2015-07-07T13:39:00Z</dcterms:modified>
  <cp:revision>2</cp:revision>
  <dc:subject/>
  <dc:title>REPORTING FORMAT FOR THE SAIGA MOU AND ACTION PLAN  - OUTLINE DRAFT</dc:title>
</cp:coreProperties>
</file>