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ФОРМА ОТЧЁТА О ПРОЕКТАХ МЕРОПРИЯТИЙ ПО СОХРАНЕНИЮ САЙГАКА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>Настоящая форма отчёта разработана с целью сведения воедино информации о реализации правительственными и неправительственными организациями проектов сохранения и устойчивого использования сайгака. Информация будет сводиться в регулярно обновляемую таблицу и станет предметом обсуждения на последующих совещаниях участников подписания Меморандума о взаимопонимании в вопросах сохранения, восстановления и устойчивого использования Антилопы сайги. Информация будет использована в целях: (1) мониторинга реализации Меморандума о взаимопонимании и Плана мероприятий по сохранению, восстановлению и устойчивому использованию Антилопы сайги (</w:t>
      </w:r>
      <w:r>
        <w:rPr>
          <w:i/>
          <w:iCs/>
          <w:sz w:val="21"/>
          <w:szCs w:val="21"/>
          <w:lang w:val="ru-RU"/>
        </w:rPr>
        <w:t>Saiga tatarica tatarica</w:t>
      </w:r>
      <w:r>
        <w:rPr>
          <w:sz w:val="21"/>
          <w:szCs w:val="21"/>
          <w:lang w:val="ru-RU"/>
        </w:rPr>
        <w:t xml:space="preserve">); (2) информационного обмена между странами ареала обитания сайгака и оказания помощи в плане выработки необходимых дальнейших мер; а также (3) оказания помощи в реализации решений 13.27-13.35 </w:t>
      </w:r>
      <w:r>
        <w:rPr>
          <w:color w:val="000000"/>
          <w:sz w:val="21"/>
          <w:lang w:val="ru-RU"/>
        </w:rPr>
        <w:t xml:space="preserve">принятых Конференциями сторон </w:t>
      </w:r>
      <w:r>
        <w:rPr>
          <w:sz w:val="21"/>
          <w:lang w:val="ru-RU"/>
        </w:rPr>
        <w:t>Конвенции по международной торговле видами дикой флоры и фауны, находящимися под угрозой исчезновения</w:t>
      </w:r>
      <w:r>
        <w:rPr>
          <w:sz w:val="21"/>
          <w:szCs w:val="21"/>
          <w:lang w:val="ru-RU"/>
        </w:rPr>
        <w:t xml:space="preserve"> (CITES)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Просим заполнить соответствующие разделы и </w:t>
      </w:r>
      <w:r>
        <w:rPr>
          <w:b/>
          <w:sz w:val="21"/>
          <w:szCs w:val="21"/>
          <w:lang w:val="ru-RU"/>
        </w:rPr>
        <w:t xml:space="preserve">представить в Секретариат Боннской конвенции </w:t>
      </w:r>
      <w:r>
        <w:rPr>
          <w:b/>
          <w:color w:val="000000"/>
          <w:sz w:val="21"/>
          <w:szCs w:val="21"/>
          <w:lang w:val="ru-RU"/>
        </w:rPr>
        <w:t>по сохранению мигрирующих видов диких животных</w:t>
      </w:r>
      <w:r>
        <w:rPr>
          <w:b/>
          <w:sz w:val="21"/>
          <w:szCs w:val="21"/>
          <w:lang w:val="ru-RU"/>
        </w:rPr>
        <w:t>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1"/>
          <w:szCs w:val="21"/>
          <w:lang w:val="it-IT"/>
        </w:rPr>
        <w:t xml:space="preserve">E-mail: </w:t>
      </w:r>
      <w:hyperlink r:id="rId2">
        <w:r>
          <w:rPr>
            <w:rStyle w:val="InternetLink"/>
            <w:sz w:val="21"/>
            <w:szCs w:val="21"/>
            <w:lang w:val="it-IT"/>
          </w:rPr>
          <w:t>secretariat@cms.int</w:t>
        </w:r>
      </w:hyperlink>
      <w:r>
        <w:rPr>
          <w:sz w:val="21"/>
          <w:szCs w:val="21"/>
          <w:lang w:val="it-IT"/>
        </w:rPr>
        <w:t xml:space="preserve">; </w:t>
      </w:r>
      <w:r>
        <w:rPr>
          <w:sz w:val="21"/>
          <w:szCs w:val="21"/>
          <w:lang w:val="ru-RU"/>
        </w:rPr>
        <w:t>факс</w:t>
      </w:r>
      <w:r>
        <w:rPr>
          <w:sz w:val="21"/>
          <w:szCs w:val="21"/>
          <w:lang w:val="it-IT"/>
        </w:rPr>
        <w:t>: (+49 228) 815 2449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644"/>
        <w:gridCol w:w="144"/>
        <w:gridCol w:w="4860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  <w:lang w:val="ru-RU"/>
              </w:rPr>
            </w:pPr>
            <w:r>
              <w:rPr>
                <w:lang w:val="ru-RU"/>
              </w:rPr>
              <w:t>Страна:</w:t>
              <w:tab/>
            </w:r>
            <w:r>
              <w:rPr>
                <w:b w:val="false"/>
                <w:bCs/>
                <w:lang w:val="ru-RU"/>
              </w:rPr>
              <w:t>Китай</w:t>
            </w:r>
            <w:r>
              <w:rPr>
                <w:lang w:val="ru-RU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0" w:name="__Fieldmark__0_623599255"/>
            <w:bookmarkStart w:id="1" w:name="__Fieldmark__0_623599255"/>
            <w:bookmarkEnd w:id="1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ab/>
              <w:t>Казахстан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val="ru-RU"/>
              </w:rPr>
              <w:fldChar w:fldCharType="separate"/>
            </w:r>
            <w:bookmarkStart w:id="2" w:name="__Fieldmark__1_623599255"/>
            <w:bookmarkStart w:id="3" w:name="__Fieldmark__1_623599255"/>
            <w:bookmarkEnd w:id="3"/>
            <w:r/>
            <w:r>
              <w:rPr>
                <w:sz w:val="22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Монголия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4" w:name="__Fieldmark__2_623599255"/>
            <w:bookmarkStart w:id="5" w:name="__Fieldmark__2_623599255"/>
            <w:bookmarkEnd w:id="5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  <w:lang w:val="ru-RU"/>
              </w:rPr>
            </w:pPr>
            <w:r>
              <w:rPr>
                <w:sz w:val="22"/>
                <w:lang w:val="ru-RU"/>
              </w:rPr>
              <w:tab/>
              <w:t>Россия</w:t>
            </w:r>
            <w:r>
              <w:rPr>
                <w:b/>
                <w:bCs/>
                <w:sz w:val="22"/>
                <w:lang w:val="ru-RU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/>
                <w:bCs/>
                <w:lang w:val="ru-RU"/>
              </w:rPr>
              <w:fldChar w:fldCharType="separate"/>
            </w:r>
            <w:bookmarkStart w:id="6" w:name="__Fieldmark__3_623599255"/>
            <w:bookmarkStart w:id="7" w:name="__Fieldmark__3_623599255"/>
            <w:bookmarkEnd w:id="7"/>
            <w:r/>
            <w:r>
              <w:rPr>
                <w:sz w:val="22"/>
                <w:b/>
                <w:bCs/>
                <w:lang w:val="ru-RU"/>
              </w:rPr>
              <w:fldChar w:fldCharType="end"/>
            </w: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Туркменистан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Cs/>
                <w:lang w:val="ru-RU"/>
              </w:rPr>
              <w:fldChar w:fldCharType="separate"/>
            </w:r>
            <w:bookmarkStart w:id="8" w:name="__Fieldmark__4_623599255"/>
            <w:bookmarkStart w:id="9" w:name="__Fieldmark__4_623599255"/>
            <w:bookmarkEnd w:id="9"/>
            <w:r/>
            <w:r>
              <w:rPr>
                <w:sz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збекистан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0" w:name="__Fieldmark__5_623599255"/>
            <w:bookmarkStart w:id="11" w:name="__Fieldmark__5_623599255"/>
            <w:bookmarkEnd w:id="11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дународный проект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2" w:name="__Fieldmark__6_623599255"/>
            <w:bookmarkStart w:id="13" w:name="__Fieldmark__6_623599255"/>
            <w:bookmarkEnd w:id="13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рганизация / контактная информац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рок реализации проекта:</w:t>
            </w:r>
            <w:r>
              <w:rPr>
                <w:bCs/>
                <w:sz w:val="22"/>
                <w:szCs w:val="22"/>
                <w:lang w:val="ru-RU"/>
              </w:rPr>
              <w:tab/>
              <w:t>начало _____________</w:t>
            </w:r>
            <w:r>
              <w:rPr>
                <w:bCs/>
                <w:sz w:val="22"/>
                <w:szCs w:val="22"/>
                <w:lang w:val="en-US"/>
              </w:rPr>
              <w:t>_</w:t>
            </w:r>
            <w:r>
              <w:rPr>
                <w:bCs/>
                <w:sz w:val="22"/>
                <w:szCs w:val="22"/>
                <w:lang w:val="ru-RU"/>
              </w:rPr>
              <w:t>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  <w:r>
              <w:rPr>
                <w:bCs/>
                <w:sz w:val="22"/>
                <w:szCs w:val="22"/>
                <w:lang w:val="ru-RU"/>
              </w:rPr>
              <w:t>__ завершение ________________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то (места) проведения основных мероприятий: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иды:</w:t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tatarica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4" w:name="__Fieldmark__7_623599255"/>
            <w:bookmarkStart w:id="15" w:name="__Fieldmark__7_623599255"/>
            <w:bookmarkEnd w:id="1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mongolica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6" w:name="__Fieldmark__8_623599255"/>
            <w:bookmarkStart w:id="17" w:name="__Fieldmark__8_623599255"/>
            <w:bookmarkEnd w:id="1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  <w:lang w:val="ru-RU"/>
              </w:rPr>
              <w:t>Сферы деятельности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Борьба с браконьерством</w:t>
              <w:tab/>
            </w:r>
            <w:r>
              <w:rPr>
                <w:bCs/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8" w:name="__Fieldmark__9_623599255"/>
            <w:bookmarkStart w:id="19" w:name="__Fieldmark__9_623599255"/>
            <w:bookmarkEnd w:id="1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иторинг популяци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0" w:name="__Fieldmark__10_623599255"/>
            <w:bookmarkStart w:id="21" w:name="__Fieldmark__10_623599255"/>
            <w:bookmarkEnd w:id="2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ологические исследов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2" w:name="__Fieldmark__11_623599255"/>
            <w:bookmarkStart w:id="23" w:name="__Fieldmark__11_623599255"/>
            <w:bookmarkEnd w:id="2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зование и просвещени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4" w:name="__Fieldmark__12_623599255"/>
            <w:bookmarkStart w:id="25" w:name="__Fieldmark__12_623599255"/>
            <w:bookmarkEnd w:id="2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льтернативные </w:t>
            </w:r>
            <w:r>
              <w:rPr>
                <w:sz w:val="22"/>
                <w:szCs w:val="18"/>
                <w:lang w:val="ru-RU"/>
              </w:rPr>
              <w:t>средства существования</w:t>
            </w:r>
            <w:r>
              <w:rPr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6" w:name="__Fieldmark__13_623599255"/>
            <w:bookmarkStart w:id="27" w:name="__Fieldmark__13_623599255"/>
            <w:bookmarkEnd w:id="2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-экономические исследования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8" w:name="__Fieldmark__14_623599255"/>
            <w:bookmarkStart w:id="29" w:name="__Fieldmark__14_623599255"/>
            <w:bookmarkEnd w:id="2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тирование ареал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0" w:name="__Fieldmark__15_623599255"/>
            <w:bookmarkStart w:id="31" w:name="__Fieldmark__15_623599255"/>
            <w:bookmarkEnd w:id="3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следования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2" w:name="__Fieldmark__16_623599255"/>
            <w:bookmarkStart w:id="33" w:name="__Fieldmark__16_623599255"/>
            <w:bookmarkEnd w:id="3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4" w:name="__Fieldmark__17_623599255"/>
            <w:bookmarkStart w:id="35" w:name="__Fieldmark__17_623599255"/>
            <w:bookmarkEnd w:id="3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охраняемыми территориями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6" w:name="__Fieldmark__18_623599255"/>
            <w:bookmarkStart w:id="37" w:name="__Fieldmark__18_623599255"/>
            <w:bookmarkEnd w:id="3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и создание возможностей</w:t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8" w:name="__Fieldmark__19_623599255"/>
            <w:bookmarkStart w:id="39" w:name="__Fieldmark__19_623599255"/>
            <w:bookmarkEnd w:id="3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правопорядк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0" w:name="__Fieldmark__20_623599255"/>
            <w:bookmarkStart w:id="41" w:name="__Fieldmark__20_623599255"/>
            <w:bookmarkEnd w:id="4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просы торговл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2" w:name="__Fieldmark__21_623599255"/>
            <w:bookmarkStart w:id="43" w:name="__Fieldmark__21_623599255"/>
            <w:bookmarkEnd w:id="4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едение в невол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4" w:name="__Fieldmark__22_623599255"/>
            <w:bookmarkStart w:id="45" w:name="__Fieldmark__22_623599255"/>
            <w:bookmarkEnd w:id="4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интродукция/</w:t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в природу</w:t>
              <w:tab/>
              <w:tab/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6" w:name="__Fieldmark__23_623599255"/>
            <w:bookmarkStart w:id="47" w:name="__Fieldmark__23_623599255"/>
            <w:bookmarkEnd w:id="4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В графе «Краткое описание проекта» (см. ниже) просим привести краткое описание каждой отмеченной галочкой сферы деятельности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Краткое описание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планированные мероприят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езультаты на данный момент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чёты / Публикации / Информационные материалы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 осуществляется совместно с (перечислить)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юджет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ынешн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едшествующ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нформация предоставлен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Дата представления отчёта:</w:t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3119" w:leader="none"/>
              </w:tabs>
              <w:rPr>
                <w:bCs/>
                <w:lang w:val="ru-RU"/>
              </w:rPr>
            </w:pPr>
            <w:r>
              <w:rPr>
                <w:b w:val="false"/>
                <w:lang w:val="ru-RU"/>
              </w:rPr>
              <w:tab/>
              <w:t>день/месяц/год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рочее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24" w:top="1418" w:footer="624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8" w:hanging="0"/>
      <w:jc w:val="right"/>
      <w:rPr>
        <w:i/>
        <w:i/>
        <w:sz w:val="18"/>
        <w:szCs w:val="18"/>
        <w:lang w:val="ru-RU"/>
      </w:rPr>
    </w:pPr>
    <w:r>
      <w:rPr>
        <w:i/>
        <w:sz w:val="18"/>
        <w:szCs w:val="18"/>
        <w:lang w:val="ru-RU"/>
      </w:rPr>
      <w:t>Форма отчёта о проектах мероприятий по сохранению сайга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8" w:hanging="0"/>
      <w:jc w:val="right"/>
      <w:rPr/>
    </w:pPr>
    <w:r>
      <w:rPr>
        <w:lang w:val="ru-RU"/>
      </w:rPr>
      <w:t>UNEP/CMS/SA-2/Inf/1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@cms.in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9:40:00Z</dcterms:created>
  <dc:creator>D Mallon</dc:creator>
  <dc:description/>
  <cp:keywords/>
  <dc:language>en-US</dc:language>
  <cp:lastModifiedBy>llamare</cp:lastModifiedBy>
  <cp:lastPrinted>2006-06-08T15:28:00Z</cp:lastPrinted>
  <dcterms:modified xsi:type="dcterms:W3CDTF">2010-07-19T11:52:00Z</dcterms:modified>
  <cp:revision>7</cp:revision>
  <dc:subject/>
  <dc:title>PROJECT REPORT FORMAT FOR CMS SAIGA ANTELOPE MOU AND ACTION PLAN– DR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6489356</vt:r8>
  </property>
  <property fmtid="{D5CDD505-2E9C-101B-9397-08002B2CF9AE}" pid="3" name="_AuthorEmail">
    <vt:lpwstr>VassiM@kpo.kz</vt:lpwstr>
  </property>
  <property fmtid="{D5CDD505-2E9C-101B-9397-08002B2CF9AE}" pid="4" name="_AuthorEmailDisplayName">
    <vt:lpwstr>Vassilenko, Mikhail</vt:lpwstr>
  </property>
  <property fmtid="{D5CDD505-2E9C-101B-9397-08002B2CF9AE}" pid="5" name="_EmailSubject">
    <vt:lpwstr>2 files</vt:lpwstr>
  </property>
  <property fmtid="{D5CDD505-2E9C-101B-9397-08002B2CF9AE}" pid="6" name="_ReviewingToolsShownOnce">
    <vt:lpwstr/>
  </property>
</Properties>
</file>