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lang w:val="ru-RU"/>
        </w:rPr>
        <w:t>ФОРМА НАЦИОНАЛЬНОГО ОТЧЁТА О ВЫПОЛНЕНИИ</w:t>
      </w:r>
      <w:r>
        <w:rPr>
          <w:lang w:val="de-DE"/>
        </w:rPr>
        <w:t xml:space="preserve"> </w:t>
      </w:r>
      <w:r>
        <w:rPr>
          <w:lang w:val="ru-RU"/>
        </w:rPr>
        <w:t>МЕМОРАНДУМА О ВЗАИМОПОНИМАНИИ, А ТАКЖЕ ПЛАНА МЕРОПРИЯТИЙ ПО СОХРАНЕНИЮ, ВОССТАНОВЛЕНИЮ И УСТОЙЧИВОМУ ИСПОЛЬЗОВАНИЮ АНТИЛОПЫ САЙГ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both"/>
        <w:rPr/>
      </w:pPr>
      <w:r>
        <w:rPr>
          <w:b w:val="false"/>
          <w:lang w:val="ru-RU"/>
        </w:rPr>
        <w:t>Настоящая форма национального отчёта разработана с целью контроля выполнения Меморандума о взаимопонимании, а также Плана мероприятий по сохранению, восстановлению и устойчивому использованию Антилопы сайги (</w:t>
      </w:r>
      <w:r>
        <w:rPr>
          <w:b w:val="false"/>
          <w:i/>
          <w:iCs/>
          <w:lang w:val="ru-RU"/>
        </w:rPr>
        <w:t>Saiga tatarica tatarica</w:t>
      </w:r>
      <w:r>
        <w:rPr>
          <w:b w:val="false"/>
          <w:lang w:val="ru-RU"/>
        </w:rPr>
        <w:t>) странами, подписавшими МоВ. Данный меморандум вступил в силу на Первом совещании участников Меморандума о взаимопонимании в вопросах сохранения, восстановления и устойчивого использования Антилопы сайги (Алматы, 25-26 сентября 2006 г.).</w:t>
      </w:r>
      <w:r>
        <w:rPr>
          <w:lang w:val="ru-RU"/>
        </w:rPr>
        <w:t xml:space="preserve"> </w:t>
      </w:r>
      <w:r>
        <w:rPr>
          <w:b w:val="false"/>
          <w:lang w:val="ru-RU"/>
        </w:rPr>
        <w:t>Отчёты о выполнении призваны способствовать полномасштабному обмену информацией, а также планированию мероприятий, проводимых участниками МоВ. Настоящая форма отчёта разработана с целью оказания необходимой поддержки странам ареала обитания сайгака, МоВ, а также Боннской к</w:t>
      </w:r>
      <w:r>
        <w:rPr>
          <w:b w:val="false"/>
          <w:color w:val="000000"/>
          <w:lang w:val="ru-RU"/>
        </w:rPr>
        <w:t xml:space="preserve">онвенции о сохранении мигрирующих видов диких животных. Кроме того, полученная информация послужит выполнению решений </w:t>
      </w:r>
      <w:r>
        <w:rPr>
          <w:b w:val="false"/>
          <w:lang w:val="ru-RU"/>
        </w:rPr>
        <w:t xml:space="preserve">13.27-13.35, </w:t>
      </w:r>
      <w:r>
        <w:rPr>
          <w:b w:val="false"/>
          <w:color w:val="000000"/>
          <w:lang w:val="ru-RU"/>
        </w:rPr>
        <w:t xml:space="preserve">принятых Конференциями сторон </w:t>
      </w:r>
      <w:r>
        <w:rPr>
          <w:b w:val="false"/>
          <w:bCs/>
          <w:lang w:val="ru-RU"/>
        </w:rPr>
        <w:t>Конвенции по международной торговле видами дикой флоры и фауны, находящимися под угрозой исчезновения</w:t>
      </w:r>
      <w:r>
        <w:rPr>
          <w:b w:val="false"/>
          <w:lang w:val="ru-RU"/>
        </w:rPr>
        <w:t xml:space="preserve"> (CITES).</w:t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Просим соответствующим образом заполнить форму и </w:t>
      </w:r>
      <w:r>
        <w:rPr>
          <w:lang w:val="ru-RU"/>
        </w:rPr>
        <w:t>представить в Секретариат Боннской к</w:t>
      </w:r>
      <w:r>
        <w:rPr>
          <w:color w:val="000000"/>
          <w:lang w:val="ru-RU"/>
        </w:rPr>
        <w:t>онвенции о сохранении мигрирующих видов диких животных.</w:t>
      </w:r>
      <w:r>
        <w:rPr>
          <w:b w:val="false"/>
          <w:color w:val="000000"/>
          <w:lang w:val="ru-RU"/>
        </w:rPr>
        <w:t xml:space="preserve"> При заполнении просим учесть, что не все разделы формы в равной степени относятся к той или иной стране.</w:t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. </w:t>
        <w:tab/>
        <w:t>ОБЩАЯ ИНФОРМАЦИЯ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1.1. </w:t>
              <w:tab/>
              <w:t>Наименование страны ареала обитания сайгак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1.2.</w:t>
              <w:tab/>
              <w:t>Ответственный за координацию выполнения Меморандума о взаимопонимании (реквизиты подробно)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  <w:lang w:val="ru-RU"/>
              </w:rPr>
              <w:t>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1.3.</w:t>
              <w:tab/>
              <w:t xml:space="preserve">Дата представления: </w:t>
              <w:tab/>
              <w:tab/>
            </w:r>
            <w:r>
              <w:rPr>
                <w:sz w:val="22"/>
                <w:szCs w:val="22"/>
                <w:lang w:val="ru-RU"/>
              </w:rPr>
              <w:t>день/месяц/го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b/>
                <w:sz w:val="22"/>
                <w:szCs w:val="22"/>
                <w:lang w:val="de-DE"/>
              </w:rPr>
              <w:tab/>
            </w:r>
            <w:r>
              <w:rPr>
                <w:b/>
                <w:sz w:val="22"/>
                <w:szCs w:val="22"/>
                <w:lang w:val="ru-RU"/>
              </w:rPr>
              <w:t>_____________</w:t>
              <w:tab/>
              <w:t xml:space="preserve">  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1.4.</w:t>
              <w:tab/>
              <w:t xml:space="preserve">Отчётный период: </w:t>
              <w:tab/>
            </w:r>
            <w:r>
              <w:rPr>
                <w:sz w:val="22"/>
                <w:szCs w:val="22"/>
                <w:lang w:val="ru-RU"/>
              </w:rPr>
              <w:t xml:space="preserve">с  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ень/месяц/год   по   день/месяц/го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.5.</w:t>
              <w:tab/>
              <w:t>Список участвовавших в составлении данного отчёта ведомств или НПО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2"/>
          <w:szCs w:val="22"/>
          <w:lang w:val="ru-RU"/>
        </w:rPr>
        <w:t xml:space="preserve">2. </w:t>
        <w:tab/>
        <w:t>Меморандум о взаимопонимании Боннской к</w:t>
      </w:r>
      <w:r>
        <w:rPr>
          <w:b/>
          <w:color w:val="000000"/>
          <w:sz w:val="22"/>
          <w:szCs w:val="22"/>
          <w:lang w:val="ru-RU"/>
        </w:rPr>
        <w:t>онвенции о сохранении мигрирующих видов диких животных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040" w:leader="none"/>
          <w:tab w:val="left" w:pos="5940" w:leader="none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Подписан ли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5760" w:leader="none"/>
        </w:tabs>
        <w:ind w:left="6480" w:hanging="5760"/>
        <w:jc w:val="both"/>
        <w:rPr/>
      </w:pPr>
      <w:r>
        <w:rPr>
          <w:sz w:val="22"/>
          <w:szCs w:val="22"/>
          <w:lang w:val="ru-RU"/>
        </w:rPr>
        <w:t>Меморандум о взаимопонимании</w:t>
      </w:r>
      <w:r>
        <w:rPr>
          <w:bCs/>
          <w:sz w:val="22"/>
          <w:szCs w:val="22"/>
          <w:lang w:val="ru-RU"/>
        </w:rPr>
        <w:t xml:space="preserve">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0" w:name="__Fieldmark__0_3211807682"/>
      <w:bookmarkStart w:id="1" w:name="__Fieldmark__0_3211807682"/>
      <w:bookmarkEnd w:id="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2" w:name="__Fieldmark__1_3211807682"/>
      <w:bookmarkStart w:id="3" w:name="__Fieldmark__1_3211807682"/>
      <w:bookmarkEnd w:id="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4" w:name="__Fieldmark__2_3211807682"/>
      <w:bookmarkStart w:id="5" w:name="__Fieldmark__2_3211807682"/>
      <w:bookmarkEnd w:id="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  <w:t>___</w:t>
      </w:r>
      <w:r>
        <w:rPr>
          <w:sz w:val="22"/>
          <w:szCs w:val="22"/>
          <w:lang w:val="ru-RU"/>
        </w:rPr>
        <w:t>__________</w:t>
      </w:r>
    </w:p>
    <w:p>
      <w:pPr>
        <w:pStyle w:val="Normal"/>
        <w:numPr>
          <w:ilvl w:val="1"/>
          <w:numId w:val="11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ата подписания:</w:t>
        <w:tab/>
        <w:tab/>
        <w:tab/>
        <w:tab/>
      </w:r>
      <w:r>
        <w:rPr>
          <w:sz w:val="22"/>
          <w:szCs w:val="22"/>
          <w:lang w:val="ru-RU"/>
        </w:rPr>
        <w:t>день/месяц/год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2"/>
          <w:szCs w:val="22"/>
          <w:lang w:val="ru-RU"/>
        </w:rPr>
        <w:t>Если Меморандум о взаимопонимании не подписан – укажите дату предполагаемого подписания</w:t>
      </w:r>
      <w:r>
        <w:rPr>
          <w:bCs/>
          <w:sz w:val="22"/>
          <w:szCs w:val="22"/>
          <w:lang w:val="ru-RU"/>
        </w:rPr>
        <w:t>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.</w:t>
        <w:tab/>
        <w:t>ПОПУЛЯЦИИ САЙГАКА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битание сайгака постоянное или сезонное?</w:t>
      </w:r>
      <w:r>
        <w:rPr>
          <w:b/>
          <w:sz w:val="22"/>
          <w:szCs w:val="22"/>
          <w:lang w:val="ru-RU"/>
        </w:rPr>
        <w:t xml:space="preserve"> 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6" w:name="__Fieldmark__3_3211807682"/>
      <w:bookmarkStart w:id="7" w:name="__Fieldmark__3_3211807682"/>
      <w:bookmarkEnd w:id="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Круглый год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8" w:name="__Fieldmark__4_3211807682"/>
      <w:bookmarkStart w:id="9" w:name="__Fieldmark__4_3211807682"/>
      <w:bookmarkEnd w:id="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Сезонное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 случае сезонного обитания – укажите месяцы</w:t>
        <w:tab/>
        <w:t>[например, 3-10, 11-2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Общая численность поголовья на сегодняшний день: 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240" w:leader="none"/>
          <w:tab w:val="left" w:pos="4140" w:leader="none"/>
          <w:tab w:val="left" w:pos="5220" w:leader="none"/>
          <w:tab w:val="left" w:pos="6300" w:leader="none"/>
          <w:tab w:val="left" w:pos="73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 xml:space="preserve">Общая тенденция численности поголовья: </w:t>
      </w:r>
    </w:p>
    <w:p>
      <w:pPr>
        <w:pStyle w:val="Normal"/>
        <w:tabs>
          <w:tab w:val="left" w:pos="720" w:leader="none"/>
          <w:tab w:val="left" w:pos="3240" w:leader="none"/>
          <w:tab w:val="left" w:pos="4140" w:leader="none"/>
          <w:tab w:val="left" w:pos="5220" w:leader="none"/>
          <w:tab w:val="left" w:pos="6300" w:leader="none"/>
          <w:tab w:val="left" w:pos="73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0" w:name="__Fieldmark__5_3211807682"/>
      <w:bookmarkStart w:id="11" w:name="__Fieldmark__5_3211807682"/>
      <w:bookmarkEnd w:id="11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Рост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2" w:name="__Fieldmark__6_3211807682"/>
      <w:bookmarkStart w:id="13" w:name="__Fieldmark__6_3211807682"/>
      <w:bookmarkEnd w:id="13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Снижение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4" w:name="__Fieldmark__7_3211807682"/>
      <w:bookmarkStart w:id="15" w:name="__Fieldmark__7_3211807682"/>
      <w:bookmarkEnd w:id="15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Стабильное</w:t>
      </w:r>
      <w:r>
        <w:rPr>
          <w:bCs/>
          <w:sz w:val="22"/>
          <w:szCs w:val="22"/>
          <w:lang w:val="ru-RU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6" w:name="__Fieldmark__8_3211807682"/>
      <w:bookmarkStart w:id="17" w:name="__Fieldmark__8_3211807682"/>
      <w:bookmarkEnd w:id="1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Противоречивые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8" w:name="__Fieldmark__9_3211807682"/>
      <w:bookmarkStart w:id="19" w:name="__Fieldmark__9_3211807682"/>
      <w:bookmarkEnd w:id="1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Нет данных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основные группы субпопуляций (если имеются) с указанием численности поголовья и тенденци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120" w:leader="none"/>
          <w:tab w:val="left" w:pos="7020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Существует ли общенациональная система учета сайгака (банк данных)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20" w:name="__Fieldmark__10_3211807682"/>
      <w:bookmarkStart w:id="21" w:name="__Fieldmark__10_3211807682"/>
      <w:bookmarkEnd w:id="2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22" w:name="__Fieldmark__11_3211807682"/>
      <w:bookmarkStart w:id="23" w:name="__Fieldmark__11_3211807682"/>
      <w:bookmarkEnd w:id="2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Наименование ведомства / организаций, ответственных за ведение системы учёта (банка данных)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040" w:leader="none"/>
          <w:tab w:val="left" w:pos="6300" w:leader="none"/>
          <w:tab w:val="left" w:pos="7740" w:leader="none"/>
          <w:tab w:val="left" w:pos="8820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Регулярность мониторинга популяции:</w:t>
      </w:r>
    </w:p>
    <w:p>
      <w:pPr>
        <w:pStyle w:val="Normal"/>
        <w:tabs>
          <w:tab w:val="left" w:pos="720" w:leader="none"/>
          <w:tab w:val="left" w:pos="5040" w:leader="none"/>
          <w:tab w:val="left" w:pos="5940" w:leader="none"/>
          <w:tab w:val="left" w:pos="6840" w:leader="none"/>
        </w:tabs>
        <w:jc w:val="both"/>
        <w:rPr/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4" w:name="__Fieldmark__12_3211807682"/>
      <w:bookmarkStart w:id="25" w:name="__Fieldmark__12_3211807682"/>
      <w:bookmarkEnd w:id="25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Ежегодно</w:t>
      </w:r>
      <w:r>
        <w:rPr>
          <w:bCs/>
          <w:sz w:val="22"/>
          <w:szCs w:val="22"/>
          <w:lang w:val="ru-RU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6" w:name="__Fieldmark__13_3211807682"/>
      <w:bookmarkStart w:id="27" w:name="__Fieldmark__13_3211807682"/>
      <w:bookmarkEnd w:id="2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Сезонно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8" w:name="__Fieldmark__14_3211807682"/>
      <w:bookmarkStart w:id="29" w:name="__Fieldmark__14_3211807682"/>
      <w:bookmarkEnd w:id="2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По особым случаям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30" w:name="__Fieldmark__15_3211807682"/>
      <w:bookmarkStart w:id="31" w:name="__Fieldmark__15_3211807682"/>
      <w:bookmarkEnd w:id="3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tabs>
          <w:tab w:val="clear" w:pos="720"/>
          <w:tab w:val="left" w:pos="5040" w:leader="none"/>
          <w:tab w:val="left" w:pos="5940" w:leader="none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оцент популяции, охваченной мониторингом:</w:t>
      </w:r>
    </w:p>
    <w:p>
      <w:pPr>
        <w:pStyle w:val="Normal"/>
        <w:tabs>
          <w:tab w:val="left" w:pos="720" w:leader="none"/>
          <w:tab w:val="left" w:pos="1620" w:leader="none"/>
          <w:tab w:val="left" w:pos="2700" w:leader="none"/>
          <w:tab w:val="left" w:pos="3780" w:leader="none"/>
          <w:tab w:val="left" w:pos="4860" w:leader="none"/>
          <w:tab w:val="left" w:pos="5760" w:leader="none"/>
          <w:tab w:val="left" w:pos="6120" w:leader="none"/>
        </w:tabs>
        <w:ind w:left="6120" w:hanging="540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2" w:name="__Fieldmark__16_3211807682"/>
      <w:bookmarkStart w:id="33" w:name="__Fieldmark__16_3211807682"/>
      <w:bookmarkEnd w:id="33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&gt;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4" w:name="__Fieldmark__17_3211807682"/>
      <w:bookmarkStart w:id="35" w:name="__Fieldmark__17_3211807682"/>
      <w:bookmarkEnd w:id="35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50-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6" w:name="__Fieldmark__18_3211807682"/>
      <w:bookmarkStart w:id="37" w:name="__Fieldmark__18_3211807682"/>
      <w:bookmarkEnd w:id="3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10-49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8" w:name="__Fieldmark__19_3211807682"/>
      <w:bookmarkStart w:id="39" w:name="__Fieldmark__19_3211807682"/>
      <w:bookmarkEnd w:id="3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&lt;10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0" w:name="__Fieldmark__20_3211807682"/>
      <w:bookmarkStart w:id="41" w:name="__Fieldmark__20_3211807682"/>
      <w:bookmarkEnd w:id="41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Ноль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2" w:name="__Fieldmark__21_3211807682"/>
      <w:bookmarkStart w:id="43" w:name="__Fieldmark__21_3211807682"/>
      <w:bookmarkEnd w:id="43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ab/>
      </w:r>
      <w:r>
        <w:rPr>
          <w:bCs/>
          <w:sz w:val="22"/>
          <w:szCs w:val="22"/>
          <w:lang w:val="ru-RU"/>
        </w:rPr>
        <w:t>Нет данных</w:t>
      </w:r>
    </w:p>
    <w:p>
      <w:pPr>
        <w:pStyle w:val="Normal"/>
        <w:tabs>
          <w:tab w:val="left" w:pos="720" w:leader="none"/>
          <w:tab w:val="left" w:pos="1620" w:leader="none"/>
          <w:tab w:val="left" w:pos="2700" w:leader="none"/>
          <w:tab w:val="left" w:pos="3780" w:leader="none"/>
          <w:tab w:val="left" w:pos="486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ведомство / организации, проводящие мониторинг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320" w:leader="none"/>
          <w:tab w:val="left" w:pos="5400" w:leader="none"/>
          <w:tab w:val="left" w:pos="6660" w:leader="none"/>
          <w:tab w:val="left" w:pos="79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тоды проведения мониторинга.</w:t>
        <w:tab/>
      </w:r>
    </w:p>
    <w:p>
      <w:pPr>
        <w:pStyle w:val="Normal"/>
        <w:tabs>
          <w:tab w:val="left" w:pos="720" w:leader="none"/>
          <w:tab w:val="left" w:pos="4320" w:leader="none"/>
          <w:tab w:val="left" w:pos="5400" w:leader="none"/>
          <w:tab w:val="left" w:pos="6660" w:leader="none"/>
          <w:tab w:val="left" w:pos="79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4" w:name="__Fieldmark__22_3211807682"/>
      <w:bookmarkStart w:id="45" w:name="__Fieldmark__22_3211807682"/>
      <w:bookmarkEnd w:id="45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Авиацион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6" w:name="__Fieldmark__23_3211807682"/>
      <w:bookmarkStart w:id="47" w:name="__Fieldmark__23_3211807682"/>
      <w:bookmarkEnd w:id="4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Назем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8" w:name="__Fieldmark__24_3211807682"/>
      <w:bookmarkStart w:id="49" w:name="__Fieldmark__24_3211807682"/>
      <w:bookmarkEnd w:id="4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Автомобиль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50" w:name="__Fieldmark__25_3211807682"/>
      <w:bookmarkStart w:id="51" w:name="__Fieldmark__25_3211807682"/>
      <w:bookmarkEnd w:id="51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Смешанный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 случае использования смешанного метода дать подробное описание по каждому подвиду / региону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____________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0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ата последнего проведения мониторинга:</w:t>
        <w:tab/>
      </w:r>
      <w:r>
        <w:rPr>
          <w:sz w:val="22"/>
          <w:szCs w:val="22"/>
          <w:lang w:val="ru-RU"/>
        </w:rPr>
        <w:t>день/месяц/год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хватывает ли мониторинг: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/>
      </w:pPr>
      <w:r>
        <w:rPr>
          <w:bCs/>
          <w:sz w:val="22"/>
          <w:szCs w:val="22"/>
          <w:lang w:val="ru-RU"/>
        </w:rPr>
        <w:t xml:space="preserve">численность популяции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2" w:name="__Fieldmark__26_3211807682"/>
      <w:bookmarkStart w:id="53" w:name="__Fieldmark__26_3211807682"/>
      <w:bookmarkEnd w:id="5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4" w:name="__Fieldmark__27_3211807682"/>
      <w:bookmarkStart w:id="55" w:name="__Fieldmark__27_3211807682"/>
      <w:bookmarkEnd w:id="5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/>
      </w:pPr>
      <w:r>
        <w:rPr>
          <w:bCs/>
          <w:sz w:val="22"/>
          <w:szCs w:val="22"/>
          <w:lang w:val="ru-RU"/>
        </w:rPr>
        <w:t xml:space="preserve">поло-возрастной состав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6" w:name="__Fieldmark__28_3211807682"/>
      <w:bookmarkStart w:id="57" w:name="__Fieldmark__28_3211807682"/>
      <w:bookmarkEnd w:id="5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8" w:name="__Fieldmark__29_3211807682"/>
      <w:bookmarkStart w:id="59" w:name="__Fieldmark__29_3211807682"/>
      <w:bookmarkEnd w:id="5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ровень репродуктивности?</w:t>
      </w:r>
      <w:r>
        <w:rPr>
          <w:b/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60" w:name="__Fieldmark__30_3211807682"/>
      <w:bookmarkStart w:id="61" w:name="__Fieldmark__30_3211807682"/>
      <w:bookmarkEnd w:id="6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62" w:name="__Fieldmark__31_3211807682"/>
      <w:bookmarkStart w:id="63" w:name="__Fieldmark__31_3211807682"/>
      <w:bookmarkEnd w:id="6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меры были предприняты для стандартизации методологии мониторинга с другими странами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статус сайгака в Красной книге / Красном списке страны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lang w:val="ru-RU"/>
        </w:rPr>
        <w:t>4.</w:t>
        <w:tab/>
        <w:t>СРЕДА ОБИТАНИЯ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Cs/>
          <w:sz w:val="22"/>
          <w:szCs w:val="22"/>
          <w:lang w:val="ru-RU"/>
        </w:rPr>
        <w:t>Какой процент ареала обитания сайгака утрачен [</w:t>
      </w:r>
      <w:r>
        <w:rPr>
          <w:sz w:val="22"/>
          <w:szCs w:val="22"/>
          <w:lang w:val="ru-RU"/>
        </w:rPr>
        <w:t>…..</w:t>
      </w:r>
      <w:r>
        <w:rPr>
          <w:bCs/>
          <w:sz w:val="22"/>
          <w:szCs w:val="22"/>
          <w:lang w:val="ru-RU"/>
        </w:rPr>
        <w:t>%], либо деградирован [</w:t>
      </w:r>
      <w:r>
        <w:rPr>
          <w:sz w:val="22"/>
          <w:szCs w:val="22"/>
          <w:lang w:val="ru-RU"/>
        </w:rPr>
        <w:t>…..</w:t>
      </w:r>
      <w:r>
        <w:rPr>
          <w:bCs/>
          <w:sz w:val="22"/>
          <w:szCs w:val="22"/>
          <w:lang w:val="ru-RU"/>
        </w:rPr>
        <w:t>%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меры принимаются для восстановления деградированного ареала обитания и насколько успешно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Ареал обитания сайгака сохраняет целостность или фрагментирован?</w:t>
      </w:r>
    </w:p>
    <w:p>
      <w:pPr>
        <w:pStyle w:val="Normal"/>
        <w:tabs>
          <w:tab w:val="clear" w:pos="720"/>
          <w:tab w:val="left" w:pos="1800" w:leader="none"/>
          <w:tab w:val="left" w:pos="4500" w:leader="none"/>
        </w:tabs>
        <w:ind w:firstLine="709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4"/>
          <w:szCs w:val="22"/>
          <w:lang w:val="ru-RU"/>
        </w:rPr>
        <w:instrText xml:space="preserve"> FORMCHECKBOX </w:instrText>
      </w:r>
      <w:r>
        <w:rPr>
          <w:sz w:val="22"/>
          <w:spacing w:val="-4"/>
          <w:szCs w:val="22"/>
          <w:lang w:val="ru-RU"/>
        </w:rPr>
        <w:fldChar w:fldCharType="separate"/>
      </w:r>
      <w:bookmarkStart w:id="64" w:name="__Fieldmark__32_3211807682"/>
      <w:bookmarkStart w:id="65" w:name="__Fieldmark__32_3211807682"/>
      <w:bookmarkEnd w:id="65"/>
      <w:r>
        <w:rPr>
          <w:spacing w:val="-4"/>
          <w:sz w:val="22"/>
          <w:szCs w:val="22"/>
          <w:lang w:val="ru-RU"/>
        </w:rPr>
      </w:r>
      <w:r>
        <w:rPr>
          <w:sz w:val="22"/>
          <w:spacing w:val="-4"/>
          <w:szCs w:val="22"/>
          <w:lang w:val="ru-RU"/>
        </w:rPr>
        <w:fldChar w:fldCharType="end"/>
      </w:r>
      <w:r>
        <w:rPr>
          <w:spacing w:val="-4"/>
          <w:sz w:val="22"/>
          <w:szCs w:val="22"/>
          <w:lang w:val="ru-RU"/>
        </w:rPr>
        <w:t xml:space="preserve"> Сохраняет целостность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4"/>
          <w:szCs w:val="22"/>
          <w:lang w:val="ru-RU"/>
        </w:rPr>
        <w:instrText xml:space="preserve"> FORMCHECKBOX </w:instrText>
      </w:r>
      <w:r>
        <w:rPr>
          <w:sz w:val="22"/>
          <w:spacing w:val="-4"/>
          <w:szCs w:val="22"/>
          <w:lang w:val="ru-RU"/>
        </w:rPr>
        <w:fldChar w:fldCharType="separate"/>
      </w:r>
      <w:bookmarkStart w:id="66" w:name="__Fieldmark__33_3211807682"/>
      <w:bookmarkStart w:id="67" w:name="__Fieldmark__33_3211807682"/>
      <w:bookmarkEnd w:id="67"/>
      <w:r>
        <w:rPr>
          <w:spacing w:val="-4"/>
          <w:sz w:val="22"/>
          <w:szCs w:val="22"/>
          <w:lang w:val="ru-RU"/>
        </w:rPr>
      </w:r>
      <w:r>
        <w:rPr>
          <w:sz w:val="22"/>
          <w:spacing w:val="-4"/>
          <w:szCs w:val="22"/>
          <w:lang w:val="ru-RU"/>
        </w:rPr>
        <w:fldChar w:fldCharType="end"/>
      </w:r>
      <w:r>
        <w:rPr>
          <w:spacing w:val="-4"/>
          <w:sz w:val="22"/>
          <w:szCs w:val="22"/>
          <w:lang w:val="ru-RU"/>
        </w:rPr>
        <w:t xml:space="preserve"> Средняя степень фрагментированности</w:t>
      </w:r>
      <w:r>
        <w:rPr>
          <w:bCs/>
          <w:spacing w:val="-4"/>
          <w:sz w:val="22"/>
          <w:szCs w:val="22"/>
          <w:lang w:val="ru-RU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4"/>
          <w:szCs w:val="22"/>
          <w:lang w:val="ru-RU"/>
        </w:rPr>
        <w:instrText xml:space="preserve"> FORMCHECKBOX </w:instrText>
      </w:r>
      <w:r>
        <w:rPr>
          <w:sz w:val="22"/>
          <w:spacing w:val="-4"/>
          <w:szCs w:val="22"/>
          <w:lang w:val="ru-RU"/>
        </w:rPr>
        <w:fldChar w:fldCharType="separate"/>
      </w:r>
      <w:bookmarkStart w:id="68" w:name="__Fieldmark__34_3211807682"/>
      <w:bookmarkStart w:id="69" w:name="__Fieldmark__34_3211807682"/>
      <w:bookmarkEnd w:id="69"/>
      <w:r>
        <w:rPr>
          <w:spacing w:val="-4"/>
          <w:sz w:val="22"/>
          <w:szCs w:val="22"/>
          <w:lang w:val="ru-RU"/>
        </w:rPr>
      </w:r>
      <w:r>
        <w:rPr>
          <w:sz w:val="22"/>
          <w:spacing w:val="-4"/>
          <w:szCs w:val="22"/>
          <w:lang w:val="ru-RU"/>
        </w:rPr>
        <w:fldChar w:fldCharType="end"/>
      </w:r>
      <w:r>
        <w:rPr>
          <w:spacing w:val="-4"/>
          <w:sz w:val="22"/>
          <w:szCs w:val="22"/>
          <w:lang w:val="ru-RU"/>
        </w:rPr>
        <w:t xml:space="preserve"> </w:t>
      </w:r>
      <w:r>
        <w:rPr>
          <w:bCs/>
          <w:spacing w:val="-4"/>
          <w:sz w:val="22"/>
          <w:szCs w:val="22"/>
          <w:lang w:val="ru-RU"/>
        </w:rPr>
        <w:t>Сильно фрагментирован</w:t>
      </w:r>
    </w:p>
    <w:p>
      <w:pPr>
        <w:pStyle w:val="Normal"/>
        <w:jc w:val="both"/>
        <w:rPr>
          <w:bCs/>
          <w:spacing w:val="-4"/>
          <w:sz w:val="22"/>
          <w:szCs w:val="22"/>
          <w:lang w:val="ru-RU"/>
        </w:rPr>
      </w:pPr>
      <w:r>
        <w:rPr>
          <w:bCs/>
          <w:spacing w:val="-4"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кажите существенные физические препятствия на путях миграции сайгака: (например, трубопроводы, дороги, железнодорожные пути, каналы)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0" w:leader="none"/>
        </w:tabs>
        <w:jc w:val="both"/>
        <w:rPr/>
      </w:pPr>
      <w:r>
        <w:rPr>
          <w:sz w:val="22"/>
          <w:szCs w:val="22"/>
          <w:lang w:val="ru-RU"/>
        </w:rPr>
        <w:t xml:space="preserve">Произведена ли оценка воздействия планируемого освоения территорий на ареал обитания сайгака?  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0" w:name="__Fieldmark__35_3211807682"/>
      <w:bookmarkStart w:id="71" w:name="__Fieldmark__35_3211807682"/>
      <w:bookmarkEnd w:id="7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72" w:name="__Fieldmark__36_3211807682"/>
      <w:bookmarkStart w:id="73" w:name="__Fieldmark__36_3211807682"/>
      <w:bookmarkEnd w:id="7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им образом данная оценка учитывается при принятии решений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ой процент ареала обитания сайгака охвачен особо охраняемыми природными территориями</w:t>
      </w:r>
      <w:r>
        <w:rPr>
          <w:sz w:val="22"/>
          <w:szCs w:val="22"/>
          <w:lang w:val="ru-RU"/>
        </w:rPr>
        <w:t>?</w:t>
        <w:tab/>
        <w:t>[…..%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  <w:r>
        <w:br w:type="page"/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Cs/>
          <w:sz w:val="22"/>
          <w:szCs w:val="22"/>
          <w:lang w:val="ru-RU"/>
        </w:rPr>
        <w:t xml:space="preserve">Приведите список всех особо охраняемых природных территорий ареала обитания сайгака с указанием категории управления МСОП (Международного союза охраны природы и природных ресурсов), площади (в </w:t>
      </w:r>
      <w:r>
        <w:rPr>
          <w:bCs/>
          <w:i/>
          <w:sz w:val="22"/>
          <w:szCs w:val="22"/>
          <w:lang w:val="ru-RU"/>
        </w:rPr>
        <w:t>га</w:t>
      </w:r>
      <w:r>
        <w:rPr>
          <w:bCs/>
          <w:sz w:val="22"/>
          <w:szCs w:val="22"/>
          <w:lang w:val="ru-RU"/>
        </w:rPr>
        <w:t>), времени года / месяца посещения сайгаком, приблизительного поголовья сайгака; охвачены ли места гона и отёла.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440"/>
        <w:gridCol w:w="1260"/>
        <w:gridCol w:w="1260"/>
        <w:gridCol w:w="90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(</w:t>
            </w:r>
            <w:r>
              <w:rPr>
                <w:b/>
                <w:bCs/>
                <w:i/>
                <w:sz w:val="22"/>
                <w:szCs w:val="22"/>
                <w:lang w:val="ru-RU"/>
              </w:rPr>
              <w:t>га</w:t>
            </w:r>
            <w:r>
              <w:rPr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атегория МС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яцы посеще-ния сайга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бли-зительное погол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ё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Укажите названия других особо охраняемых природных территорий, как планируемых, так и находящихся на стадии создания: 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1527"/>
        <w:gridCol w:w="1440"/>
        <w:gridCol w:w="1260"/>
        <w:gridCol w:w="1260"/>
        <w:gridCol w:w="900"/>
        <w:gridCol w:w="1080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лощадь (</w:t>
            </w:r>
            <w:r>
              <w:rPr>
                <w:b/>
                <w:bCs/>
                <w:i/>
                <w:sz w:val="22"/>
                <w:szCs w:val="22"/>
                <w:lang w:val="ru-RU"/>
              </w:rPr>
              <w:t>га</w:t>
            </w:r>
            <w:r>
              <w:rPr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атегория МС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яцы посеще-ния сайга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бли-зительное погол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ёл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важнейшие регионы ареала обитания сайгака, в которых особо охраняемые природные территории отсутствуют.</w:t>
      </w:r>
      <w:r>
        <w:br w:type="page"/>
      </w:r>
    </w:p>
    <w:p>
      <w:pPr>
        <w:pStyle w:val="Normal"/>
        <w:ind w:left="720" w:hanging="720"/>
        <w:rPr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5.</w:t>
      </w:r>
      <w:r>
        <w:rPr>
          <w:bCs/>
          <w:sz w:val="22"/>
          <w:szCs w:val="22"/>
          <w:lang w:val="ru-RU"/>
        </w:rPr>
        <w:tab/>
      </w:r>
      <w:r>
        <w:rPr>
          <w:b/>
          <w:sz w:val="22"/>
          <w:szCs w:val="22"/>
          <w:lang w:val="ru-RU"/>
        </w:rPr>
        <w:t>ПОПУЛЯЦИИ, НАХОДЯЩИЕСЯ НА ТЕРРИТОРИИ БОЛЕЕ ОДНОГО ГОСУДАРСТВА АРЕАЛА ОБИТАНИЯ САЙГАКА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трансграничные инициативы были предприняты в отношении популяций сайгака, находящихся на территории более одного государства, или мигрирующих в другие государства ареала обитания сайгака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трансграничные особо охраняемые природные территории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планируемые трансграничные особо охраняемые природные территории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6. </w:t>
        <w:tab/>
        <w:t>ЗАКОНОДАТЕЛЬСТВО, ИНСТИТУТЫ, ТОРГОВЛ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кажите государственные организации, активно работающие по сохранению и управлению сайгаком, а также их функции в отношении сайга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работана ли общенациональная стратегия или план действий в отношении сайгака?</w:t>
      </w:r>
    </w:p>
    <w:p>
      <w:pPr>
        <w:pStyle w:val="Normal"/>
        <w:tabs>
          <w:tab w:val="left" w:pos="720" w:leader="none"/>
          <w:tab w:val="left" w:pos="68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74" w:name="__Fieldmark__37_3211807682"/>
      <w:bookmarkStart w:id="75" w:name="__Fieldmark__37_3211807682"/>
      <w:bookmarkEnd w:id="7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76" w:name="__Fieldmark__38_3211807682"/>
      <w:bookmarkStart w:id="77" w:name="__Fieldmark__38_3211807682"/>
      <w:bookmarkEnd w:id="7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ов юридический статус сайгака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подробности, дайте ссылки на соответствующее законодательство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 существующее законодательство регулирует: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хоту на сайгака?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содержание и разведение сайгака?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ладение продукцией и производными сайгака?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before="0" w:after="120"/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торговлю продукцией и производными сайгака на внутреннем рынке?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импорт и (ре-) экспорт продукцией и производными сайгака, а также живых животных?</w:t>
      </w:r>
      <w:r>
        <w:br w:type="page"/>
      </w:r>
    </w:p>
    <w:p>
      <w:pPr>
        <w:pStyle w:val="Normal"/>
        <w:ind w:left="600" w:hanging="60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ведомства и департаменты отвечают за исполнение законодательства?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  <w:lang w:val="ru-RU"/>
        </w:rPr>
        <w:t xml:space="preserve">[Укажите ведомства и департаменты, ответственные за охрану </w:t>
      </w:r>
      <w:r>
        <w:rPr>
          <w:bCs/>
          <w:i/>
          <w:sz w:val="22"/>
          <w:szCs w:val="22"/>
          <w:lang w:val="ru-RU"/>
        </w:rPr>
        <w:t>на местах</w:t>
      </w:r>
      <w:r>
        <w:rPr>
          <w:bCs/>
          <w:sz w:val="22"/>
          <w:szCs w:val="22"/>
          <w:lang w:val="ru-RU"/>
        </w:rPr>
        <w:t>, т.е. за борьбу с браконьерством или особо охраняемые природные территории, а также ведомства и департаменты, ответственные за контроль за законной и незаконной торговлей сайгаком].</w:t>
      </w:r>
    </w:p>
    <w:p>
      <w:pPr>
        <w:pStyle w:val="Normal"/>
        <w:ind w:left="600" w:hanging="60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left="600" w:hanging="60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ое наказание предусмотрено за нарушение законодательства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ишите подробности проводимых, начиная с 2004 года, мероприятий по контролю за </w:t>
      </w:r>
      <w:r>
        <w:rPr>
          <w:bCs/>
          <w:sz w:val="22"/>
          <w:szCs w:val="22"/>
          <w:lang w:val="ru-RU"/>
        </w:rPr>
        <w:t>законной и незаконной торговлей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продукцией и производными сайгака, включая проверки и инспекции, случаи ареста и конфискации, а также преследования в судебном порядке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уществуют ли в вашей стране запасы рогов и другой продукции из сайгака? Если да – приведите подробности о размерах и характере запасов, источнике запасов, системе учёта и мониторинга, а также контроля этих запасов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0" w:leader="none"/>
          <w:tab w:val="left" w:pos="6840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Что происходит с конфискованной продукцией и производными сайгака?</w:t>
      </w:r>
    </w:p>
    <w:p>
      <w:pPr>
        <w:pStyle w:val="Normal"/>
        <w:tabs>
          <w:tab w:val="left" w:pos="720" w:leader="none"/>
          <w:tab w:val="left" w:pos="6946" w:leader="none"/>
          <w:tab w:val="left" w:pos="8364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78" w:name="__Fieldmark__39_3211807682"/>
      <w:bookmarkStart w:id="79" w:name="__Fieldmark__39_3211807682"/>
      <w:bookmarkEnd w:id="7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Уничтожают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80" w:name="__Fieldmark__40_3211807682"/>
      <w:bookmarkStart w:id="81" w:name="__Fieldmark__40_3211807682"/>
      <w:bookmarkEnd w:id="81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Храня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Знают ли служащие таможни и правоохранительных органов законодательство в отношении сайгака? Проходят ли они подготовку в плане распознания </w:t>
      </w:r>
      <w:r>
        <w:rPr>
          <w:bCs/>
          <w:sz w:val="22"/>
          <w:szCs w:val="22"/>
          <w:lang w:val="ru-RU"/>
        </w:rPr>
        <w:t>продукции и производных сайгака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Приведите подробное описание проводимых, начиная с 2004 года, мероприятий по охране сайгака </w:t>
      </w:r>
      <w:r>
        <w:rPr>
          <w:bCs/>
          <w:i/>
          <w:sz w:val="22"/>
          <w:szCs w:val="22"/>
          <w:lang w:val="ru-RU"/>
        </w:rPr>
        <w:t>на местах,</w:t>
      </w:r>
      <w:r>
        <w:rPr>
          <w:bCs/>
          <w:sz w:val="22"/>
          <w:szCs w:val="22"/>
          <w:lang w:val="ru-RU"/>
        </w:rPr>
        <w:t xml:space="preserve"> включая патрулирование и наблюдение, мероприятия по борьбе с браконьерством, преследование браконьерства в судебном порядке, и т. д.</w:t>
      </w:r>
      <w:r>
        <w:rPr>
          <w:bCs/>
          <w:i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ов процент охвата ареала обитания сайгака инспекторскими и полицейскими патрулями? [</w:t>
      </w:r>
      <w:r>
        <w:rPr>
          <w:sz w:val="22"/>
          <w:szCs w:val="22"/>
          <w:lang w:val="ru-RU"/>
        </w:rPr>
        <w:t>…..</w:t>
      </w:r>
      <w:r>
        <w:rPr>
          <w:bCs/>
          <w:sz w:val="22"/>
          <w:szCs w:val="22"/>
          <w:lang w:val="ru-RU"/>
        </w:rPr>
        <w:t>%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Эффективны ли эти патрули в плане охраны сайгака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ресурсы (людские, материальные, финансовые) необходимы для обеспечения эффективности патрулей?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хватывает ли патрулирование территории гона и отела?</w:t>
      </w:r>
    </w:p>
    <w:p>
      <w:pPr>
        <w:pStyle w:val="Normal"/>
        <w:tabs>
          <w:tab w:val="left" w:pos="720" w:leader="none"/>
          <w:tab w:val="left" w:pos="4395" w:leader="none"/>
          <w:tab w:val="left" w:pos="5245" w:leader="none"/>
          <w:tab w:val="left" w:pos="6096" w:leader="none"/>
          <w:tab w:val="left" w:pos="7513" w:leader="none"/>
        </w:tabs>
        <w:jc w:val="both"/>
        <w:rPr/>
      </w:pPr>
      <w:r>
        <w:rPr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82" w:name="__Fieldmark__41_3211807682"/>
      <w:bookmarkStart w:id="83" w:name="__Fieldmark__41_3211807682"/>
      <w:bookmarkEnd w:id="8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84" w:name="__Fieldmark__42_3211807682"/>
      <w:bookmarkStart w:id="85" w:name="__Fieldmark__42_3211807682"/>
      <w:bookmarkEnd w:id="8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86" w:name="__Fieldmark__43_3211807682"/>
      <w:bookmarkStart w:id="87" w:name="__Fieldmark__43_3211807682"/>
      <w:bookmarkEnd w:id="8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Частично</w:t>
      </w:r>
      <w:r>
        <w:rPr>
          <w:bCs/>
          <w:sz w:val="22"/>
          <w:szCs w:val="22"/>
          <w:lang w:val="ru-RU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88" w:name="__Fieldmark__44_3211807682"/>
      <w:bookmarkStart w:id="89" w:name="__Fieldmark__44_3211807682"/>
      <w:bookmarkEnd w:id="8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ab/>
        <w:t>Нет денных</w:t>
      </w:r>
    </w:p>
    <w:p>
      <w:pPr>
        <w:pStyle w:val="Normal"/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513" w:leader="none"/>
          <w:tab w:val="left" w:pos="8647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Имеет ли инспекторская служба право осуществлять арест на особо охраняемой природной территории и за её пределами? </w:t>
      </w:r>
      <w:r>
        <w:rPr>
          <w:sz w:val="22"/>
          <w:szCs w:val="22"/>
          <w:lang w:val="ru-RU"/>
        </w:rPr>
        <w:t>[Подробное описание]</w:t>
      </w:r>
      <w:r>
        <w:rPr>
          <w:bCs/>
          <w:sz w:val="22"/>
          <w:szCs w:val="22"/>
          <w:lang w:val="ru-RU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90" w:name="__Fieldmark__45_3211807682"/>
      <w:bookmarkStart w:id="91" w:name="__Fieldmark__45_3211807682"/>
      <w:bookmarkEnd w:id="91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92" w:name="__Fieldmark__46_3211807682"/>
      <w:bookmarkStart w:id="93" w:name="__Fieldmark__46_3211807682"/>
      <w:bookmarkEnd w:id="9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очему ведётся браконьерский промысел сайгака? Незаконная добыча сайгака за последние три года увеличилось / уменьшилось / стабилизировалось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pacing w:val="4"/>
          <w:sz w:val="22"/>
          <w:szCs w:val="22"/>
          <w:lang w:val="ru-RU"/>
        </w:rPr>
      </w:pPr>
      <w:r>
        <w:rPr>
          <w:bCs/>
          <w:spacing w:val="4"/>
          <w:sz w:val="22"/>
          <w:szCs w:val="22"/>
          <w:lang w:val="ru-RU"/>
        </w:rPr>
        <w:t>Какой процент в незаконном промысле занимает охота ради рогов [</w:t>
      </w:r>
      <w:r>
        <w:rPr>
          <w:spacing w:val="4"/>
          <w:sz w:val="22"/>
          <w:szCs w:val="22"/>
          <w:lang w:val="ru-RU"/>
        </w:rPr>
        <w:t>…..</w:t>
      </w:r>
      <w:r>
        <w:rPr>
          <w:bCs/>
          <w:spacing w:val="4"/>
          <w:sz w:val="22"/>
          <w:szCs w:val="22"/>
          <w:lang w:val="ru-RU"/>
        </w:rPr>
        <w:t>%]; мяса [</w:t>
      </w:r>
      <w:r>
        <w:rPr>
          <w:spacing w:val="4"/>
          <w:sz w:val="22"/>
          <w:szCs w:val="22"/>
          <w:lang w:val="ru-RU"/>
        </w:rPr>
        <w:t>…..</w:t>
      </w:r>
      <w:r>
        <w:rPr>
          <w:bCs/>
          <w:spacing w:val="4"/>
          <w:sz w:val="22"/>
          <w:szCs w:val="22"/>
          <w:lang w:val="ru-RU"/>
        </w:rPr>
        <w:t>%]; того и другого [</w:t>
      </w:r>
      <w:r>
        <w:rPr>
          <w:spacing w:val="4"/>
          <w:sz w:val="22"/>
          <w:szCs w:val="22"/>
          <w:lang w:val="ru-RU"/>
        </w:rPr>
        <w:t>…..</w:t>
      </w:r>
      <w:r>
        <w:rPr>
          <w:bCs/>
          <w:spacing w:val="4"/>
          <w:sz w:val="22"/>
          <w:szCs w:val="22"/>
          <w:lang w:val="ru-RU"/>
        </w:rPr>
        <w:t>%]?</w:t>
      </w:r>
    </w:p>
    <w:p>
      <w:pPr>
        <w:pStyle w:val="Normal"/>
        <w:jc w:val="both"/>
        <w:rPr>
          <w:bCs/>
          <w:spacing w:val="4"/>
          <w:sz w:val="22"/>
          <w:szCs w:val="22"/>
          <w:lang w:val="ru-RU"/>
        </w:rPr>
      </w:pPr>
      <w:r>
        <w:rPr>
          <w:bCs/>
          <w:spacing w:val="4"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иведите подробное описание внутреннего законного / незаконного рынка продукции сайгака в вашей стране, включая размер и характер, а также его увеличение, стабильность или уменьшение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2"/>
          <w:szCs w:val="22"/>
          <w:lang w:val="ru-RU"/>
        </w:rPr>
        <w:t>Приведите подробное описание законной / незаконной международной торговли  продукцией сайгака из вашей страны за последние пять лет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2"/>
          <w:szCs w:val="22"/>
          <w:lang w:val="ru-RU"/>
        </w:rPr>
        <w:t xml:space="preserve">Приведите подробное описание социально-экономических исследований браконьерства и незаконной торговли продукцией сайгака </w:t>
      </w:r>
      <w:r>
        <w:rPr>
          <w:sz w:val="22"/>
          <w:szCs w:val="22"/>
          <w:lang w:val="ru-RU"/>
        </w:rPr>
        <w:t>[подробное описание, название организации, дата, результаты]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Укажите проблемы в плане реализации решений </w:t>
      </w:r>
      <w:r>
        <w:rPr>
          <w:sz w:val="22"/>
          <w:lang w:val="ru-RU"/>
        </w:rPr>
        <w:t>Конвенции по международной торговле видами дикой флоры и фауны, находящимися под угрозой исчезновения</w:t>
      </w:r>
      <w:r>
        <w:rPr>
          <w:sz w:val="22"/>
          <w:szCs w:val="22"/>
          <w:lang w:val="ru-RU"/>
        </w:rPr>
        <w:t xml:space="preserve"> (CITES) в отношении сайгака</w:t>
      </w:r>
      <w:r>
        <w:rPr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пишите инициативы, предпринятые с целью содействия созданию альтернативных источников средств существования местного населения в ареале обитания сайгака.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7. </w:t>
        <w:tab/>
        <w:t>РАЗВЕДЕНИЕ В НЕВОЛЕ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940" w:leader="none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7.1.</w:t>
        <w:tab/>
        <w:t>Осуществляется ли в  вашей стране разведение сайгаков в неволе?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  <w:tab w:val="left" w:pos="7938" w:leader="none"/>
        </w:tabs>
        <w:jc w:val="both"/>
        <w:rPr/>
      </w:pPr>
      <w:r>
        <w:rPr>
          <w:bCs/>
          <w:sz w:val="22"/>
          <w:szCs w:val="22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94" w:name="__Fieldmark__47_3211807682"/>
      <w:bookmarkStart w:id="95" w:name="__Fieldmark__47_3211807682"/>
      <w:bookmarkEnd w:id="9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96" w:name="__Fieldmark__48_3211807682"/>
      <w:bookmarkStart w:id="97" w:name="__Fieldmark__48_3211807682"/>
      <w:bookmarkEnd w:id="9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98" w:name="__Fieldmark__49_3211807682"/>
      <w:bookmarkStart w:id="99" w:name="__Fieldmark__49_3211807682"/>
      <w:bookmarkEnd w:id="9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еречислите существующие предприятия по разведению сайгаков в неволе [местонахождение, название, подчинённость]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Численность сайгака на предприятиях по разведению сайгаков в неволе, общая и с разбивкой по предприятиям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3600" w:leader="none"/>
          <w:tab w:val="left" w:pos="7920" w:leader="none"/>
        </w:tabs>
        <w:ind w:left="0" w:hanging="0"/>
        <w:jc w:val="both"/>
        <w:rPr/>
      </w:pPr>
      <w:r>
        <w:rPr>
          <w:bCs/>
          <w:sz w:val="22"/>
          <w:szCs w:val="22"/>
          <w:lang w:val="ru-RU"/>
        </w:rPr>
        <w:t>Успешно ли осуществляется воспроизводство 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0" w:name="__Fieldmark__50_3211807682"/>
      <w:bookmarkStart w:id="101" w:name="__Fieldmark__50_3211807682"/>
      <w:bookmarkEnd w:id="10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2" w:name="__Fieldmark__51_3211807682"/>
      <w:bookmarkStart w:id="103" w:name="__Fieldmark__51_3211807682"/>
      <w:bookmarkEnd w:id="10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left="720" w:hanging="0"/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Подробное описание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иведите подробное описание сотрудничества с предприятиями по разведению сайгаков в неволе других стран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7920" w:leader="none"/>
        </w:tabs>
        <w:ind w:left="720" w:hanging="720"/>
        <w:jc w:val="both"/>
        <w:rPr/>
      </w:pPr>
      <w:r>
        <w:rPr>
          <w:bCs/>
          <w:sz w:val="22"/>
          <w:szCs w:val="22"/>
          <w:lang w:val="ru-RU"/>
        </w:rPr>
        <w:t>Передавались ли животные, выращенные в неволе, в другие страны ареала обитания сайгака?</w:t>
      </w:r>
      <w:r>
        <w:rPr>
          <w:sz w:val="22"/>
          <w:szCs w:val="22"/>
          <w:lang w:val="ru-RU"/>
        </w:rPr>
        <w:t xml:space="preserve"> [Подробное описание]</w:t>
      </w:r>
      <w:r>
        <w:rPr>
          <w:bCs/>
          <w:sz w:val="22"/>
          <w:szCs w:val="22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4" w:name="__Fieldmark__52_3211807682"/>
      <w:bookmarkStart w:id="105" w:name="__Fieldmark__52_3211807682"/>
      <w:bookmarkEnd w:id="10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6" w:name="__Fieldmark__53_3211807682"/>
      <w:bookmarkStart w:id="107" w:name="__Fieldmark__53_3211807682"/>
      <w:bookmarkEnd w:id="10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7230" w:leader="none"/>
          <w:tab w:val="left" w:pos="8080" w:leader="none"/>
        </w:tabs>
        <w:ind w:left="720" w:hanging="720"/>
        <w:jc w:val="both"/>
        <w:rPr/>
      </w:pPr>
      <w:r>
        <w:rPr>
          <w:bCs/>
          <w:sz w:val="22"/>
          <w:szCs w:val="22"/>
          <w:lang w:val="ru-RU"/>
        </w:rPr>
        <w:t xml:space="preserve">Выпускались ли животные, выращенные в неволе, в природу? </w:t>
      </w:r>
      <w:r>
        <w:rPr>
          <w:bCs/>
          <w:sz w:val="22"/>
          <w:szCs w:val="22"/>
          <w:lang w:val="de-DE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8" w:name="__Fieldmark__54_3211807682"/>
      <w:bookmarkStart w:id="109" w:name="__Fieldmark__54_3211807682"/>
      <w:bookmarkEnd w:id="10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0" w:name="__Fieldmark__55_3211807682"/>
      <w:bookmarkStart w:id="111" w:name="__Fieldmark__55_3211807682"/>
      <w:bookmarkEnd w:id="11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tabs>
          <w:tab w:val="left" w:pos="720" w:leader="none"/>
          <w:tab w:val="left" w:pos="720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  <w:t>[количество / пол / дата / место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5040" w:leader="none"/>
          <w:tab w:val="left" w:pos="5940" w:leader="none"/>
          <w:tab w:val="left" w:pos="6840" w:leader="none"/>
        </w:tabs>
        <w:ind w:left="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Являются ли выпущенные в природу животные предметом мониторинга? </w:t>
      </w:r>
    </w:p>
    <w:p>
      <w:pPr>
        <w:pStyle w:val="Normal"/>
        <w:tabs>
          <w:tab w:val="left" w:pos="720" w:leader="none"/>
          <w:tab w:val="left" w:pos="6521" w:leader="none"/>
          <w:tab w:val="left" w:pos="7230" w:leader="none"/>
          <w:tab w:val="left" w:pos="8080" w:leader="none"/>
        </w:tabs>
        <w:jc w:val="both"/>
        <w:rPr/>
      </w:pPr>
      <w:r>
        <w:rPr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2" w:name="__Fieldmark__56_3211807682"/>
      <w:bookmarkStart w:id="113" w:name="__Fieldmark__56_3211807682"/>
      <w:bookmarkEnd w:id="11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4" w:name="__Fieldmark__57_3211807682"/>
      <w:bookmarkStart w:id="115" w:name="__Fieldmark__57_3211807682"/>
      <w:bookmarkEnd w:id="11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6" w:name="__Fieldmark__58_3211807682"/>
      <w:bookmarkStart w:id="117" w:name="__Fieldmark__58_3211807682"/>
      <w:bookmarkEnd w:id="11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7230" w:leader="none"/>
          <w:tab w:val="left" w:pos="8080" w:leader="none"/>
        </w:tabs>
        <w:ind w:left="0" w:hanging="0"/>
        <w:jc w:val="both"/>
        <w:rPr/>
      </w:pPr>
      <w:r>
        <w:rPr>
          <w:bCs/>
          <w:sz w:val="22"/>
          <w:szCs w:val="22"/>
          <w:lang w:val="ru-RU"/>
        </w:rPr>
        <w:t xml:space="preserve">Планируются ли мероприятия по выпуску животных в природу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8" w:name="__Fieldmark__59_3211807682"/>
      <w:bookmarkStart w:id="119" w:name="__Fieldmark__59_3211807682"/>
      <w:bookmarkEnd w:id="11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0" w:name="__Fieldmark__60_3211807682"/>
      <w:bookmarkStart w:id="121" w:name="__Fieldmark__60_3211807682"/>
      <w:bookmarkEnd w:id="12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[Подробное описание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720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7.10. </w:t>
        <w:tab/>
        <w:t>Планируется ли создание новых центров по разведению животных в неволе?</w:t>
      </w:r>
    </w:p>
    <w:p>
      <w:pPr>
        <w:pStyle w:val="Normal"/>
        <w:tabs>
          <w:tab w:val="left" w:pos="720" w:leader="none"/>
          <w:tab w:val="left" w:pos="7200" w:leader="none"/>
          <w:tab w:val="left" w:pos="8080" w:leader="none"/>
        </w:tabs>
        <w:jc w:val="both"/>
        <w:rPr/>
      </w:pPr>
      <w:r>
        <w:rPr>
          <w:bCs/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2" w:name="__Fieldmark__61_3211807682"/>
      <w:bookmarkStart w:id="123" w:name="__Fieldmark__61_3211807682"/>
      <w:bookmarkEnd w:id="12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4" w:name="__Fieldmark__62_3211807682"/>
      <w:bookmarkStart w:id="125" w:name="__Fieldmark__62_3211807682"/>
      <w:bookmarkEnd w:id="12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8. </w:t>
        <w:tab/>
        <w:t>ОБРАЗОВАНИЕ И ИНФОРМИРОВАННОСТЬ НАСЕЛЕНИ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пишите информированность населения в отношении сайгака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пишите образовательные и публицистические материалы и программы, разработанные для: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Школ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Населения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Средств массовой информации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200" w:leader="none"/>
          <w:tab w:val="left" w:pos="8080" w:leader="none"/>
        </w:tabs>
        <w:jc w:val="both"/>
        <w:rPr/>
      </w:pPr>
      <w:r>
        <w:rPr>
          <w:bCs/>
          <w:sz w:val="22"/>
          <w:szCs w:val="22"/>
          <w:lang w:val="ru-RU"/>
        </w:rPr>
        <w:t>Имеется ли какая-либо информация в Интернете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6" w:name="__Fieldmark__63_3211807682"/>
      <w:bookmarkStart w:id="127" w:name="__Fieldmark__63_3211807682"/>
      <w:bookmarkEnd w:id="12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8" w:name="__Fieldmark__64_3211807682"/>
      <w:bookmarkStart w:id="129" w:name="__Fieldmark__64_3211807682"/>
      <w:bookmarkEnd w:id="12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  <w:t>[Подробное описание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иведите список исследований, проведенных с целью оценки изменений в отношении населения к сайгаку.</w:t>
      </w:r>
    </w:p>
    <w:p>
      <w:pPr>
        <w:pStyle w:val="Normal"/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9. </w:t>
        <w:tab/>
        <w:t>ЭКОЛОГИЧЕСКИЕ ИССЛЕДОВАНИ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7200" w:leader="none"/>
          <w:tab w:val="left" w:pos="80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9.1. </w:t>
        <w:tab/>
        <w:t>Проводились ли исследования требований к среде обитания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0" w:name="__Fieldmark__65_3211807682"/>
      <w:bookmarkStart w:id="131" w:name="__Fieldmark__65_3211807682"/>
      <w:bookmarkEnd w:id="13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2" w:name="__Fieldmark__66_3211807682"/>
      <w:bookmarkStart w:id="133" w:name="__Fieldmark__66_3211807682"/>
      <w:bookmarkEnd w:id="13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7200" w:leader="none"/>
          <w:tab w:val="left" w:pos="80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9.2. </w:t>
        <w:tab/>
        <w:t>Известно ли местонахождение мест гона и отёла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4" w:name="__Fieldmark__67_3211807682"/>
      <w:bookmarkStart w:id="135" w:name="__Fieldmark__67_3211807682"/>
      <w:bookmarkEnd w:id="13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6" w:name="__Fieldmark__68_3211807682"/>
      <w:bookmarkStart w:id="137" w:name="__Fieldmark__68_3211807682"/>
      <w:bookmarkEnd w:id="13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7200" w:leader="none"/>
          <w:tab w:val="left" w:pos="80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9.3. </w:t>
        <w:tab/>
        <w:t xml:space="preserve">Известны ли пути миграции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8" w:name="__Fieldmark__69_3211807682"/>
      <w:bookmarkStart w:id="139" w:name="__Fieldmark__69_3211807682"/>
      <w:bookmarkEnd w:id="13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0" w:name="__Fieldmark__70_3211807682"/>
      <w:bookmarkStart w:id="141" w:name="__Fieldmark__70_3211807682"/>
      <w:bookmarkEnd w:id="14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[Подробное описание]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9"/>
        </w:numPr>
        <w:tabs>
          <w:tab w:val="left" w:pos="720" w:leader="none"/>
          <w:tab w:val="left" w:pos="7200" w:leader="none"/>
          <w:tab w:val="left" w:pos="8080" w:leader="none"/>
        </w:tabs>
        <w:ind w:left="720" w:hanging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принимаются ли попытки исследования конкуренции с домашними животными в отношении кормовой базы?  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2" w:name="__Fieldmark__71_3211807682"/>
      <w:bookmarkStart w:id="143" w:name="__Fieldmark__71_3211807682"/>
      <w:bookmarkEnd w:id="14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4" w:name="__Fieldmark__72_3211807682"/>
      <w:bookmarkStart w:id="145" w:name="__Fieldmark__72_3211807682"/>
      <w:bookmarkEnd w:id="14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9"/>
        </w:numPr>
        <w:tabs>
          <w:tab w:val="left" w:pos="720" w:leader="none"/>
          <w:tab w:val="left" w:pos="720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водятся ли исследования болезней и патогенеза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6" w:name="__Fieldmark__73_3211807682"/>
      <w:bookmarkStart w:id="147" w:name="__Fieldmark__73_3211807682"/>
      <w:bookmarkEnd w:id="14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8" w:name="__Fieldmark__74_3211807682"/>
      <w:bookmarkStart w:id="149" w:name="__Fieldmark__74_3211807682"/>
      <w:bookmarkEnd w:id="14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Подробное описание]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720" w:hanging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иведите список проведенных и продолжающихся в настоящее время экологических исследований, с подробным описанием отчётов или публикаций в печати. </w:t>
      </w:r>
    </w:p>
    <w:p>
      <w:pPr>
        <w:pStyle w:val="Normal"/>
        <w:ind w:left="7200" w:hanging="64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0" w:name="__Fieldmark__75_3211807682"/>
      <w:bookmarkStart w:id="151" w:name="__Fieldmark__75_3211807682"/>
      <w:bookmarkEnd w:id="15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2" w:name="__Fieldmark__76_3211807682"/>
      <w:bookmarkStart w:id="153" w:name="__Fieldmark__76_3211807682"/>
      <w:bookmarkEnd w:id="15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tabs>
          <w:tab w:val="left" w:pos="720" w:leader="none"/>
          <w:tab w:val="left" w:pos="7200" w:leader="none"/>
        </w:tabs>
        <w:jc w:val="both"/>
        <w:rPr/>
      </w:pPr>
      <w:r>
        <w:rPr>
          <w:sz w:val="22"/>
          <w:szCs w:val="22"/>
          <w:lang w:val="ru-RU"/>
        </w:rPr>
        <w:t xml:space="preserve">9.7. </w:t>
        <w:tab/>
        <w:t xml:space="preserve">Известны ли причины естественной смертности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4" w:name="__Fieldmark__77_3211807682"/>
      <w:bookmarkStart w:id="155" w:name="__Fieldmark__77_3211807682"/>
      <w:bookmarkEnd w:id="15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6" w:name="__Fieldmark__78_3211807682"/>
      <w:bookmarkStart w:id="157" w:name="__Fieldmark__78_3211807682"/>
      <w:bookmarkEnd w:id="15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left" w:pos="720" w:leader="none"/>
          <w:tab w:val="left" w:pos="720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кажите основных существующих в природе хищников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0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уществуют ли программы контролирования численности хищников в ареале обитания сайгака? 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8" w:name="__Fieldmark__79_3211807682"/>
      <w:bookmarkStart w:id="159" w:name="__Fieldmark__79_3211807682"/>
      <w:bookmarkEnd w:id="15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60" w:name="__Fieldmark__80_3211807682"/>
      <w:bookmarkStart w:id="161" w:name="__Fieldmark__80_3211807682"/>
      <w:bookmarkEnd w:id="16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10. </w:t>
        <w:tab/>
        <w:t xml:space="preserve">УГРОЗЫ 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йте оценку основным угрозам существованию сайгака в вашей стране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763"/>
        <w:gridCol w:w="1045"/>
        <w:gridCol w:w="1249"/>
        <w:gridCol w:w="1144"/>
        <w:gridCol w:w="1187"/>
        <w:gridCol w:w="1504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ол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изк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rPr/>
            </w:pPr>
            <w:r>
              <w:rPr/>
              <w:t>Средня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ысока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чень высока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123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еизвестно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Охота с целью добычи мяса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Охота с целью добычи рогов / торговл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Утрата среды обитания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онкуренция с домашним скотом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Болезн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лимат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лимат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Истребление хищникам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Фрагментация среды обитания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Демографические факторы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Препятствия на путях миграци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факторы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росьба указать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11.</w:t>
        <w:tab/>
        <w:t>МЕРОПРИЯТИ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ие приоритетные меры в отношении сохранения или восстановления сайгака собирается предпринять ваша страна в ближайшие пять лет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12.</w:t>
        <w:tab/>
        <w:t>ПРОЧИЕ МЕРЫ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жалуйста, подробно опишите предпринятые вашей страной неучтенные в данном отчёте мероприятия.</w:t>
      </w:r>
    </w:p>
    <w:p>
      <w:pPr>
        <w:pStyle w:val="Normal"/>
        <w:rPr>
          <w:sz w:val="12"/>
          <w:szCs w:val="22"/>
          <w:lang w:val="ru-RU"/>
        </w:rPr>
      </w:pPr>
      <w:r>
        <w:rPr>
          <w:sz w:val="12"/>
          <w:szCs w:val="22"/>
          <w:lang w:val="ru-RU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</w:rPr>
    </w:pPr>
    <w:r>
      <w:rPr>
        <w:i/>
        <w:iCs/>
        <w:sz w:val="22"/>
        <w:lang w:val="ru-RU"/>
      </w:rPr>
      <w:t>Форма отчёта о сайгаке</w:t>
    </w:r>
  </w:p>
  <w:p>
    <w:pPr>
      <w:pStyle w:val="Header"/>
      <w:pBdr>
        <w:top w:val="single" w:sz="4" w:space="1" w:color="000000"/>
      </w:pBdr>
      <w:tabs>
        <w:tab w:val="clear" w:pos="4153"/>
        <w:tab w:val="clear" w:pos="8306"/>
        <w:tab w:val="right" w:pos="9720" w:leader="underscore"/>
      </w:tabs>
      <w:rPr>
        <w:i/>
        <w:i/>
        <w:iCs/>
        <w:sz w:val="12"/>
      </w:rPr>
    </w:pPr>
    <w:r>
      <w:rPr>
        <w:i/>
        <w:iCs/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EP/CMS/SA-2/Inf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lang w:val="ru-RU"/>
      </w:rPr>
    </w:pPr>
    <w:r>
      <w:rPr>
        <w:i/>
        <w:iCs/>
        <w:sz w:val="22"/>
        <w:lang w:val="ru-RU"/>
      </w:rPr>
      <w:t>Форма отчёта о сайгаке</w:t>
    </w:r>
  </w:p>
  <w:p>
    <w:pPr>
      <w:pStyle w:val="Header"/>
      <w:pBdr>
        <w:top w:val="single" w:sz="4" w:space="1" w:color="000000"/>
      </w:pBdr>
      <w:tabs>
        <w:tab w:val="clear" w:pos="4153"/>
        <w:tab w:val="clear" w:pos="8306"/>
        <w:tab w:val="right" w:pos="9720" w:leader="underscore"/>
      </w:tabs>
      <w:rPr>
        <w:i/>
        <w:i/>
        <w:iCs/>
        <w:sz w:val="12"/>
      </w:rPr>
    </w:pPr>
    <w:r>
      <w:rPr>
        <w:i/>
        <w:iCs/>
        <w:sz w:val="1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lang w:val="ru-RU"/>
      </w:rPr>
    </w:pPr>
    <w:r>
      <w:rPr>
        <w:i/>
        <w:iCs/>
        <w:sz w:val="22"/>
        <w:lang w:val="ru-RU"/>
      </w:rPr>
      <w:t>Форма национального отчёта о сайгаке</w:t>
    </w:r>
  </w:p>
  <w:p>
    <w:pPr>
      <w:pStyle w:val="Header"/>
      <w:pBdr>
        <w:top w:val="single" w:sz="4" w:space="1" w:color="000000"/>
      </w:pBdr>
      <w:rPr>
        <w:i/>
        <w:i/>
        <w:iCs/>
        <w:sz w:val="12"/>
        <w:lang w:val="ru-RU"/>
      </w:rPr>
    </w:pPr>
    <w:r>
      <w:rPr>
        <w:i/>
        <w:iCs/>
        <w:sz w:val="1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47"/>
        </w:tabs>
        <w:ind w:left="94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BodyTextIndent2">
    <w:name w:val="Body Text Indent 2"/>
    <w:basedOn w:val="Normal"/>
    <w:qFormat/>
    <w:pPr>
      <w:ind w:left="720" w:hanging="720"/>
    </w:pPr>
    <w:rPr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4:12:00Z</dcterms:created>
  <dc:creator>D Mallon</dc:creator>
  <dc:description/>
  <dc:language>en-US</dc:language>
  <cp:lastModifiedBy>llamare</cp:lastModifiedBy>
  <cp:lastPrinted>2006-05-24T17:32:00Z</cp:lastPrinted>
  <dcterms:modified xsi:type="dcterms:W3CDTF">2010-07-08T13:42:00Z</dcterms:modified>
  <cp:revision>4</cp:revision>
  <dc:subject/>
  <dc:title>REPORTING FORMAT FOR THE SAIGA MOU AND ACTION PLAN  - OUTLINE DRAFT</dc:title>
</cp:coreProperties>
</file>