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NATIONAL REPORT FORMAT</w:t>
      </w:r>
    </w:p>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FOR THE SAIGA ANTELOPE MOU AND ACTION PLAN</w:t>
      </w:r>
    </w:p>
    <w:p>
      <w:pPr>
        <w:pStyle w:val="Normal"/>
        <w:rPr>
          <w:rFonts w:ascii="Times New Roman Bold" w:hAnsi="Times New Roman Bold" w:cs="Times New Roman Bold"/>
          <w:spacing w:val="-4"/>
          <w:sz w:val="22"/>
          <w:szCs w:val="22"/>
        </w:rPr>
      </w:pPr>
      <w:r>
        <w:rPr>
          <w:rFonts w:cs="Times New Roman Bold" w:ascii="Times New Roman Bold" w:hAnsi="Times New Roman Bold"/>
          <w:spacing w:val="-4"/>
          <w:sz w:val="22"/>
          <w:szCs w:val="22"/>
        </w:rPr>
      </w:r>
    </w:p>
    <w:p>
      <w:pPr>
        <w:pStyle w:val="Normal"/>
        <w:rPr>
          <w:sz w:val="22"/>
          <w:szCs w:val="22"/>
        </w:rPr>
      </w:pPr>
      <w:r>
        <w:rPr>
          <w:sz w:val="22"/>
          <w:szCs w:val="22"/>
        </w:rPr>
      </w:r>
    </w:p>
    <w:p>
      <w:pPr>
        <w:pStyle w:val="Normal"/>
        <w:jc w:val="both"/>
        <w:rPr/>
      </w:pPr>
      <w:r>
        <w:rPr>
          <w:sz w:val="22"/>
          <w:szCs w:val="22"/>
        </w:rPr>
        <w:t>This national reporting format is designed to monitor implementation of the Memorandum of Understanding and Action Plan concerning Conservation, Restoration and Sustainable Use of the Saiga Antelope (</w:t>
      </w:r>
      <w:r>
        <w:rPr>
          <w:i/>
          <w:iCs/>
          <w:sz w:val="22"/>
          <w:szCs w:val="22"/>
        </w:rPr>
        <w:t>Saiga tatarica tatarica</w:t>
      </w:r>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13.27-13.35. </w:t>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984818188"/>
      <w:bookmarkStart w:id="1" w:name="__Fieldmark__0_984818188"/>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984818188"/>
      <w:bookmarkStart w:id="3" w:name="__Fieldmark__1_984818188"/>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984818188"/>
      <w:bookmarkStart w:id="5" w:name="__Fieldmark__2_984818188"/>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984818188"/>
      <w:bookmarkStart w:id="7" w:name="__Fieldmark__3_984818188"/>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984818188"/>
      <w:bookmarkStart w:id="9" w:name="__Fieldmark__4_984818188"/>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984818188"/>
      <w:bookmarkStart w:id="11" w:name="__Fieldmark__5_984818188"/>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984818188"/>
      <w:bookmarkStart w:id="13" w:name="__Fieldmark__6_984818188"/>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984818188"/>
      <w:bookmarkStart w:id="15" w:name="__Fieldmark__7_984818188"/>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984818188"/>
      <w:bookmarkStart w:id="17" w:name="__Fieldmark__8_984818188"/>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984818188"/>
      <w:bookmarkStart w:id="19" w:name="__Fieldmark__9_984818188"/>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984818188"/>
      <w:bookmarkStart w:id="21" w:name="__Fieldmark__10_984818188"/>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984818188"/>
      <w:bookmarkStart w:id="23" w:name="__Fieldmark__11_984818188"/>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984818188"/>
      <w:bookmarkStart w:id="25" w:name="__Fieldmark__12_984818188"/>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984818188"/>
      <w:bookmarkStart w:id="27" w:name="__Fieldmark__13_984818188"/>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984818188"/>
      <w:bookmarkStart w:id="29" w:name="__Fieldmark__14_984818188"/>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984818188"/>
      <w:bookmarkStart w:id="31" w:name="__Fieldmark__15_984818188"/>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984818188"/>
      <w:bookmarkStart w:id="33" w:name="__Fieldmark__16_984818188"/>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984818188"/>
      <w:bookmarkStart w:id="35" w:name="__Fieldmark__17_984818188"/>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984818188"/>
      <w:bookmarkStart w:id="37" w:name="__Fieldmark__18_984818188"/>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984818188"/>
      <w:bookmarkStart w:id="39" w:name="__Fieldmark__19_984818188"/>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984818188"/>
      <w:bookmarkStart w:id="41" w:name="__Fieldmark__20_984818188"/>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984818188"/>
      <w:bookmarkStart w:id="43" w:name="__Fieldmark__21_984818188"/>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984818188"/>
      <w:bookmarkStart w:id="45" w:name="__Fieldmark__22_984818188"/>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984818188"/>
      <w:bookmarkStart w:id="47" w:name="__Fieldmark__23_984818188"/>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984818188"/>
      <w:bookmarkStart w:id="49" w:name="__Fieldmark__24_984818188"/>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984818188"/>
      <w:bookmarkStart w:id="51" w:name="__Fieldmark__25_984818188"/>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984818188"/>
      <w:bookmarkStart w:id="53" w:name="__Fieldmark__26_984818188"/>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984818188"/>
      <w:bookmarkStart w:id="55" w:name="__Fieldmark__27_984818188"/>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984818188"/>
      <w:bookmarkStart w:id="57" w:name="__Fieldmark__28_984818188"/>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984818188"/>
      <w:bookmarkStart w:id="59" w:name="__Fieldmark__29_984818188"/>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984818188"/>
      <w:bookmarkStart w:id="61" w:name="__Fieldmark__30_984818188"/>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984818188"/>
      <w:bookmarkStart w:id="63" w:name="__Fieldmark__31_984818188"/>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984818188"/>
      <w:bookmarkStart w:id="65" w:name="__Fieldmark__32_984818188"/>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984818188"/>
      <w:bookmarkStart w:id="67" w:name="__Fieldmark__33_984818188"/>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984818188"/>
      <w:bookmarkStart w:id="69" w:name="__Fieldmark__34_984818188"/>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984818188"/>
      <w:bookmarkStart w:id="71" w:name="__Fieldmark__35_984818188"/>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984818188"/>
      <w:bookmarkStart w:id="73" w:name="__Fieldmark__36_984818188"/>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984818188"/>
      <w:bookmarkStart w:id="75" w:name="__Fieldmark__37_984818188"/>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984818188"/>
      <w:bookmarkStart w:id="77" w:name="__Fieldmark__38_984818188"/>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984818188"/>
      <w:bookmarkStart w:id="79" w:name="__Fieldmark__39_984818188"/>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984818188"/>
      <w:bookmarkStart w:id="81" w:name="__Fieldmark__40_984818188"/>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984818188"/>
      <w:bookmarkStart w:id="83" w:name="__Fieldmark__41_984818188"/>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984818188"/>
      <w:bookmarkStart w:id="85" w:name="__Fieldmark__42_984818188"/>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984818188"/>
      <w:bookmarkStart w:id="87" w:name="__Fieldmark__43_984818188"/>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984818188"/>
      <w:bookmarkStart w:id="89" w:name="__Fieldmark__44_984818188"/>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984818188"/>
      <w:bookmarkStart w:id="91" w:name="__Fieldmark__45_984818188"/>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984818188"/>
      <w:bookmarkStart w:id="93" w:name="__Fieldmark__46_984818188"/>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984818188"/>
      <w:bookmarkStart w:id="95" w:name="__Fieldmark__47_984818188"/>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984818188"/>
      <w:bookmarkStart w:id="97" w:name="__Fieldmark__48_984818188"/>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984818188"/>
      <w:bookmarkStart w:id="99" w:name="__Fieldmark__49_984818188"/>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984818188"/>
      <w:bookmarkStart w:id="101" w:name="__Fieldmark__50_984818188"/>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984818188"/>
      <w:bookmarkStart w:id="103" w:name="__Fieldmark__51_984818188"/>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984818188"/>
      <w:bookmarkStart w:id="105" w:name="__Fieldmark__52_984818188"/>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984818188"/>
      <w:bookmarkStart w:id="107" w:name="__Fieldmark__53_984818188"/>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984818188"/>
      <w:bookmarkStart w:id="109" w:name="__Fieldmark__54_984818188"/>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984818188"/>
      <w:bookmarkStart w:id="111" w:name="__Fieldmark__55_984818188"/>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984818188"/>
      <w:bookmarkStart w:id="113" w:name="__Fieldmark__56_984818188"/>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984818188"/>
      <w:bookmarkStart w:id="115" w:name="__Fieldmark__57_984818188"/>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984818188"/>
      <w:bookmarkStart w:id="117" w:name="__Fieldmark__58_984818188"/>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984818188"/>
      <w:bookmarkStart w:id="119" w:name="__Fieldmark__59_984818188"/>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984818188"/>
      <w:bookmarkStart w:id="121" w:name="__Fieldmark__60_984818188"/>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984818188"/>
      <w:bookmarkStart w:id="123" w:name="__Fieldmark__61_984818188"/>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984818188"/>
      <w:bookmarkStart w:id="125" w:name="__Fieldmark__62_984818188"/>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984818188"/>
      <w:bookmarkStart w:id="127" w:name="__Fieldmark__63_984818188"/>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984818188"/>
      <w:bookmarkStart w:id="129" w:name="__Fieldmark__64_984818188"/>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984818188"/>
      <w:bookmarkStart w:id="131" w:name="__Fieldmark__65_984818188"/>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984818188"/>
      <w:bookmarkStart w:id="133" w:name="__Fieldmark__66_984818188"/>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984818188"/>
      <w:bookmarkStart w:id="135" w:name="__Fieldmark__67_984818188"/>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984818188"/>
      <w:bookmarkStart w:id="137" w:name="__Fieldmark__68_984818188"/>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984818188"/>
      <w:bookmarkStart w:id="139" w:name="__Fieldmark__69_984818188"/>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984818188"/>
      <w:bookmarkStart w:id="141" w:name="__Fieldmark__70_984818188"/>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984818188"/>
      <w:bookmarkStart w:id="143" w:name="__Fieldmark__71_984818188"/>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984818188"/>
      <w:bookmarkStart w:id="145" w:name="__Fieldmark__72_984818188"/>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984818188"/>
      <w:bookmarkStart w:id="147" w:name="__Fieldmark__73_984818188"/>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984818188"/>
      <w:bookmarkStart w:id="149" w:name="__Fieldmark__74_984818188"/>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984818188"/>
      <w:bookmarkStart w:id="151" w:name="__Fieldmark__75_984818188"/>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984818188"/>
      <w:bookmarkStart w:id="153" w:name="__Fieldmark__76_984818188"/>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984818188"/>
      <w:bookmarkStart w:id="155" w:name="__Fieldmark__77_984818188"/>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984818188"/>
      <w:bookmarkStart w:id="157" w:name="__Fieldmark__78_984818188"/>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984818188"/>
      <w:bookmarkStart w:id="159" w:name="__Fieldmark__79_984818188"/>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984818188"/>
      <w:bookmarkStart w:id="161" w:name="__Fieldmark__80_984818188"/>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2/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0:00Z</dcterms:created>
  <dc:creator>D Mallon</dc:creator>
  <dc:description/>
  <dc:language>en-US</dc:language>
  <cp:lastModifiedBy>llamare</cp:lastModifiedBy>
  <cp:lastPrinted>2006-08-24T11:25:00Z</cp:lastPrinted>
  <dcterms:modified xsi:type="dcterms:W3CDTF">2010-07-08T13:41:00Z</dcterms:modified>
  <cp:revision>4</cp:revision>
  <dc:subject/>
  <dc:title>REPORTING FORMAT FOR THE SAIGA MOU AND ACTION PLAN  - OUTLINE DRAFT</dc:title>
</cp:coreProperties>
</file>