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26" w:leader="none"/>
        </w:tabs>
        <w:spacing w:lineRule="auto" w:line="276" w:before="55" w:after="0"/>
        <w:rPr/>
      </w:pPr>
      <w:r>
        <w:rPr>
          <w:rFonts w:cs="Arial" w:ascii="Arial" w:hAnsi="Arial"/>
          <w:spacing w:val="-4"/>
          <w:lang w:val="ru-RU"/>
        </w:rPr>
        <w:t>ФОРМАТ НАЦИОНАЛЬНОГО ОТЧЕТА ПО ВЫПОЛНЕНИЮ МОВ ПО САЙГАКУ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  <w:spacing w:val="-4"/>
          <w:lang w:val="ru-RU"/>
        </w:rPr>
        <w:t xml:space="preserve">И ОТЧЕТНОСТИ В РАМКАХ </w:t>
      </w:r>
      <w:r>
        <w:rPr>
          <w:rFonts w:cs="Arial" w:ascii="Arial" w:hAnsi="Arial"/>
          <w:caps/>
          <w:spacing w:val="-4"/>
          <w:lang w:val="ru-RU"/>
        </w:rPr>
        <w:t>СИТЕС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jc w:val="both"/>
        <w:rPr>
          <w:rFonts w:ascii="Arial" w:hAnsi="Arial" w:cs="Arial"/>
          <w:spacing w:val="-4"/>
          <w:sz w:val="22"/>
          <w:szCs w:val="22"/>
          <w:lang w:val="ru-RU"/>
        </w:rPr>
      </w:pPr>
      <w:r>
        <w:rPr>
          <w:rFonts w:cs="Arial" w:ascii="Arial" w:hAnsi="Arial"/>
          <w:spacing w:val="-4"/>
          <w:sz w:val="22"/>
          <w:szCs w:val="22"/>
          <w:lang w:val="ru-RU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Этот формат используется для сбора и обобщения информации о реализации Среднесрочной Международной программы работ (СМПР) для сайгака в рамках Меморандума о взаимопонимании (МОВ) относительно сохранения, восстановления и устойчивого использования антилопы сайги (</w:t>
      </w:r>
      <w:r>
        <w:rPr>
          <w:rFonts w:cs="Arial" w:ascii="Arial" w:hAnsi="Arial"/>
          <w:i/>
          <w:sz w:val="22"/>
          <w:szCs w:val="22"/>
          <w:lang w:val="ru-RU"/>
        </w:rPr>
        <w:t>Saiga</w:t>
      </w:r>
      <w:r>
        <w:rPr>
          <w:rFonts w:cs="Arial" w:ascii="Arial" w:hAnsi="Arial"/>
          <w:sz w:val="22"/>
          <w:szCs w:val="22"/>
          <w:lang w:val="ru-RU"/>
        </w:rPr>
        <w:t xml:space="preserve"> spp.), принятой под эгидой Конвенции по мигрирующим видам (CMS). На основании этих отчетов, представленных странами, подписавшими МОВ, будет оцениваться прогресс выполнения СМПР и обновляться меры для обеспечения достижения целей СМПР. Отчетный период: с 1 ноября 2015 г. по [MOS4]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жалуйста, заполните соответствующие графы и верните форму в </w:t>
      </w:r>
      <w:r>
        <w:rPr>
          <w:rFonts w:cs="Arial" w:ascii="Arial" w:hAnsi="Arial"/>
          <w:b/>
          <w:sz w:val="22"/>
          <w:szCs w:val="22"/>
          <w:lang w:val="ru-RU"/>
        </w:rPr>
        <w:t>Секретариат CMS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(</w:t>
      </w:r>
      <w:r>
        <w:rPr>
          <w:rStyle w:val="InternetLink"/>
          <w:rFonts w:cs="Arial" w:ascii="Arial" w:hAnsi="Arial"/>
          <w:b/>
          <w:sz w:val="22"/>
          <w:szCs w:val="22"/>
          <w:lang w:val="ru-RU"/>
        </w:rPr>
        <w:t>cms.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secretariat@cms.int</w:t>
        </w:r>
      </w:hyperlink>
      <w:r>
        <w:rPr>
          <w:rFonts w:cs="Arial" w:ascii="Arial" w:hAnsi="Arial"/>
          <w:b/>
          <w:bCs/>
          <w:sz w:val="22"/>
          <w:szCs w:val="22"/>
          <w:lang w:val="ru-RU"/>
        </w:rPr>
        <w:t xml:space="preserve">) с пометкой в строке «тема» Вашего сообщения «МОВ по сайгаку - Национальный отчет». </w:t>
      </w:r>
      <w:r>
        <w:rPr>
          <w:rFonts w:cs="Arial" w:ascii="Arial" w:hAnsi="Arial"/>
          <w:bCs/>
          <w:sz w:val="22"/>
          <w:szCs w:val="22"/>
          <w:lang w:val="ru-RU"/>
        </w:rPr>
        <w:t>Пожалуйста, учитывайте, что некоторые графы могут быть нерелеванты для Вашей страны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жалуйста, сообщите только о действиях, осуществленных соответствующими правительственными учреждениями. О поддержке действий, осуществленных другими организациями, в Секретариат CMS поступают  отчеты по проектам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52"/>
        <w:gridCol w:w="180"/>
        <w:gridCol w:w="345"/>
        <w:gridCol w:w="5233"/>
      </w:tblGrid>
      <w:tr>
        <w:trPr/>
        <w:tc>
          <w:tcPr>
            <w:tcW w:w="1046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ЩАЯ ИНФОРМАЦИЯ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вание страны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вляется ли Ваша страна страной ареала сайгака?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0" w:name="__Fieldmark__1_3057708125"/>
            <w:bookmarkStart w:id="1" w:name="__Fieldmark__1_3057708125"/>
            <w:bookmarkEnd w:id="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" w:name="__Fieldmark__2_3057708125"/>
            <w:bookmarkStart w:id="3" w:name="__Fieldmark__2_3057708125"/>
            <w:bookmarkEnd w:id="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ое контактное лицо с полномочиями по координации выполнение МОВ (полная контактная информация)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ое лицо с полномочиями контактов с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для стран, которые не являются Сторон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пожалуйста, укажите соответствующее контактное лицо)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firstLine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ый Административный орган СИТЕС: (для стран, которые не являются Стороной СИТЕС, пожалуйста, укажите соответствующий компетентный орган)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циональный отчет представлен (кем) (если отличается от 1.2): 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ата представления: </w:t>
            </w:r>
          </w:p>
        </w:tc>
        <w:tc>
          <w:tcPr>
            <w:tcW w:w="5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риод, охватываемый отчетом:  </w:t>
            </w:r>
          </w:p>
        </w:tc>
        <w:tc>
          <w:tcPr>
            <w:tcW w:w="5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о 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исок учреждений или организаций, которые внесли свой вклад в этот отчет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ru-RU" w:eastAsia="en-US"/>
              </w:rPr>
            </w:r>
            <w:r>
              <w:rPr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ru-RU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КОН И ОБЩЕСТВО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числите инструменты национальной политики, относящиеся к сохранению сайгака (например, Национальная Стратегия Сохранения Биоразнообразия и План действий)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числите любые релевантные двусторонние / международные соглашения с другими странами, подписавшими МОВ по сайгаку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lang w:val="ru-RU" w:eastAsia="en-US"/>
              </w:rPr>
            </w:r>
            <w:r>
              <w:rPr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lang w:val="ru-RU" w:eastAsia="en-US"/>
              </w:rPr>
              <w:t>     </w:t>
            </w:r>
            <w:r/>
            <w:r>
              <w:rPr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lang w:val="ru-RU" w:eastAsia="en-US"/>
              </w:rPr>
            </w:r>
          </w:p>
        </w:tc>
      </w:tr>
      <w:tr>
        <w:trPr/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разработаны национальная стратегия или план действий по сайгаку?   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" w:name="__Fieldmark__13_3057708125"/>
            <w:bookmarkStart w:id="5" w:name="__Fieldmark__13_3057708125"/>
            <w:bookmarkEnd w:id="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" w:name="__Fieldmark__14_3057708125"/>
            <w:bookmarkStart w:id="7" w:name="__Fieldmark__14_3057708125"/>
            <w:bookmarkEnd w:id="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то, пожалуйста, сообщите детали и приложите План: </w:t>
            </w: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в правовой статус сайгака (например, занесен в Красную Книгу)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какие-либо изменения в правовом статусе сайгака в течение отчетного периода? Просьба предоставить подробную информацию об изменении и ссылку на новый закон / политику.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предоставьте краткое описание положений действующего законодательства в отношении следующих видов деятельности: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ое (например, развитие инфраструктуры)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агентства или ведомства отвечают за соблюдением законодательства?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меры наказания применяются за нарушения законодательства?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х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55" w:after="0"/>
        <w:rPr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СПОЛНЕНИЕ ЗАКОНОВ И ТОРГОВЛЯ </w:t>
      </w:r>
    </w:p>
    <w:tbl>
      <w:tblPr>
        <w:tblW w:w="1047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41"/>
        <w:gridCol w:w="150"/>
        <w:gridCol w:w="600"/>
        <w:gridCol w:w="119"/>
        <w:gridCol w:w="69"/>
        <w:gridCol w:w="36"/>
        <w:gridCol w:w="168"/>
        <w:gridCol w:w="192"/>
        <w:gridCol w:w="90"/>
        <w:gridCol w:w="180"/>
        <w:gridCol w:w="52"/>
        <w:gridCol w:w="265"/>
        <w:gridCol w:w="223"/>
        <w:gridCol w:w="90"/>
        <w:gridCol w:w="90"/>
        <w:gridCol w:w="260"/>
        <w:gridCol w:w="88"/>
        <w:gridCol w:w="102"/>
        <w:gridCol w:w="327"/>
        <w:gridCol w:w="123"/>
        <w:gridCol w:w="55"/>
        <w:gridCol w:w="202"/>
        <w:gridCol w:w="103"/>
        <w:gridCol w:w="59"/>
        <w:gridCol w:w="31"/>
        <w:gridCol w:w="450"/>
        <w:gridCol w:w="90"/>
        <w:gridCol w:w="229"/>
        <w:gridCol w:w="41"/>
        <w:gridCol w:w="146"/>
        <w:gridCol w:w="304"/>
        <w:gridCol w:w="360"/>
        <w:gridCol w:w="180"/>
        <w:gridCol w:w="342"/>
        <w:gridCol w:w="18"/>
        <w:gridCol w:w="360"/>
        <w:gridCol w:w="180"/>
        <w:gridCol w:w="90"/>
        <w:gridCol w:w="270"/>
        <w:gridCol w:w="270"/>
        <w:gridCol w:w="270"/>
        <w:gridCol w:w="180"/>
        <w:gridCol w:w="172"/>
        <w:gridCol w:w="278"/>
        <w:gridCol w:w="1174"/>
      </w:tblGrid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52" w:leader="none"/>
                <w:tab w:val="left" w:pos="42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уществуют ли запасы рогов и другой продукции сайгака в вашей стране? 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" w:name="__Fieldmark__36_3057708125"/>
            <w:bookmarkStart w:id="9" w:name="__Fieldmark__36_3057708125"/>
            <w:bookmarkEnd w:id="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" w:name="__Fieldmark__37_3057708125"/>
            <w:bookmarkStart w:id="11" w:name="__Fieldmark__37_3057708125"/>
            <w:bookmarkEnd w:id="1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то, пожалуйста, приведите подробности:</w:t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мер и характер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сточник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раст (например, когда запас был сформирован)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ладелец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истема регистрации запаса и система мониторинга 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рганы управления этими запасами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52" w:leader="none"/>
                <w:tab w:val="left" w:pos="42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какие-либо части сайгака и/или его производные, и/или живые животные легальн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портирован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в Вашу страну в течение отчетного периода и при этом не отражены в представленных годовых отчетах для СИТЕС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" w:name="__Fieldmark__44_3057708125"/>
            <w:bookmarkStart w:id="13" w:name="__Fieldmark__44_3057708125"/>
            <w:bookmarkEnd w:id="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" w:name="__Fieldmark__45_3057708125"/>
            <w:bookmarkStart w:id="15" w:name="__Fieldmark__45_3057708125"/>
            <w:bookmarkEnd w:id="1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редоставьте подробную информацию в следующей таблице: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т.е. живой, часть или производная)</w:t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исхождение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рана последнего ре-экспорта 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сточ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Цель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какие-либо экземпляры сайгака легальн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кспортированы или реэкспортирован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з Вашей страны в течение отчетного периода и при этом не отражены в представленных годовых отчетах для СИТЕС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" w:name="__Fieldmark__46_3057708125"/>
            <w:bookmarkStart w:id="17" w:name="__Fieldmark__46_3057708125"/>
            <w:bookmarkEnd w:id="1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" w:name="__Fieldmark__47_3057708125"/>
            <w:bookmarkStart w:id="19" w:name="__Fieldmark__47_3057708125"/>
            <w:bookmarkEnd w:id="1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редоставьте подробную информацию в следующей таблице: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т.е. живой, часть или производная)</w:t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исхождение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рана последнего ре-экспорта 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сточ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Цель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firstLine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ть ли какие-либо механизмы на национальном уровне, которые способствуют межведомственному сотрудничеству в борьбе с преступлениями в отношении дикой природы, например, содействующие совместным расследованиям, сбору и обмену информацией с тем, чтобы поддерживать осуществление положений СИТЕС?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" w:name="__Fieldmark__48_3057708125"/>
            <w:bookmarkStart w:id="21" w:name="__Fieldmark__48_3057708125"/>
            <w:bookmarkEnd w:id="2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" w:name="__Fieldmark__49_3057708125"/>
            <w:bookmarkStart w:id="23" w:name="__Fieldmark__49_3057708125"/>
            <w:bookmarkEnd w:id="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иведите подробную информацию: </w:t>
            </w: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отрудничала ли Ваша страна с другими странами или принимала участие в каких-либо международных операциях, направленных на борьбу с незаконной торговлей частями сайгака или его производными?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" w:name="__Fieldmark__51_3057708125"/>
            <w:bookmarkStart w:id="25" w:name="__Fieldmark__51_3057708125"/>
            <w:bookmarkEnd w:id="2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" w:name="__Fieldmark__52_3057708125"/>
            <w:bookmarkStart w:id="27" w:name="__Fieldmark__52_3057708125"/>
            <w:bookmarkEnd w:id="2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иведите подробную информацию: </w:t>
            </w: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кой вид поддержки, на Ваш взгляд, мог бы способствовать: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наружению незаконно проданных сайгаков? </w:t>
            </w: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еспечению соблюдения соответствующего законодательства в вашей стране? </w:t>
            </w: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то происходит с конфискованными частями и дериватами?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8" w:name="__Fieldmark__56_3057708125"/>
            <w:bookmarkStart w:id="29" w:name="__Fieldmark__56_3057708125"/>
            <w:bookmarkEnd w:id="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У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ичтожение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0" w:name="__Fieldmark__57_3057708125"/>
            <w:bookmarkStart w:id="31" w:name="__Fieldmark__57_3057708125"/>
            <w:bookmarkEnd w:id="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одажа        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2" w:name="__Fieldmark__58_3057708125"/>
            <w:bookmarkStart w:id="33" w:name="__Fieldmark__58_3057708125"/>
            <w:bookmarkEnd w:id="3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Хранение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4" w:name="__Fieldmark__59_3057708125"/>
            <w:bookmarkStart w:id="35" w:name="__Fieldmark__59_3057708125"/>
            <w:bookmarkEnd w:id="3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ругое          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подробную информацию: </w:t>
            </w: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ind w:left="1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проведены в отчетный период какие-либо обучающие курсы, касающиеся сайгака, для сотрудников таможенной службы и других правоохранительных органов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подробную информацию: </w:t>
            </w: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3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еют ли сотрудники охраны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нутри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охраняемых территорий (ООПТ) право на задержание нарушителей?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6" w:name="__Fieldmark__62_3057708125"/>
            <w:bookmarkStart w:id="37" w:name="__Fieldmark__62_3057708125"/>
            <w:bookmarkEnd w:id="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8" w:name="__Fieldmark__63_3057708125"/>
            <w:bookmarkStart w:id="39" w:name="__Fieldmark__63_3057708125"/>
            <w:bookmarkEnd w:id="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подробную информацию о задержаниях, предпринятых в течение отчетного периода: </w:t>
            </w: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3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структуры имеют право производить задержания за пределами ООПТ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название структуры и подробную информацию о задержаниях, предпринятых в течение отчетного периода: </w:t>
            </w: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9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м было финансирование, предоставленное из государственных источников в течение отчетного периода (в год), для реализации действий по выполнению законов, касающихся сайгака, и борьбе с браконьерством?</w:t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аможня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трудники охраны ООПТ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уктуры за пределами ООПТ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бучение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Оборудование 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угое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едоставьте подробную информацию о любом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егальном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зъятии и продаже сайгаков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и их продуктов в течение отчетного периода: </w:t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йствие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личество, вес и тип продуктов </w:t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ветственное агентство </w:t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ечания</w:t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нутренняя торговля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ъятие из дикой природы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какие-либо образцы сайгака конфискованы в Вашей стране в течение отчетного периода?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0" w:name="__Fieldmark__79_3057708125"/>
            <w:bookmarkStart w:id="41" w:name="__Fieldmark__79_3057708125"/>
            <w:bookmarkEnd w:id="4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2" w:name="__Fieldmark__80_3057708125"/>
            <w:bookmarkStart w:id="43" w:name="__Fieldmark__80_3057708125"/>
            <w:bookmarkEnd w:id="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сли «да», пожалуйста, по мере возможности, предоставьте следующую информацию для каждой конфискации в отдельности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ог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ясо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ивые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ы</w:t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(число рогов, кг мяса или число туш)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нфискации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трана происхождения</w:t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ан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ы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нзитеры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ункт назначения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3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связи с упомянутыми выше конфискациями, пожалуйста, предоставьте для каждого случая (со ссылкой на ту же букву, что и выше), следующую информацию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портные средства</w:t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тод сокрытия</w:t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 происшествия</w:t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наружившее агентство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связи с упомянутыми выше конфискациями, пожалуйста, предоставьте также для каждого случая (со ссылкой на ту же букву, что и выше), следующую информацию о судебном преследовании и вынесенных приговорах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иц, подвергшихся аресту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Число лиц, преследуемых в судебном порядке  </w:t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Уголовное преступление (например, браконьерство, незаконное хранение, попытка незаконного вывоза, незаконная продажа и т.д.) </w:t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сужденных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казание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ТАТУС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ПУЛЯЦИЙ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АЙГАКА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* ВАЖНО: Пожалуйста, заполните эту часть отчета для каждой популяции, обитающей в Вашей стране </w:t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назовите популяцию(и) в Вашей стране и, при возможности, предоставьте карту распространения каждой популяции в стране: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атус популяций: </w:t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щее количество, определенное в течение отчетного периода (пожалуйста, перечислите, когда и как это было оценено, например, с использованием авиаучета) </w:t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% наблюдаемых взрослых самцов, согласно проведенной оценке (дата и метод оценки)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енденция в течение отчетного периода, согласно проведенной оценке (увеличение, уменьшение или стабильно) </w:t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ожалуйста, оцените, как используется территория, на которой обитает популяция сайгака, (пожалуйста, отметьте на карте): </w:t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 территорий, занятых населенными пунктами</w:t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метьте на карте и назовите места добычи (например, газа, полезных ископаемых)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ие формы использования земель (например,% сельскохозяйственных земель, места расположения крупных инфраструктур) </w:t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речислите существенные физические барьеры - имеющиеся и планируемые - в местообитаниях сайгака (например, трубопроводы, дороги, железные дороги, каналы) и отметьте их на карте: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природоохранные меры были предприняты для смягчения влияния инфраструктуры (например, запланированы или уже созданы ООПТ, согласно требованиям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и покажите на карте все существующие ООПТ в пределах ареала популяции(й):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звание</w:t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лощадь (км²)</w:t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циональная категория</w:t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оличество сотрудников охраны 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ашин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отоциклов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A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B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C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36" w:leader="none"/>
              </w:tabs>
              <w:spacing w:lineRule="auto" w:line="276" w:before="55" w:after="0"/>
              <w:ind w:left="1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ключают ли территории существующих ООП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айоны, где проходит отел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(если да, укажите какие; если нет, укажите на карте районы, где проходит отел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ключают ли территории существующих ООП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айоны, где проходит гон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(если да, укажите какие; если нет, укажите на карте районы, где проходит гон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83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водится ли патрулирование за пределами ООПТ?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6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4" w:name="__Fieldmark__86_3057708125"/>
            <w:bookmarkStart w:id="45" w:name="__Fieldmark__86_3057708125"/>
            <w:bookmarkEnd w:id="4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6" w:name="__Fieldmark__87_3057708125"/>
            <w:bookmarkStart w:id="47" w:name="__Fieldmark__87_3057708125"/>
            <w:bookmarkEnd w:id="4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подробную информацию (название организации(й), выполняющих патрулирования, их частота, возможности (количество транспортных средств)): </w:t>
            </w:r>
            <w:r>
              <w:fldChar w:fldCharType="begin">
                <w:ffData>
                  <w:name w:val="ТекстовоеПоле1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вы основные препятствия для эффективной работы этих патрулей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цените влияние основных современных угроз на популяцию(и) сайгака в Вашей стране:</w:t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изкое</w:t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ысокое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чень высокое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хота из-за мяса 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8" w:name="__Fieldmark__90_3057708125"/>
            <w:bookmarkStart w:id="49" w:name="__Fieldmark__90_3057708125"/>
            <w:bookmarkEnd w:id="4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0" w:name="__Fieldmark__91_3057708125"/>
            <w:bookmarkStart w:id="51" w:name="__Fieldmark__91_3057708125"/>
            <w:bookmarkEnd w:id="5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2" w:name="__Fieldmark__92_3057708125"/>
            <w:bookmarkStart w:id="53" w:name="__Fieldmark__92_3057708125"/>
            <w:bookmarkEnd w:id="5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4" w:name="__Fieldmark__93_3057708125"/>
            <w:bookmarkStart w:id="55" w:name="__Fieldmark__93_3057708125"/>
            <w:bookmarkEnd w:id="5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6" w:name="__Fieldmark__94_3057708125"/>
            <w:bookmarkStart w:id="57" w:name="__Fieldmark__94_3057708125"/>
            <w:bookmarkEnd w:id="5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8" w:name="__Fieldmark__95_3057708125"/>
            <w:bookmarkStart w:id="59" w:name="__Fieldmark__95_3057708125"/>
            <w:bookmarkEnd w:id="5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хота из-за рогов/продажи 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0" w:name="__Fieldmark__96_3057708125"/>
            <w:bookmarkStart w:id="61" w:name="__Fieldmark__96_3057708125"/>
            <w:bookmarkEnd w:id="6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2" w:name="__Fieldmark__97_3057708125"/>
            <w:bookmarkStart w:id="63" w:name="__Fieldmark__97_3057708125"/>
            <w:bookmarkEnd w:id="6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4" w:name="__Fieldmark__98_3057708125"/>
            <w:bookmarkStart w:id="65" w:name="__Fieldmark__98_3057708125"/>
            <w:bookmarkEnd w:id="6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6" w:name="__Fieldmark__99_3057708125"/>
            <w:bookmarkStart w:id="67" w:name="__Fieldmark__99_3057708125"/>
            <w:bookmarkEnd w:id="6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8" w:name="__Fieldmark__100_3057708125"/>
            <w:bookmarkStart w:id="69" w:name="__Fieldmark__100_3057708125"/>
            <w:bookmarkEnd w:id="6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0" w:name="__Fieldmark__101_3057708125"/>
            <w:bookmarkStart w:id="71" w:name="__Fieldmark__101_3057708125"/>
            <w:bookmarkEnd w:id="7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теря местообитан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2" w:name="__Fieldmark__102_3057708125"/>
            <w:bookmarkStart w:id="73" w:name="__Fieldmark__102_3057708125"/>
            <w:bookmarkEnd w:id="7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4" w:name="__Fieldmark__103_3057708125"/>
            <w:bookmarkStart w:id="75" w:name="__Fieldmark__103_3057708125"/>
            <w:bookmarkEnd w:id="7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6" w:name="__Fieldmark__104_3057708125"/>
            <w:bookmarkStart w:id="77" w:name="__Fieldmark__104_3057708125"/>
            <w:bookmarkEnd w:id="7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8" w:name="__Fieldmark__105_3057708125"/>
            <w:bookmarkStart w:id="79" w:name="__Fieldmark__105_3057708125"/>
            <w:bookmarkEnd w:id="7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0" w:name="__Fieldmark__106_3057708125"/>
            <w:bookmarkStart w:id="81" w:name="__Fieldmark__106_3057708125"/>
            <w:bookmarkEnd w:id="8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2" w:name="__Fieldmark__107_3057708125"/>
            <w:bookmarkStart w:id="83" w:name="__Fieldmark__107_3057708125"/>
            <w:bookmarkEnd w:id="8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куренция на пастбищах с домашними животным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4" w:name="__Fieldmark__108_3057708125"/>
            <w:bookmarkStart w:id="85" w:name="__Fieldmark__108_3057708125"/>
            <w:bookmarkEnd w:id="8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6" w:name="__Fieldmark__109_3057708125"/>
            <w:bookmarkStart w:id="87" w:name="__Fieldmark__109_3057708125"/>
            <w:bookmarkEnd w:id="8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8" w:name="__Fieldmark__110_3057708125"/>
            <w:bookmarkStart w:id="89" w:name="__Fieldmark__110_3057708125"/>
            <w:bookmarkEnd w:id="8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0" w:name="__Fieldmark__111_3057708125"/>
            <w:bookmarkStart w:id="91" w:name="__Fieldmark__111_3057708125"/>
            <w:bookmarkEnd w:id="9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2" w:name="__Fieldmark__112_3057708125"/>
            <w:bookmarkStart w:id="93" w:name="__Fieldmark__112_3057708125"/>
            <w:bookmarkEnd w:id="9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4" w:name="__Fieldmark__113_3057708125"/>
            <w:bookmarkStart w:id="95" w:name="__Fieldmark__113_3057708125"/>
            <w:bookmarkEnd w:id="9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олезн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6" w:name="__Fieldmark__114_3057708125"/>
            <w:bookmarkStart w:id="97" w:name="__Fieldmark__114_3057708125"/>
            <w:bookmarkEnd w:id="9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8" w:name="__Fieldmark__115_3057708125"/>
            <w:bookmarkStart w:id="99" w:name="__Fieldmark__115_3057708125"/>
            <w:bookmarkEnd w:id="9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0" w:name="__Fieldmark__116_3057708125"/>
            <w:bookmarkStart w:id="101" w:name="__Fieldmark__116_3057708125"/>
            <w:bookmarkEnd w:id="10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2" w:name="__Fieldmark__117_3057708125"/>
            <w:bookmarkStart w:id="103" w:name="__Fieldmark__117_3057708125"/>
            <w:bookmarkEnd w:id="10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4" w:name="__Fieldmark__118_3057708125"/>
            <w:bookmarkStart w:id="105" w:name="__Fieldmark__118_3057708125"/>
            <w:bookmarkEnd w:id="10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6" w:name="__Fieldmark__119_3057708125"/>
            <w:bookmarkStart w:id="107" w:name="__Fieldmark__119_3057708125"/>
            <w:bookmarkEnd w:id="10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лимат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8" w:name="__Fieldmark__120_3057708125"/>
            <w:bookmarkStart w:id="109" w:name="__Fieldmark__120_3057708125"/>
            <w:bookmarkEnd w:id="10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0" w:name="__Fieldmark__121_3057708125"/>
            <w:bookmarkStart w:id="111" w:name="__Fieldmark__121_3057708125"/>
            <w:bookmarkEnd w:id="11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2" w:name="__Fieldmark__122_3057708125"/>
            <w:bookmarkStart w:id="113" w:name="__Fieldmark__122_3057708125"/>
            <w:bookmarkEnd w:id="11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4" w:name="__Fieldmark__123_3057708125"/>
            <w:bookmarkStart w:id="115" w:name="__Fieldmark__123_3057708125"/>
            <w:bookmarkEnd w:id="11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6" w:name="__Fieldmark__124_3057708125"/>
            <w:bookmarkStart w:id="117" w:name="__Fieldmark__124_3057708125"/>
            <w:bookmarkEnd w:id="11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8" w:name="__Fieldmark__125_3057708125"/>
            <w:bookmarkStart w:id="119" w:name="__Fieldmark__125_3057708125"/>
            <w:bookmarkEnd w:id="11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щник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0" w:name="__Fieldmark__126_3057708125"/>
            <w:bookmarkStart w:id="121" w:name="__Fieldmark__126_3057708125"/>
            <w:bookmarkEnd w:id="12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2" w:name="__Fieldmark__127_3057708125"/>
            <w:bookmarkStart w:id="123" w:name="__Fieldmark__127_3057708125"/>
            <w:bookmarkEnd w:id="12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4" w:name="__Fieldmark__128_3057708125"/>
            <w:bookmarkStart w:id="125" w:name="__Fieldmark__128_3057708125"/>
            <w:bookmarkEnd w:id="12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6" w:name="__Fieldmark__129_3057708125"/>
            <w:bookmarkStart w:id="127" w:name="__Fieldmark__129_3057708125"/>
            <w:bookmarkEnd w:id="12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8" w:name="__Fieldmark__130_3057708125"/>
            <w:bookmarkStart w:id="129" w:name="__Fieldmark__130_3057708125"/>
            <w:bookmarkEnd w:id="12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0" w:name="__Fieldmark__131_3057708125"/>
            <w:bookmarkStart w:id="131" w:name="__Fieldmark__131_3057708125"/>
            <w:bookmarkEnd w:id="13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рагментация местообитан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2" w:name="__Fieldmark__132_3057708125"/>
            <w:bookmarkStart w:id="133" w:name="__Fieldmark__132_3057708125"/>
            <w:bookmarkEnd w:id="13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4" w:name="__Fieldmark__133_3057708125"/>
            <w:bookmarkStart w:id="135" w:name="__Fieldmark__133_3057708125"/>
            <w:bookmarkEnd w:id="13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6" w:name="__Fieldmark__134_3057708125"/>
            <w:bookmarkStart w:id="137" w:name="__Fieldmark__134_3057708125"/>
            <w:bookmarkEnd w:id="13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8" w:name="__Fieldmark__135_3057708125"/>
            <w:bookmarkStart w:id="139" w:name="__Fieldmark__135_3057708125"/>
            <w:bookmarkEnd w:id="13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0" w:name="__Fieldmark__136_3057708125"/>
            <w:bookmarkStart w:id="141" w:name="__Fieldmark__136_3057708125"/>
            <w:bookmarkEnd w:id="14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2" w:name="__Fieldmark__137_3057708125"/>
            <w:bookmarkStart w:id="143" w:name="__Fieldmark__137_3057708125"/>
            <w:bookmarkEnd w:id="14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мографические факторы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4" w:name="__Fieldmark__138_3057708125"/>
            <w:bookmarkStart w:id="145" w:name="__Fieldmark__138_3057708125"/>
            <w:bookmarkEnd w:id="14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6" w:name="__Fieldmark__139_3057708125"/>
            <w:bookmarkStart w:id="147" w:name="__Fieldmark__139_3057708125"/>
            <w:bookmarkEnd w:id="14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8" w:name="__Fieldmark__140_3057708125"/>
            <w:bookmarkStart w:id="149" w:name="__Fieldmark__140_3057708125"/>
            <w:bookmarkEnd w:id="14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0" w:name="__Fieldmark__141_3057708125"/>
            <w:bookmarkStart w:id="151" w:name="__Fieldmark__141_3057708125"/>
            <w:bookmarkEnd w:id="15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2" w:name="__Fieldmark__142_3057708125"/>
            <w:bookmarkStart w:id="153" w:name="__Fieldmark__142_3057708125"/>
            <w:bookmarkEnd w:id="15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4" w:name="__Fieldmark__143_3057708125"/>
            <w:bookmarkStart w:id="155" w:name="__Fieldmark__143_3057708125"/>
            <w:bookmarkEnd w:id="15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рьеры для миграц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6" w:name="__Fieldmark__144_3057708125"/>
            <w:bookmarkStart w:id="157" w:name="__Fieldmark__144_3057708125"/>
            <w:bookmarkEnd w:id="15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8" w:name="__Fieldmark__145_3057708125"/>
            <w:bookmarkStart w:id="159" w:name="__Fieldmark__145_3057708125"/>
            <w:bookmarkEnd w:id="15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0" w:name="__Fieldmark__146_3057708125"/>
            <w:bookmarkStart w:id="161" w:name="__Fieldmark__146_3057708125"/>
            <w:bookmarkEnd w:id="16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2" w:name="__Fieldmark__147_3057708125"/>
            <w:bookmarkStart w:id="163" w:name="__Fieldmark__147_3057708125"/>
            <w:bookmarkEnd w:id="16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4" w:name="__Fieldmark__148_3057708125"/>
            <w:bookmarkStart w:id="165" w:name="__Fieldmark__148_3057708125"/>
            <w:bookmarkEnd w:id="16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6" w:name="__Fieldmark__149_3057708125"/>
            <w:bookmarkStart w:id="167" w:name="__Fieldmark__149_3057708125"/>
            <w:bookmarkEnd w:id="16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(Пожалуйста, укажите) </w:t>
            </w:r>
            <w:r>
              <w:fldChar w:fldCharType="begin">
                <w:ffData>
                  <w:name w:val="ТекстовоеПоле1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8" w:name="__Fieldmark__151_3057708125"/>
            <w:bookmarkStart w:id="169" w:name="__Fieldmark__151_3057708125"/>
            <w:bookmarkEnd w:id="16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0" w:name="__Fieldmark__152_3057708125"/>
            <w:bookmarkStart w:id="171" w:name="__Fieldmark__152_3057708125"/>
            <w:bookmarkEnd w:id="17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2" w:name="__Fieldmark__153_3057708125"/>
            <w:bookmarkStart w:id="173" w:name="__Fieldmark__153_3057708125"/>
            <w:bookmarkEnd w:id="17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4" w:name="__Fieldmark__154_3057708125"/>
            <w:bookmarkStart w:id="175" w:name="__Fieldmark__154_3057708125"/>
            <w:bookmarkEnd w:id="17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6" w:name="__Fieldmark__155_3057708125"/>
            <w:bookmarkStart w:id="177" w:name="__Fieldmark__155_3057708125"/>
            <w:bookmarkEnd w:id="17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8" w:name="__Fieldmark__156_3057708125"/>
            <w:bookmarkStart w:id="179" w:name="__Fieldmark__156_3057708125"/>
            <w:bookmarkEnd w:id="17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152" w:leader="none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в отчетный период выявлены какие-либо вспышки заболеваний в популяции сайгака в Вашей стране?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0" w:name="__Fieldmark__157_3057708125"/>
            <w:bookmarkStart w:id="181" w:name="__Fieldmark__157_3057708125"/>
            <w:bookmarkEnd w:id="18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2" w:name="__Fieldmark__158_3057708125"/>
            <w:bookmarkStart w:id="183" w:name="__Fieldmark__158_3057708125"/>
            <w:bookmarkEnd w:id="18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оставьте подробную информацию и приложите отчет: </w:t>
            </w:r>
            <w:r>
              <w:fldChar w:fldCharType="begin">
                <w:ffData>
                  <w:name w:val="ТекстовоеПоле1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в течение отчетного периода зафиксированы какие-либо экстремальные явления (например, климатические), негативно повлиявшие на популяцию сайгака?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4" w:name="__Fieldmark__160_3057708125"/>
            <w:bookmarkStart w:id="185" w:name="__Fieldmark__160_3057708125"/>
            <w:bookmarkEnd w:id="18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6" w:name="__Fieldmark__161_3057708125"/>
            <w:bookmarkStart w:id="187" w:name="__Fieldmark__161_3057708125"/>
            <w:bookmarkEnd w:id="18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оставьте подробную информацию: </w:t>
            </w:r>
            <w:r>
              <w:fldChar w:fldCharType="begin">
                <w:ffData>
                  <w:name w:val="ТекстовоеПоле1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Пожалуйста, повторите эту часть отчета для каждой популяции сайгака, населяющей Вашу страну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eastAsia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ОНИТОРИНГ ПОПУЛЯЦИЙ САЙГАК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меется ли национальная система мониторинга сайгака?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8" w:name="__Fieldmark__163_3057708125"/>
            <w:bookmarkStart w:id="189" w:name="__Fieldmark__163_3057708125"/>
            <w:bookmarkEnd w:id="18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0" w:name="__Fieldmark__164_3057708125"/>
            <w:bookmarkStart w:id="191" w:name="__Fieldmark__164_3057708125"/>
            <w:bookmarkEnd w:id="19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звание агентства / департамента, отвечающего за проведение мониторинга: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меет ли национальная база данных результатов мониторинга сайгака?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2" w:name="__Fieldmark__166_3057708125"/>
            <w:bookmarkStart w:id="193" w:name="__Fieldmark__166_3057708125"/>
            <w:bookmarkEnd w:id="19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4" w:name="__Fieldmark__167_3057708125"/>
            <w:bookmarkStart w:id="195" w:name="__Fieldmark__167_3057708125"/>
            <w:bookmarkEnd w:id="19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звание агентства / департамента, поддерживающего базу данных (включая контактное лицо и полные контактные данные или ссылку на базу данных): 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й метод мониторинга используется? (Пожалуйста, укажите исполнительное агентство и период для каждой записи)</w:t>
            </w:r>
          </w:p>
        </w:tc>
      </w:tr>
      <w:tr>
        <w:trPr>
          <w:trHeight w:val="952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пуляция</w:t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иаучет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емный учет  </w:t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ониторинг с участием местного населения   </w:t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утниковый мониторинг (мечение)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кспертная оценка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ое (укажите)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меются ли какие-либо стандартные протоколы мониторинга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6" w:name="__Fieldmark__169_3057708125"/>
            <w:bookmarkStart w:id="197" w:name="__Fieldmark__169_3057708125"/>
            <w:bookmarkEnd w:id="19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8" w:name="__Fieldmark__170_3057708125"/>
            <w:bookmarkStart w:id="199" w:name="__Fieldmark__170_3057708125"/>
            <w:bookmarkEnd w:id="19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ожалуйста, предоставьте в качестве приложения: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акие меры были приняты, чтобы стандартизировать методику мониторинга с другими странами?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жалуйста, предоставьте в качестве приложения отчеты о мониторинговых работах, проведенных в отчетный период.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0" w:name="__Fieldmark__172_3057708125"/>
            <w:bookmarkStart w:id="201" w:name="__Fieldmark__172_3057708125"/>
            <w:bookmarkEnd w:id="20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иложено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ковы возможные улучшения мониторинга популяции сайгака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ть ли потребность в дальнейшем наращивании потенциала для мониторинга популяции сайгака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2" w:name="__Fieldmark__174_3057708125"/>
            <w:bookmarkStart w:id="203" w:name="__Fieldmark__174_3057708125"/>
            <w:bookmarkEnd w:id="20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4" w:name="__Fieldmark__175_3057708125"/>
            <w:bookmarkStart w:id="205" w:name="__Fieldmark__175_3057708125"/>
            <w:bookmarkEnd w:id="20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ставьте подробную информацию о потребностях в наращивании потенциала: </w:t>
            </w:r>
            <w:r>
              <w:fldChar w:fldCharType="begin">
                <w:ffData>
                  <w:name w:val="ТекстовоеПоле1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1088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ВЕДЕНИЕ В НЕВОЛ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75" w:leader="none"/>
                <w:tab w:val="left" w:pos="577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Функционируют ли в Вашей стране учреждения по разведению сайгака (включая зоопарки)?</w:t>
              <w:tab/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6" w:name="__Fieldmark__177_3057708125"/>
            <w:bookmarkStart w:id="207" w:name="__Fieldmark__177_3057708125"/>
            <w:bookmarkEnd w:id="20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8" w:name="__Fieldmark__178_3057708125"/>
            <w:bookmarkStart w:id="209" w:name="__Fieldmark__178_3057708125"/>
            <w:bookmarkEnd w:id="20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  <w:tab w:val="left" w:pos="294" w:leader="none"/>
                <w:tab w:val="left" w:pos="475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ind w:left="10" w:hanging="11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существующие учреждения по разведению: </w:t>
            </w:r>
          </w:p>
        </w:tc>
      </w:tr>
      <w:tr>
        <w:trPr>
          <w:trHeight w:val="367" w:hRule="atLeast"/>
        </w:trPr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Центр по разведению в неволе  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название, местонахождение, управляющее агентство)</w:t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мер</w:t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цы</w:t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ки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йгачата</w:t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исхождение основателей (из какой дикой популяции животные были взяты и когда)</w:t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иведите детали любого сотрудничества с учреждениями по разведению, включая с таковыми в других странах.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сообщите подробности: </w:t>
            </w:r>
            <w:r>
              <w:fldChar w:fldCharType="begin">
                <w:ffData>
                  <w:name w:val="ТекстовоеПоле1 Copy 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02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ыли ли животные, содержащиеся в неволе, переданы в отчетный период в другие страны?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44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0" w:name="__Fieldmark__180_3057708125"/>
            <w:bookmarkStart w:id="211" w:name="__Fieldmark__180_3057708125"/>
            <w:bookmarkEnd w:id="21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2" w:name="__Fieldmark__181_3057708125"/>
            <w:bookmarkStart w:id="213" w:name="__Fieldmark__181_3057708125"/>
            <w:bookmarkEnd w:id="2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колько диких животных было отловлено в отчетный период для разведения в неволе?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ab/>
            </w:r>
          </w:p>
        </w:tc>
      </w:tr>
      <w:tr>
        <w:trPr>
          <w:trHeight w:val="367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раст/пол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гда</w:t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де</w:t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уда отправлены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гентство/организация, проводившая акцию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ыли ли животные, выращенные в неволе, выпущены в течение отчетного периода в дикую природу, и если «да», то как?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4" w:name="__Fieldmark__183_3057708125"/>
            <w:bookmarkStart w:id="215" w:name="__Fieldmark__183_3057708125"/>
            <w:bookmarkEnd w:id="21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6" w:name="__Fieldmark__184_3057708125"/>
            <w:bookmarkStart w:id="217" w:name="__Fieldmark__184_3057708125"/>
            <w:bookmarkEnd w:id="21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Если «да», пожалуйста, предоставьте следующие детали, число/пол/дата/местность: </w:t>
            </w:r>
            <w:r>
              <w:fldChar w:fldCharType="begin">
                <w:ffData>
                  <w:name w:val="ТекстовоеПоле1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Запланированы ли в будущем какие-либо выпуски?  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8" w:name="__Fieldmark__186_3057708125"/>
            <w:bookmarkStart w:id="219" w:name="__Fieldmark__186_3057708125"/>
            <w:bookmarkEnd w:id="21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0" w:name="__Fieldmark__187_3057708125"/>
            <w:bookmarkStart w:id="221" w:name="__Fieldmark__187_3057708125"/>
            <w:bookmarkEnd w:id="22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719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ланируется ли создание новых центров размножения сайгака? 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2" w:name="__Fieldmark__189_3057708125"/>
            <w:bookmarkStart w:id="223" w:name="__Fieldmark__189_3057708125"/>
            <w:bookmarkEnd w:id="2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4" w:name="__Fieldmark__190_3057708125"/>
            <w:bookmarkStart w:id="225" w:name="__Fieldmark__190_3057708125"/>
            <w:bookmarkEnd w:id="22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БРАЗОВАНИЕ И ОСВЕДОМЛЕННОСТЬ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предоставьте подробную информацию о реализованных образовательных и рекламных программах и материалах (например, целевые аудитории, тип материала) и приложите примеры материалов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оступна ли какая-либо информация в Интернете?  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6" w:name="__Fieldmark__193_3057708125"/>
            <w:bookmarkStart w:id="227" w:name="__Fieldmark__193_3057708125"/>
            <w:bookmarkEnd w:id="22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8" w:name="__Fieldmark__194_3057708125"/>
            <w:bookmarkStart w:id="229" w:name="__Fieldmark__194_3057708125"/>
            <w:bookmarkEnd w:id="2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ссылки: </w:t>
            </w:r>
            <w:r>
              <w:fldChar w:fldCharType="begin">
                <w:ffData>
                  <w:name w:val="ТекстовоеПоле1 Copy 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  <w:tab w:val="left" w:pos="7200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любые исследования оценки отношения общественности к сайгаку, проведенные в отчетный период: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следующие детали: дата; организация; краткие итоги: </w:t>
            </w:r>
            <w:r>
              <w:fldChar w:fldCharType="begin">
                <w:ffData>
                  <w:name w:val="ТекстовоеПоле1 Copy 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ССЛЕДОВАНИЯ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жалуйста, предоставьте список ссылок на научные исследования, имеющие отношение к сайгаку, которые были проведены за отчетный период (при наличии прикрепите копию или ссылку на публикации):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ind w:left="0" w:firstLine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кие разделы Среднесрочной международной рабочей программы (СМРП) были учтены в рамках данного исследования? </w:t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олнение СМПР 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0" w:name="__Fieldmark__198_3057708125"/>
            <w:bookmarkStart w:id="231" w:name="__Fieldmark__198_3057708125"/>
            <w:bookmarkEnd w:id="2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2" w:name="__Fieldmark__199_3057708125"/>
            <w:bookmarkStart w:id="233" w:name="__Fieldmark__199_3057708125"/>
            <w:bookmarkEnd w:id="23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нти-браконьерская деятельно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4" w:name="__Fieldmark__201_3057708125"/>
            <w:bookmarkStart w:id="235" w:name="__Fieldmark__201_3057708125"/>
            <w:bookmarkEnd w:id="23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6" w:name="__Fieldmark__202_3057708125"/>
            <w:bookmarkStart w:id="237" w:name="__Fieldmark__202_3057708125"/>
            <w:bookmarkEnd w:id="2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7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стойчивое использование и торговля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8" w:name="__Fieldmark__204_3057708125"/>
            <w:bookmarkStart w:id="239" w:name="__Fieldmark__204_3057708125"/>
            <w:bookmarkEnd w:id="2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0" w:name="__Fieldmark__205_3057708125"/>
            <w:bookmarkStart w:id="241" w:name="__Fieldmark__205_3057708125"/>
            <w:bookmarkEnd w:id="24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еловеческий фактор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2" w:name="__Fieldmark__207_3057708125"/>
            <w:bookmarkStart w:id="243" w:name="__Fieldmark__207_3057708125"/>
            <w:bookmarkEnd w:id="2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4" w:name="__Fieldmark__208_3057708125"/>
            <w:bookmarkStart w:id="245" w:name="__Fieldmark__208_3057708125"/>
            <w:bookmarkEnd w:id="24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ведомленность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6" w:name="__Fieldmark__210_3057708125"/>
            <w:bookmarkStart w:id="247" w:name="__Fieldmark__210_3057708125"/>
            <w:bookmarkEnd w:id="24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8" w:name="__Fieldmark__211_3057708125"/>
            <w:bookmarkStart w:id="249" w:name="__Fieldmark__211_3057708125"/>
            <w:bookmarkEnd w:id="24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обитания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0" w:name="__Fieldmark__213_3057708125"/>
            <w:bookmarkStart w:id="251" w:name="__Fieldmark__213_3057708125"/>
            <w:bookmarkEnd w:id="25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2" w:name="__Fieldmark__214_3057708125"/>
            <w:bookmarkStart w:id="253" w:name="__Fieldmark__214_3057708125"/>
            <w:bookmarkEnd w:id="25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храняемые территории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4" w:name="__Fieldmark__216_3057708125"/>
            <w:bookmarkStart w:id="255" w:name="__Fieldmark__216_3057708125"/>
            <w:bookmarkEnd w:id="25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6" w:name="__Fieldmark__217_3057708125"/>
            <w:bookmarkStart w:id="257" w:name="__Fieldmark__217_3057708125"/>
            <w:bookmarkEnd w:id="25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ониторинг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8" w:name="__Fieldmark__219_3057708125"/>
            <w:bookmarkStart w:id="259" w:name="__Fieldmark__219_3057708125"/>
            <w:bookmarkEnd w:id="25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0" w:name="__Fieldmark__220_3057708125"/>
            <w:bookmarkStart w:id="261" w:name="__Fieldmark__220_3057708125"/>
            <w:bookmarkEnd w:id="26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ведение в неволе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2" w:name="__Fieldmark__222_3057708125"/>
            <w:bookmarkStart w:id="263" w:name="__Fieldmark__222_3057708125"/>
            <w:bookmarkEnd w:id="26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4" w:name="__Fieldmark__223_3057708125"/>
            <w:bookmarkStart w:id="265" w:name="__Fieldmark__223_3057708125"/>
            <w:bookmarkEnd w:id="26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ие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6" w:name="__Fieldmark__225_3057708125"/>
            <w:bookmarkStart w:id="267" w:name="__Fieldmark__225_3057708125"/>
            <w:bookmarkEnd w:id="26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8" w:name="__Fieldmark__226_3057708125"/>
            <w:bookmarkStart w:id="269" w:name="__Fieldmark__226_3057708125"/>
            <w:bookmarkEnd w:id="26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укажите темы: </w:t>
            </w:r>
            <w:r>
              <w:fldChar w:fldCharType="begin">
                <w:ffData>
                  <w:name w:val="ТекстовоеПоле1 Copy 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кие первоочередные меры для сохранения или восстановления сайгака Ваша страна хотела бы предпринять в будущем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55" w:after="0"/>
        <w:ind w:left="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ПИСОК ПРИЛОЖЕНИЙ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еречислите прилагаемые документы: </w:t>
            </w:r>
            <w:r>
              <w:fldChar w:fldCharType="begin">
                <w:ffData>
                  <w:name w:val="ТекстовоеПоле1 Copy 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36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sz w:val="22"/>
      </w:rPr>
    </w:pPr>
    <w:r>
      <w:rPr>
        <w:sz w:val="22"/>
        <w:szCs w:val="23"/>
        <w:lang w:val="fr-FR"/>
      </w:rPr>
      <w:t>UNEP/CMS/Saiga/MOS3/Doc.8/Rev.1</w:t>
    </w:r>
  </w:p>
  <w:p>
    <w:pPr>
      <w:pStyle w:val="Header"/>
      <w:pBdr>
        <w:top w:val="single" w:sz="4" w:space="1" w:color="000000"/>
      </w:pBdr>
      <w:rPr>
        <w:iCs/>
        <w:sz w:val="12"/>
      </w:rPr>
    </w:pPr>
    <w:r>
      <w:rPr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2"/>
        <w:b/>
        <w:szCs w:val="22"/>
        <w:rFonts w:ascii="Arial" w:hAnsi="Aria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2"/>
        <w:b/>
        <w:szCs w:val="22"/>
        <w:rFonts w:ascii="Arial" w:hAnsi="Aria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Symbol"/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Symbol"/>
      <w:b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Symbol"/>
      <w:b/>
      <w:sz w:val="22"/>
      <w:szCs w:val="22"/>
    </w:rPr>
  </w:style>
  <w:style w:type="character" w:styleId="WW8Num38z1">
    <w:name w:val="WW8Num38z1"/>
    <w:qFormat/>
    <w:rPr>
      <w:lang w:val="en-U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 Mallon</dc:creator>
  <dc:description/>
  <cp:keywords/>
  <dc:language>en-US</dc:language>
  <cp:lastModifiedBy>Danielle Kopecky</cp:lastModifiedBy>
  <cp:lastPrinted>2015-08-20T17:39:00Z</cp:lastPrinted>
  <dcterms:modified xsi:type="dcterms:W3CDTF">2015-09-28T08:40:00Z</dcterms:modified>
  <cp:revision>2</cp:revision>
  <dc:subject/>
  <dc:title>REPORTING FORMAT FOR THE SAIGA MOU AND ACTION PLAN  - OUTLINE DRAFT</dc:title>
</cp:coreProperties>
</file>