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NATIONAL REPORT FORMAT</w:t>
      </w:r>
    </w:p>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 xml:space="preserve">FOR THE CMS SAIGA ANTELOPE MOU </w:t>
      </w:r>
      <w:r>
        <w:rPr>
          <w:rFonts w:cs="Arial" w:ascii="Arial" w:hAnsi="Arial"/>
          <w:caps/>
          <w:spacing w:val="-4"/>
        </w:rPr>
        <w:t>and reporting under CITES</w:t>
      </w:r>
    </w:p>
    <w:p>
      <w:pPr>
        <w:pStyle w:val="Normal"/>
        <w:tabs>
          <w:tab w:val="clear" w:pos="720"/>
          <w:tab w:val="left" w:pos="426" w:leader="none"/>
        </w:tabs>
        <w:spacing w:lineRule="auto" w:line="276" w:before="55" w:after="0"/>
        <w:jc w:val="both"/>
        <w:rPr>
          <w:rFonts w:ascii="Arial" w:hAnsi="Arial" w:cs="Arial"/>
          <w:spacing w:val="-4"/>
          <w:sz w:val="22"/>
          <w:szCs w:val="22"/>
        </w:rPr>
      </w:pPr>
      <w:r>
        <w:rPr>
          <w:rFonts w:cs="Arial" w:ascii="Arial" w:hAnsi="Arial"/>
          <w:spacing w:val="-4"/>
          <w:sz w:val="22"/>
          <w:szCs w:val="22"/>
        </w:rPr>
      </w:r>
    </w:p>
    <w:p>
      <w:pPr>
        <w:pStyle w:val="Normal"/>
        <w:spacing w:lineRule="auto" w:line="276" w:before="0" w:after="120"/>
        <w:jc w:val="both"/>
        <w:rPr>
          <w:rFonts w:ascii="Arial" w:hAnsi="Arial" w:cs="Arial"/>
          <w:sz w:val="22"/>
          <w:szCs w:val="22"/>
          <w:lang w:val="en-US"/>
        </w:rPr>
      </w:pPr>
      <w:r>
        <w:rPr>
          <w:rFonts w:cs="Arial" w:ascii="Arial" w:hAnsi="Arial"/>
          <w:sz w:val="22"/>
          <w:szCs w:val="22"/>
          <w:lang w:val="en-US"/>
        </w:rPr>
        <w:t>This format is used to gather and summarize information on implementation of the Medium Term International Work Programme (MTIWP) for the Saiga Antelope under the Memorandum of Understanding (MOU) concerning Conservation, Restoration and Sustainable Use of the Saiga Antelope (</w:t>
      </w:r>
      <w:r>
        <w:rPr>
          <w:rFonts w:cs="Arial" w:ascii="Arial" w:hAnsi="Arial"/>
          <w:i/>
          <w:sz w:val="22"/>
          <w:szCs w:val="22"/>
          <w:lang w:val="en-US"/>
        </w:rPr>
        <w:t xml:space="preserve">Saiga </w:t>
      </w:r>
      <w:r>
        <w:rPr>
          <w:rFonts w:cs="Arial" w:ascii="Arial" w:hAnsi="Arial"/>
          <w:sz w:val="22"/>
          <w:szCs w:val="22"/>
          <w:lang w:val="en-US"/>
        </w:rPr>
        <w:t>spp.), adopted under the auspices of the Convention on Migratory Species (CMS).  Based on the reports of the Signatories, progress will be assessed and measures updated to ensure the achievement of the MTIWP targets. The reporting period is 1</w:t>
      </w:r>
      <w:r>
        <w:rPr>
          <w:rFonts w:cs="Arial" w:ascii="Arial" w:hAnsi="Arial"/>
          <w:sz w:val="22"/>
          <w:szCs w:val="22"/>
          <w:vertAlign w:val="superscript"/>
          <w:lang w:val="en-US"/>
        </w:rPr>
        <w:t xml:space="preserve"> </w:t>
      </w:r>
      <w:r>
        <w:rPr>
          <w:rFonts w:cs="Arial" w:ascii="Arial" w:hAnsi="Arial"/>
          <w:sz w:val="22"/>
          <w:szCs w:val="22"/>
          <w:lang w:val="en-US"/>
        </w:rPr>
        <w:t xml:space="preserve">November 2015 to </w:t>
      </w:r>
      <w:r>
        <w:rPr>
          <w:rFonts w:cs="Arial" w:ascii="Arial" w:hAnsi="Arial"/>
          <w:sz w:val="22"/>
          <w:szCs w:val="22"/>
        </w:rPr>
        <w:t>[MOS4].</w:t>
      </w:r>
    </w:p>
    <w:p>
      <w:pPr>
        <w:pStyle w:val="Normal"/>
        <w:tabs>
          <w:tab w:val="clear" w:pos="720"/>
          <w:tab w:val="left" w:pos="426" w:leader="none"/>
        </w:tabs>
        <w:spacing w:lineRule="auto" w:line="276" w:before="0" w:after="120"/>
        <w:jc w:val="both"/>
        <w:rPr/>
      </w:pPr>
      <w:r>
        <w:rPr>
          <w:rFonts w:cs="Arial" w:ascii="Arial" w:hAnsi="Arial"/>
          <w:sz w:val="22"/>
          <w:szCs w:val="22"/>
        </w:rPr>
        <w:t xml:space="preserve">Please complete as appropriate and </w:t>
      </w:r>
      <w:r>
        <w:rPr>
          <w:rFonts w:cs="Arial" w:ascii="Arial" w:hAnsi="Arial"/>
          <w:b/>
          <w:bCs/>
          <w:sz w:val="22"/>
          <w:szCs w:val="22"/>
        </w:rPr>
        <w:t>return to the CMS Secretariat (</w:t>
      </w:r>
      <w:r>
        <w:rPr>
          <w:rStyle w:val="InternetLink"/>
          <w:rFonts w:cs="Arial" w:ascii="Arial" w:hAnsi="Arial"/>
          <w:b/>
          <w:sz w:val="22"/>
          <w:szCs w:val="22"/>
        </w:rPr>
        <w:t>cms.</w:t>
      </w:r>
      <w:hyperlink r:id="rId2">
        <w:r>
          <w:rPr>
            <w:rStyle w:val="InternetLink"/>
            <w:rFonts w:cs="Arial" w:ascii="Arial" w:hAnsi="Arial"/>
            <w:b/>
            <w:bCs/>
            <w:sz w:val="22"/>
            <w:szCs w:val="22"/>
          </w:rPr>
          <w:t>secretariat@cms.int</w:t>
        </w:r>
      </w:hyperlink>
      <w:r>
        <w:rPr>
          <w:rFonts w:cs="Arial" w:ascii="Arial" w:hAnsi="Arial"/>
          <w:b/>
          <w:bCs/>
          <w:sz w:val="22"/>
          <w:szCs w:val="22"/>
        </w:rPr>
        <w:t>) stating “Saiga MOU national report” in the subject line</w:t>
      </w:r>
      <w:r>
        <w:rPr>
          <w:rFonts w:cs="Arial" w:ascii="Arial" w:hAnsi="Arial"/>
          <w:sz w:val="22"/>
          <w:szCs w:val="22"/>
        </w:rPr>
        <w:t xml:space="preserve">, keeping in mind that not all sections are relevant to each country. </w:t>
      </w:r>
    </w:p>
    <w:p>
      <w:pPr>
        <w:pStyle w:val="Normal"/>
        <w:tabs>
          <w:tab w:val="clear" w:pos="720"/>
          <w:tab w:val="left" w:pos="426" w:leader="none"/>
        </w:tabs>
        <w:spacing w:lineRule="auto" w:line="276" w:before="0" w:after="120"/>
        <w:jc w:val="both"/>
        <w:rPr>
          <w:rFonts w:ascii="Arial" w:hAnsi="Arial" w:cs="Arial"/>
          <w:sz w:val="22"/>
          <w:szCs w:val="22"/>
        </w:rPr>
      </w:pPr>
      <w:r>
        <w:rPr>
          <w:rFonts w:cs="Arial" w:ascii="Arial" w:hAnsi="Arial"/>
          <w:sz w:val="22"/>
          <w:szCs w:val="22"/>
        </w:rPr>
        <w:t xml:space="preserve">Please report only activities implemented by the relevant government agencies. Supporting activities implemented by other organizations are reported to CMS through Project Reports.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bl>
      <w:tblPr>
        <w:tblW w:w="10466" w:type="dxa"/>
        <w:jc w:val="left"/>
        <w:tblInd w:w="-118" w:type="dxa"/>
        <w:tblLayout w:type="fixed"/>
        <w:tblCellMar>
          <w:top w:w="0" w:type="dxa"/>
          <w:left w:w="108" w:type="dxa"/>
          <w:bottom w:w="0" w:type="dxa"/>
          <w:right w:w="108" w:type="dxa"/>
        </w:tblCellMar>
      </w:tblPr>
      <w:tblGrid>
        <w:gridCol w:w="4556"/>
        <w:gridCol w:w="152"/>
        <w:gridCol w:w="180"/>
        <w:gridCol w:w="345"/>
        <w:gridCol w:w="5233"/>
      </w:tblGrid>
      <w:tr>
        <w:trPr/>
        <w:tc>
          <w:tcPr>
            <w:tcW w:w="10466" w:type="dxa"/>
            <w:gridSpan w:val="5"/>
            <w:tcBorders>
              <w:bottom w:val="single" w:sz="6" w:space="0" w:color="000000"/>
            </w:tcBorders>
          </w:tcPr>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GENERAL INFORMATIO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 xml:space="preserve">Country nam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33" w:type="dxa"/>
            <w:gridSpan w:val="4"/>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Is your country a range state of the saiga?</w:t>
            </w:r>
          </w:p>
        </w:tc>
        <w:tc>
          <w:tcPr>
            <w:tcW w:w="5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_1505614028"/>
            <w:bookmarkStart w:id="1" w:name="__Fieldmark__1_150561402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_1505614028"/>
            <w:bookmarkStart w:id="3" w:name="__Fieldmark__2_150561402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ontact Point with responsibility to coordinate MOU implementation (full contact details):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rPr>
            </w:pPr>
            <w:r>
              <w:rPr>
                <w:rFonts w:cs="Arial" w:ascii="Arial" w:hAnsi="Arial"/>
                <w:sz w:val="22"/>
                <w:szCs w:val="22"/>
              </w:rPr>
              <w:t>Designated CMS Focal Point (for Non-CMS Parties please state appropriate contact person):</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ITES Management Authority: (for Non-CITES Parties please state appropriate competent authority):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lang w:val="en-US"/>
              </w:rPr>
            </w:pPr>
            <w:r>
              <w:rPr>
                <w:rFonts w:cs="Arial" w:ascii="Arial" w:hAnsi="Arial"/>
                <w:sz w:val="22"/>
                <w:szCs w:val="22"/>
              </w:rPr>
              <w:t xml:space="preserve">National report submitted by (if different to 1.2): </w:t>
            </w:r>
            <w:r>
              <w:rPr>
                <w:rFonts w:cs="Arial" w:ascii="Arial" w:hAnsi="Arial"/>
                <w:b/>
                <w:lang w:val="en-US"/>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ate submitted: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ru-RU"/>
              </w:rPr>
            </w:pPr>
            <w:r>
              <w:fldChar w:fldCharType="begin">
                <w:ffData>
                  <w:name w:val="ТекстовоеПоле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Period covered by the report: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rPr>
              <w:t xml:space="preserve">From </w:t>
            </w:r>
            <w:r>
              <w:fldChar w:fldCharType="begin">
                <w:ffData>
                  <w:name w:val="ТекстовоеПоле1 Copy 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Pr>
                <w:rFonts w:cs="Arial" w:ascii="Cambria Math" w:hAnsi="Cambria Math"/>
                <w:sz w:val="22"/>
                <w:szCs w:val="22"/>
                <w:lang w:val="en-US" w:eastAsia="en-US"/>
              </w:rPr>
            </w:r>
            <w:r>
              <w:rPr>
                <w:sz w:val="22"/>
                <w:szCs w:val="22"/>
                <w:rFonts w:cs="Arial" w:ascii="Cambria Math" w:hAnsi="Cambria Math"/>
                <w:lang w:val="en-US" w:eastAsia="en-US"/>
              </w:rPr>
              <w:fldChar w:fldCharType="end"/>
            </w:r>
            <w:r>
              <w:rPr>
                <w:rFonts w:cs="Arial" w:ascii="Arial" w:hAnsi="Arial"/>
                <w:sz w:val="22"/>
                <w:szCs w:val="22"/>
              </w:rPr>
              <w:t xml:space="preserve"> to </w:t>
            </w:r>
            <w:r>
              <w:fldChar w:fldCharType="begin">
                <w:ffData>
                  <w:name w:val="ТекстовоеПоле1 Copy 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List of other agencies or organizations that have provided input to this report:</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0466" w:type="dxa"/>
            <w:gridSpan w:val="5"/>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en-US"/>
              </w:rPr>
            </w:pPr>
            <w:r>
              <w:rPr>
                <w:rFonts w:cs="Arial" w:ascii="Arial" w:hAnsi="Arial"/>
                <w:b/>
                <w:sz w:val="22"/>
                <w:szCs w:val="22"/>
              </w:rPr>
              <w:t>LAW &amp; INSTITUTIONS</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List national policy instruments relevant to saiga conservation (e.g. National Biodiversity Strategy and Action Pla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List any bilateral/international agreements with other saiga MOU Signatories relevant to the MOU:</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6"/>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4888" w:type="dxa"/>
            <w:gridSpan w:val="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 xml:space="preserve">Has a national strategy or action plan for saiga been developed?   </w:t>
            </w:r>
          </w:p>
        </w:tc>
        <w:tc>
          <w:tcPr>
            <w:tcW w:w="5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3_1505614028"/>
            <w:bookmarkStart w:id="5" w:name="__Fieldmark__13_150561402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4_1505614028"/>
            <w:bookmarkStart w:id="7" w:name="__Fieldmark__14_150561402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rPr>
            </w:pPr>
            <w:r>
              <w:rPr>
                <w:rFonts w:cs="Arial" w:ascii="Arial" w:hAnsi="Arial"/>
                <w:sz w:val="22"/>
                <w:szCs w:val="22"/>
              </w:rPr>
              <w:t xml:space="preserve">If “yes”, please provide details </w:t>
            </w:r>
            <w:r>
              <w:rPr>
                <w:rFonts w:cs="Arial" w:ascii="Arial" w:hAnsi="Arial"/>
                <w:sz w:val="22"/>
                <w:szCs w:val="22"/>
                <w:lang w:val="en-US"/>
              </w:rPr>
              <w:t xml:space="preserve">and </w:t>
            </w:r>
            <w:r>
              <w:rPr>
                <w:rFonts w:cs="Arial" w:ascii="Arial" w:hAnsi="Arial"/>
                <w:sz w:val="22"/>
                <w:szCs w:val="22"/>
              </w:rPr>
              <w:t xml:space="preserve">attach the Plan: </w:t>
            </w:r>
            <w:r>
              <w:fldChar w:fldCharType="begin">
                <w:ffData>
                  <w:name w:val="ТекстовоеПоле1 Copy 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is the legal status of saiga (e.g. listed in the Red Data Book)?</w:t>
            </w:r>
            <w:r>
              <w:rPr>
                <w:rFonts w:cs="Arial" w:ascii="Arial" w:hAnsi="Arial"/>
                <w:sz w:val="22"/>
                <w:szCs w:val="22"/>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Have there been any changes in the legal status of saiga during the reporting period? Please give details of the change and the reference for the new law/policy.</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Please provide a brief summary of the provisions of the current legislation with respect to the following activities:</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export and re-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lang w:val="en-US"/>
              </w:rPr>
              <w:t>Other (e.g. infrastructure development)</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fldChar w:fldCharType="begin">
                <w:ffData>
                  <w:name w:val="ТекстовоеПоле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Which agencies or departments are in charge of enforcing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penalties are applicable for infringements of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numPr>
          <w:ilvl w:val="0"/>
          <w:numId w:val="6"/>
        </w:numPr>
        <w:tabs>
          <w:tab w:val="clear" w:pos="720"/>
          <w:tab w:val="left" w:pos="426" w:leader="none"/>
        </w:tabs>
        <w:spacing w:lineRule="auto" w:line="276" w:before="55" w:after="0"/>
        <w:ind w:left="0" w:hanging="0"/>
        <w:rPr/>
      </w:pPr>
      <w:r>
        <w:br w:type="page"/>
      </w:r>
      <w:r>
        <w:rPr>
          <w:b/>
          <w:bCs/>
        </w:rPr>
        <w:t xml:space="preserve"> </w:t>
      </w:r>
      <w:r>
        <w:rPr>
          <w:rFonts w:cs="Arial" w:ascii="Arial" w:hAnsi="Arial"/>
          <w:b/>
          <w:sz w:val="22"/>
          <w:szCs w:val="22"/>
        </w:rPr>
        <w:t xml:space="preserve">ENFORCEMENT &amp; TRADE </w:t>
      </w:r>
    </w:p>
    <w:p>
      <w:pPr>
        <w:pStyle w:val="Normal"/>
        <w:rPr/>
      </w:pPr>
      <w:r>
        <w:rPr/>
      </w:r>
    </w:p>
    <w:tbl>
      <w:tblPr>
        <w:tblW w:w="10472" w:type="dxa"/>
        <w:jc w:val="left"/>
        <w:tblInd w:w="-125" w:type="dxa"/>
        <w:tblLayout w:type="fixed"/>
        <w:tblCellMar>
          <w:top w:w="0" w:type="dxa"/>
          <w:left w:w="108" w:type="dxa"/>
          <w:bottom w:w="0" w:type="dxa"/>
          <w:right w:w="108" w:type="dxa"/>
        </w:tblCellMar>
      </w:tblPr>
      <w:tblGrid>
        <w:gridCol w:w="654"/>
        <w:gridCol w:w="614"/>
        <w:gridCol w:w="248"/>
        <w:gridCol w:w="716"/>
        <w:gridCol w:w="149"/>
        <w:gridCol w:w="86"/>
        <w:gridCol w:w="45"/>
        <w:gridCol w:w="194"/>
        <w:gridCol w:w="235"/>
        <w:gridCol w:w="112"/>
        <w:gridCol w:w="209"/>
        <w:gridCol w:w="52"/>
        <w:gridCol w:w="224"/>
        <w:gridCol w:w="185"/>
        <w:gridCol w:w="89"/>
        <w:gridCol w:w="89"/>
        <w:gridCol w:w="205"/>
        <w:gridCol w:w="86"/>
        <w:gridCol w:w="99"/>
        <w:gridCol w:w="314"/>
        <w:gridCol w:w="125"/>
        <w:gridCol w:w="65"/>
        <w:gridCol w:w="223"/>
        <w:gridCol w:w="121"/>
        <w:gridCol w:w="69"/>
        <w:gridCol w:w="37"/>
        <w:gridCol w:w="425"/>
        <w:gridCol w:w="106"/>
        <w:gridCol w:w="229"/>
        <w:gridCol w:w="41"/>
        <w:gridCol w:w="146"/>
        <w:gridCol w:w="286"/>
        <w:gridCol w:w="165"/>
        <w:gridCol w:w="360"/>
        <w:gridCol w:w="342"/>
        <w:gridCol w:w="18"/>
        <w:gridCol w:w="320"/>
        <w:gridCol w:w="177"/>
        <w:gridCol w:w="90"/>
        <w:gridCol w:w="141"/>
        <w:gridCol w:w="30"/>
        <w:gridCol w:w="365"/>
        <w:gridCol w:w="270"/>
        <w:gridCol w:w="180"/>
        <w:gridCol w:w="172"/>
        <w:gridCol w:w="137"/>
        <w:gridCol w:w="1227"/>
      </w:tblGrid>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o stocks of horns or other saiga products exist in your country? </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6_1505614028"/>
            <w:bookmarkStart w:id="9" w:name="__Fieldmark__36_150561402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37_1505614028"/>
            <w:bookmarkStart w:id="11" w:name="__Fieldmark__37_150561402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lease provide details on:</w:t>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rPr>
                <w:rFonts w:cs="Arial" w:ascii="Arial" w:hAnsi="Arial"/>
                <w:sz w:val="22"/>
                <w:szCs w:val="22"/>
              </w:rPr>
              <w:t>Size and natur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ourc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Age (i.e when the stock was constitu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Owners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tock registration and monitoring system</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ontrols of thes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parts and/or derivatives and/or live animals been legally </w:t>
            </w:r>
            <w:r>
              <w:rPr>
                <w:rFonts w:cs="Arial" w:ascii="Arial" w:hAnsi="Arial"/>
                <w:b/>
                <w:sz w:val="22"/>
                <w:szCs w:val="22"/>
              </w:rPr>
              <w:t>imported</w:t>
            </w:r>
            <w:r>
              <w:rPr>
                <w:rFonts w:cs="Arial" w:ascii="Arial" w:hAnsi="Arial"/>
                <w:sz w:val="22"/>
                <w:szCs w:val="22"/>
              </w:rPr>
              <w:t xml:space="preserve"> into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44_1505614028"/>
            <w:bookmarkStart w:id="13" w:name="__Fieldmark__44_150561402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45_1505614028"/>
            <w:bookmarkStart w:id="15" w:name="__Fieldmark__45_150561402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specimens been legally </w:t>
            </w:r>
            <w:r>
              <w:rPr>
                <w:rFonts w:cs="Arial" w:ascii="Arial" w:hAnsi="Arial"/>
                <w:b/>
                <w:sz w:val="22"/>
                <w:szCs w:val="22"/>
              </w:rPr>
              <w:t>exported or re-exported</w:t>
            </w:r>
            <w:r>
              <w:rPr>
                <w:rFonts w:cs="Arial" w:ascii="Arial" w:hAnsi="Arial"/>
                <w:sz w:val="22"/>
                <w:szCs w:val="22"/>
              </w:rPr>
              <w:t xml:space="preserve"> from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46_1505614028"/>
            <w:bookmarkStart w:id="17" w:name="__Fieldmark__46_150561402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47_1505614028"/>
            <w:bookmarkStart w:id="19" w:name="__Fieldmark__47_150561402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Are there any mechanisms in place at the national level to facilitate inter-agency cooperation in combating wildlife crime, for example to facilitate joint investigations, intelligence-gathering and sharing, and to support CITES enforcement?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48_1505614028"/>
            <w:bookmarkStart w:id="21" w:name="__Fieldmark__48_150561402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9_1505614028"/>
            <w:bookmarkStart w:id="23" w:name="__Fieldmark__49_150561402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 xml:space="preserve">Has your country collaborated with other countries or participated in any international operations aimed at combating the illegal trade in saiga parts and derivatives?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1_1505614028"/>
            <w:bookmarkStart w:id="25" w:name="__Fieldmark__51_150561402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lang w:val="en-US"/>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52_1505614028"/>
            <w:bookmarkStart w:id="27" w:name="__Fieldmark__52_150561402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What type of support do you believe could improv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detection of illegally traded saigas? </w:t>
            </w:r>
            <w:r>
              <w:fldChar w:fldCharType="begin">
                <w:ffData>
                  <w:name w:val="ТекстовоеПоле1 Copy 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enforcement of related legislation in your country? </w:t>
            </w:r>
            <w:r>
              <w:fldChar w:fldCharType="begin">
                <w:ffData>
                  <w:name w:val="ТекстовоеПоле1 Copy 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bCs/>
                <w:sz w:val="22"/>
                <w:szCs w:val="22"/>
              </w:rPr>
            </w:pPr>
            <w:r>
              <w:rPr>
                <w:rFonts w:cs="Arial" w:ascii="Arial" w:hAnsi="Arial"/>
                <w:bCs/>
                <w:sz w:val="22"/>
                <w:szCs w:val="22"/>
              </w:rPr>
              <w:t>What happens to confiscated parts and derivative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56_1505614028"/>
            <w:bookmarkStart w:id="29" w:name="__Fieldmark__56_150561402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Destroy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57_1505614028"/>
            <w:bookmarkStart w:id="31" w:name="__Fieldmark__57_150561402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old            </w:t>
            </w:r>
          </w:p>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rPr>
                <w:rFonts w:cs="Arial" w:ascii="Arial" w:hAnsi="Arial"/>
                <w:bCs/>
                <w:sz w:val="22"/>
                <w:szCs w:val="22"/>
              </w:rPr>
            </w:r>
          </w:p>
          <w:p>
            <w:pPr>
              <w:pStyle w:val="Normal"/>
              <w:tabs>
                <w:tab w:val="clear" w:pos="720"/>
                <w:tab w:val="left" w:pos="426" w:leader="none"/>
                <w:tab w:val="left" w:pos="5400"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58_1505614028"/>
            <w:bookmarkStart w:id="33" w:name="__Fieldmark__58_150561402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tor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59_1505614028"/>
            <w:bookmarkStart w:id="35" w:name="__Fieldmark__59_150561402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Other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details: </w:t>
            </w:r>
            <w:r>
              <w:fldChar w:fldCharType="begin">
                <w:ffData>
                  <w:name w:val="ТекстовоеПоле1 Copy 3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sz w:val="22"/>
                <w:szCs w:val="22"/>
              </w:rPr>
            </w:pPr>
            <w:r>
              <w:rPr>
                <w:rFonts w:cs="Arial" w:ascii="Arial" w:hAnsi="Arial"/>
                <w:bCs/>
                <w:sz w:val="22"/>
                <w:szCs w:val="22"/>
              </w:rPr>
              <w:t>Has there been any training undertaken for customs and other law enforcement officers concerning saiga during the reporting period?</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3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pPr>
            <w:r>
              <w:rPr>
                <w:rFonts w:cs="Arial" w:ascii="Arial" w:hAnsi="Arial"/>
                <w:bCs/>
                <w:sz w:val="22"/>
                <w:szCs w:val="22"/>
              </w:rPr>
              <w:t xml:space="preserve">Do rangers </w:t>
            </w:r>
            <w:r>
              <w:rPr>
                <w:rFonts w:cs="Arial" w:ascii="Arial" w:hAnsi="Arial"/>
                <w:b/>
                <w:bCs/>
                <w:sz w:val="22"/>
                <w:szCs w:val="22"/>
              </w:rPr>
              <w:t>inside</w:t>
            </w:r>
            <w:r>
              <w:rPr>
                <w:rFonts w:cs="Arial" w:ascii="Arial" w:hAnsi="Arial"/>
                <w:bCs/>
                <w:sz w:val="22"/>
                <w:szCs w:val="22"/>
              </w:rPr>
              <w:t xml:space="preserve"> the protected areas (PAs) have the power of arres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62_1505614028"/>
            <w:bookmarkStart w:id="37" w:name="__Fieldmark__62_150561402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63_1505614028"/>
            <w:bookmarkStart w:id="39" w:name="__Fieldmark__63_150561402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of the arrests undertaken during the reporting period: </w:t>
            </w:r>
            <w:r>
              <w:fldChar w:fldCharType="begin">
                <w:ffData>
                  <w:name w:val="ТекстовоеПоле1 Copy 4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rFonts w:ascii="Arial" w:hAnsi="Arial" w:cs="Arial"/>
                <w:sz w:val="22"/>
                <w:szCs w:val="22"/>
              </w:rPr>
            </w:pPr>
            <w:r>
              <w:rPr>
                <w:rFonts w:cs="Arial" w:ascii="Arial" w:hAnsi="Arial"/>
                <w:bCs/>
                <w:sz w:val="22"/>
                <w:szCs w:val="22"/>
              </w:rPr>
              <w:t>Which authorities have the power of arrest outside of PA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name of the authorities and details of the arrests undertaken during the reporting period: </w:t>
            </w:r>
            <w:r>
              <w:fldChar w:fldCharType="begin">
                <w:ffData>
                  <w:name w:val="ТекстовоеПоле1 Copy 4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94" w:leader="none"/>
                <w:tab w:val="left" w:pos="7200" w:leader="none"/>
                <w:tab w:val="left" w:pos="8100" w:leader="none"/>
              </w:tabs>
              <w:spacing w:lineRule="auto" w:line="276" w:before="55" w:after="0"/>
              <w:ind w:left="0" w:hanging="0"/>
              <w:rPr>
                <w:rFonts w:ascii="Arial" w:hAnsi="Arial" w:cs="Arial"/>
                <w:lang w:val="en-US"/>
              </w:rPr>
            </w:pPr>
            <w:r>
              <w:rPr>
                <w:rFonts w:cs="Arial" w:ascii="Arial" w:hAnsi="Arial"/>
                <w:bCs/>
                <w:sz w:val="22"/>
                <w:szCs w:val="22"/>
              </w:rPr>
              <w:t>What was the funding provided from government sources for saiga-related law enforcement and anti-poaching activities during the reporting period (by year)?</w:t>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lang w:val="en-US"/>
              </w:rPr>
              <w:t>Custom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PA ranger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Authorities outside PA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Training</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Equipment</w:t>
            </w:r>
            <w:r>
              <w:rPr>
                <w:rFonts w:cs="Arial" w:ascii="Arial" w:hAnsi="Arial"/>
                <w:bCs/>
                <w:sz w:val="22"/>
                <w:szCs w:val="22"/>
              </w:rPr>
              <w:t xml:space="preserve"> </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Total:</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 xml:space="preserve">Provide details of any </w:t>
            </w:r>
            <w:r>
              <w:rPr>
                <w:rFonts w:cs="Arial" w:ascii="Arial" w:hAnsi="Arial"/>
                <w:b/>
                <w:bCs/>
                <w:sz w:val="22"/>
                <w:szCs w:val="22"/>
              </w:rPr>
              <w:t>legal</w:t>
            </w:r>
            <w:r>
              <w:rPr>
                <w:rFonts w:cs="Arial" w:ascii="Arial" w:hAnsi="Arial"/>
                <w:bCs/>
                <w:sz w:val="22"/>
                <w:szCs w:val="22"/>
              </w:rPr>
              <w:t xml:space="preserve"> </w:t>
            </w:r>
            <w:r>
              <w:rPr>
                <w:rFonts w:cs="Arial" w:ascii="Arial" w:hAnsi="Arial"/>
                <w:b/>
                <w:bCs/>
                <w:sz w:val="22"/>
                <w:szCs w:val="22"/>
              </w:rPr>
              <w:t>off take and trade</w:t>
            </w:r>
            <w:r>
              <w:rPr>
                <w:rFonts w:cs="Arial" w:ascii="Arial" w:hAnsi="Arial"/>
                <w:bCs/>
                <w:sz w:val="22"/>
                <w:szCs w:val="22"/>
              </w:rPr>
              <w:t xml:space="preserve"> in saiga and saiga products during the reporting period: </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Action</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 xml:space="preserve">Number, weight and type of saiga products </w:t>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Responsible Agency</w:t>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Comments</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Domestic Trade</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4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Taking from the wild</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pPr>
            <w:r>
              <w:rPr>
                <w:rFonts w:cs="Arial" w:ascii="Arial" w:hAnsi="Arial"/>
                <w:sz w:val="22"/>
                <w:szCs w:val="22"/>
              </w:rPr>
              <w:t>(Please add more rows as necessary)</w:t>
            </w:r>
          </w:p>
        </w:tc>
      </w:tr>
      <w:tr>
        <w:trPr/>
        <w:tc>
          <w:tcPr>
            <w:tcW w:w="5670" w:type="dxa"/>
            <w:gridSpan w:val="2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Have any saiga specimens been seized in your country during the reporting period?</w:t>
            </w:r>
          </w:p>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802" w:type="dxa"/>
            <w:gridSpan w:val="20"/>
            <w:tcBorders>
              <w:top w:val="single" w:sz="6" w:space="0" w:color="000000"/>
              <w:left w:val="single" w:sz="6" w:space="0" w:color="000000"/>
              <w:bottom w:val="single" w:sz="6" w:space="0" w:color="000000"/>
              <w:right w:val="single" w:sz="4"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9_1505614028"/>
            <w:bookmarkStart w:id="41" w:name="__Fieldmark__79_150561402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80_1505614028"/>
            <w:bookmarkStart w:id="43" w:name="__Fieldmark__80_150561402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tabs>
                <w:tab w:val="clear" w:pos="720"/>
                <w:tab w:val="left" w:pos="577" w:leader="none"/>
              </w:tabs>
              <w:spacing w:lineRule="auto" w:line="276" w:before="55" w:after="0"/>
              <w:rPr>
                <w:rFonts w:ascii="Arial" w:hAnsi="Arial" w:cs="Arial"/>
                <w:sz w:val="22"/>
                <w:szCs w:val="22"/>
              </w:rPr>
            </w:pPr>
            <w:r>
              <w:rPr>
                <w:rFonts w:cs="Arial" w:ascii="Arial" w:hAnsi="Arial"/>
                <w:bCs/>
                <w:sz w:val="22"/>
                <w:szCs w:val="22"/>
              </w:rPr>
              <w:t>If “yes”, please provide the following information for each seizure separately, and to the extent possible:</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Year</w:t>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Horns/meat/live specimen</w:t>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 (number of horns, kg of meat or number of carcasses)</w:t>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 of the seizure</w:t>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 of origin</w:t>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ies) of transit</w:t>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Final destin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for each case (referring to the same letter as above), the following inform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ans of transport</w:t>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thod of concealment</w:t>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Location of incident</w:t>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Detecting agency</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also for each case (referring to the same letter), the following information about prosecutions and criminal conviction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arrested</w:t>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prosecuted</w:t>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riminal offence </w:t>
              <w:br/>
              <w:t>(e.g. poaching, illegal possession, attempted illegal export, illegal sale, etc.)</w:t>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Number of persons convicted</w:t>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enaltie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add more rows as necessary for each table)</w:t>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rPr>
              <w:t>SAIGA POPULATION STATUS*</w:t>
            </w:r>
          </w:p>
          <w:p>
            <w:pPr>
              <w:pStyle w:val="Normal"/>
              <w:tabs>
                <w:tab w:val="clear" w:pos="720"/>
                <w:tab w:val="left" w:pos="426" w:leader="none"/>
              </w:tabs>
              <w:spacing w:lineRule="auto" w:line="276" w:before="55" w:after="0"/>
              <w:rPr>
                <w:rFonts w:ascii="Arial" w:hAnsi="Arial" w:cs="Arial"/>
                <w:b/>
                <w:b/>
                <w:sz w:val="22"/>
                <w:szCs w:val="22"/>
                <w:u w:val="single"/>
              </w:rPr>
            </w:pPr>
            <w:r>
              <w:rPr>
                <w:rFonts w:cs="Arial" w:ascii="Arial" w:hAnsi="Arial"/>
                <w:b/>
                <w:sz w:val="22"/>
                <w:szCs w:val="22"/>
              </w:rPr>
              <w:t xml:space="preserve">* IMPORTANT: Please fill in this section of the report for each saiga population in your country </w:t>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040" w:leader="none"/>
                <w:tab w:val="left" w:pos="6300" w:leader="none"/>
                <w:tab w:val="left" w:pos="7740" w:leader="none"/>
                <w:tab w:val="left" w:pos="8820" w:leader="none"/>
              </w:tabs>
              <w:spacing w:lineRule="auto" w:line="276" w:before="55" w:after="0"/>
              <w:ind w:left="0" w:hanging="0"/>
              <w:rPr>
                <w:rFonts w:ascii="Arial" w:hAnsi="Arial" w:cs="Arial"/>
                <w:bCs/>
                <w:sz w:val="22"/>
                <w:szCs w:val="22"/>
              </w:rPr>
            </w:pPr>
            <w:r>
              <w:rPr>
                <w:rFonts w:cs="Arial" w:ascii="Arial" w:hAnsi="Arial"/>
                <w:bCs/>
                <w:sz w:val="22"/>
                <w:szCs w:val="22"/>
              </w:rPr>
              <w:t>Please name the population(s) in your country and</w:t>
            </w:r>
            <w:r>
              <w:rPr>
                <w:rFonts w:cs="Arial" w:ascii="Arial" w:hAnsi="Arial"/>
                <w:bCs/>
                <w:sz w:val="22"/>
                <w:szCs w:val="22"/>
                <w:lang w:val="en-US"/>
              </w:rPr>
              <w:t>, if possible,</w:t>
            </w:r>
            <w:r>
              <w:rPr>
                <w:rFonts w:cs="Arial" w:ascii="Arial" w:hAnsi="Arial"/>
                <w:bCs/>
                <w:sz w:val="22"/>
                <w:szCs w:val="22"/>
              </w:rPr>
              <w:t xml:space="preserve"> provide a map of each population’s distribution around the country:</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cs="Arial"/>
                <w:sz w:val="22"/>
                <w:szCs w:val="22"/>
              </w:rPr>
            </w:pPr>
            <w:r>
              <w:fldChar w:fldCharType="begin">
                <w:ffData>
                  <w:name w:val="ТекстовоеПоле1 Copy 5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eastAsia="Arial" w:cs="Arial"/>
                <w:sz w:val="22"/>
                <w:szCs w:val="22"/>
              </w:rPr>
            </w:pPr>
            <w:r>
              <w:rPr>
                <w:rFonts w:eastAsia="Arial" w:cs="Arial" w:ascii="Arial" w:hAnsi="Arial"/>
                <w:sz w:val="22"/>
                <w:szCs w:val="22"/>
              </w:rPr>
              <w:t xml:space="preserve">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Population status: </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total size during the reporting period (please list when and how this was estimated, e.g. aerial survey)</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 of observed adult males (date and method of estimation)</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lang w:val="en-US"/>
              </w:rPr>
              <w:t>Estimated trend during reporting period (increasing, decreasing or stable)</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lang w:val="en-US"/>
              </w:rPr>
            </w:pPr>
            <w:r>
              <w:rPr>
                <w:rFonts w:cs="Arial" w:ascii="Arial" w:hAnsi="Arial"/>
                <w:b/>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lang w:val="en-US"/>
              </w:rPr>
            </w:pPr>
            <w:r>
              <w:rPr>
                <w:rFonts w:cs="Arial" w:ascii="Arial" w:hAnsi="Arial"/>
                <w:bCs/>
                <w:sz w:val="22"/>
                <w:szCs w:val="22"/>
              </w:rPr>
              <w:t xml:space="preserve">Please estimate how the land covered by the saiga population is used (please indicate on the map): </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 xml:space="preserve">% under human settlement </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Indicate on the map and name extraction sites (e.g. gas, minerals)</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Other land use modes (e.g. % agricultural land, major infrastructure sites)</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rPr>
            </w:pPr>
            <w:r>
              <w:rPr>
                <w:rFonts w:cs="Arial" w:ascii="Arial" w:hAnsi="Arial"/>
                <w:b/>
                <w:sz w:val="22"/>
                <w:szCs w:val="22"/>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List any significant physical barriers - current and planned - in saiga habitat: (e.g. pipelines, roads, railways, canals), and indicate on the map:</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4"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bCs/>
                <w:sz w:val="22"/>
                <w:szCs w:val="22"/>
              </w:rPr>
              <w:t>What conservation measures have been undertaken to mitigate impacts from infrastructure (e.g. planned or established PAs, off-setting)?</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List and map all existing PAs in the population range:</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me</w:t>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Size (km²)</w:t>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tional category</w:t>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rangers</w:t>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cars</w:t>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motorbikes</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B</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C</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sz w:val="22"/>
                <w:szCs w:val="22"/>
              </w:rPr>
              <w:t>(Please add more rows as necessary)</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calving areas</w:t>
            </w:r>
            <w:r>
              <w:rPr>
                <w:rFonts w:cs="Arial" w:ascii="Arial" w:hAnsi="Arial"/>
                <w:bCs/>
                <w:sz w:val="22"/>
                <w:szCs w:val="22"/>
              </w:rPr>
              <w:t xml:space="preserve"> covered by existing PAs (if yes indicate which ones, if not indicate areas where the calving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rutting areas</w:t>
            </w:r>
            <w:r>
              <w:rPr>
                <w:rFonts w:cs="Arial" w:ascii="Arial" w:hAnsi="Arial"/>
                <w:bCs/>
                <w:sz w:val="22"/>
                <w:szCs w:val="22"/>
              </w:rPr>
              <w:t xml:space="preserve"> covered by existing PAs (if yes indicate which ones, if not indicate on the map areas where the rut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005" w:type="dxa"/>
            <w:gridSpan w:val="29"/>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pPr>
            <w:r>
              <w:rPr>
                <w:rFonts w:cs="Arial" w:ascii="Arial" w:hAnsi="Arial"/>
                <w:bCs/>
                <w:sz w:val="22"/>
                <w:szCs w:val="22"/>
              </w:rPr>
              <w:t>Does patrolling of saiga habitat occur outside PAs?</w:t>
            </w:r>
            <w:r>
              <w:rPr>
                <w:rFonts w:cs="Arial" w:ascii="Arial" w:hAnsi="Arial"/>
                <w:lang w:val="en-US"/>
              </w:rPr>
              <w:t xml:space="preserve"> </w:t>
            </w:r>
          </w:p>
        </w:tc>
        <w:tc>
          <w:tcPr>
            <w:tcW w:w="4467" w:type="dxa"/>
            <w:gridSpan w:val="1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86_1505614028"/>
            <w:bookmarkStart w:id="45" w:name="__Fieldmark__86_150561402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87_1505614028"/>
            <w:bookmarkStart w:id="47" w:name="__Fieldmark__87_150561402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name of organization(s) undertaking patrols, frequency, capacity (how many vehicles)): </w:t>
            </w:r>
            <w:r>
              <w:fldChar w:fldCharType="begin">
                <w:ffData>
                  <w:name w:val="ТекстовоеПоле1 Copy 6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What are the main constraints to effectiveness of these patrol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ТекстовоеПоле1 Copy 6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Rate the impact of the main current threats to this saiga population in your country:</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napToGrid w:val="false"/>
              <w:spacing w:lineRule="auto" w:line="276" w:before="55" w:after="0"/>
              <w:rPr>
                <w:rFonts w:ascii="Arial" w:hAnsi="Arial" w:cs="Arial"/>
                <w:sz w:val="22"/>
                <w:szCs w:val="22"/>
              </w:rPr>
            </w:pPr>
            <w:r>
              <w:rPr>
                <w:rFonts w:cs="Arial" w:ascii="Arial" w:hAnsi="Arial"/>
                <w:sz w:val="22"/>
                <w:szCs w:val="22"/>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Zero</w:t>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Low</w:t>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edium</w:t>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igh</w:t>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Very High</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Unknown</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meat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90_1505614028"/>
            <w:bookmarkStart w:id="49" w:name="__Fieldmark__90_1505614028"/>
            <w:bookmarkEnd w:id="4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91_1505614028"/>
            <w:bookmarkStart w:id="51" w:name="__Fieldmark__91_1505614028"/>
            <w:bookmarkEnd w:id="5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92_1505614028"/>
            <w:bookmarkStart w:id="53" w:name="__Fieldmark__92_1505614028"/>
            <w:bookmarkEnd w:id="5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93_1505614028"/>
            <w:bookmarkStart w:id="55" w:name="__Fieldmark__93_1505614028"/>
            <w:bookmarkEnd w:id="5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4_1505614028"/>
            <w:bookmarkStart w:id="57" w:name="__Fieldmark__94_1505614028"/>
            <w:bookmarkEnd w:id="5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5_1505614028"/>
            <w:bookmarkStart w:id="59" w:name="__Fieldmark__95_1505614028"/>
            <w:bookmarkEnd w:id="5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horns/trade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6_1505614028"/>
            <w:bookmarkStart w:id="61" w:name="__Fieldmark__96_1505614028"/>
            <w:bookmarkEnd w:id="6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7_1505614028"/>
            <w:bookmarkStart w:id="63" w:name="__Fieldmark__97_1505614028"/>
            <w:bookmarkEnd w:id="6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8_1505614028"/>
            <w:bookmarkStart w:id="65" w:name="__Fieldmark__98_1505614028"/>
            <w:bookmarkEnd w:id="6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99_1505614028"/>
            <w:bookmarkStart w:id="67" w:name="__Fieldmark__99_1505614028"/>
            <w:bookmarkEnd w:id="6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00_1505614028"/>
            <w:bookmarkStart w:id="69" w:name="__Fieldmark__100_1505614028"/>
            <w:bookmarkEnd w:id="6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01_1505614028"/>
            <w:bookmarkStart w:id="71" w:name="__Fieldmark__101_1505614028"/>
            <w:bookmarkEnd w:id="7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Habitat los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02_1505614028"/>
            <w:bookmarkStart w:id="73" w:name="__Fieldmark__102_1505614028"/>
            <w:bookmarkEnd w:id="7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03_1505614028"/>
            <w:bookmarkStart w:id="75" w:name="__Fieldmark__103_1505614028"/>
            <w:bookmarkEnd w:id="7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04_1505614028"/>
            <w:bookmarkStart w:id="77" w:name="__Fieldmark__104_1505614028"/>
            <w:bookmarkEnd w:id="7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05_1505614028"/>
            <w:bookmarkStart w:id="79" w:name="__Fieldmark__105_1505614028"/>
            <w:bookmarkEnd w:id="7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06_1505614028"/>
            <w:bookmarkStart w:id="81" w:name="__Fieldmark__106_1505614028"/>
            <w:bookmarkEnd w:id="8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07_1505614028"/>
            <w:bookmarkStart w:id="83" w:name="__Fieldmark__107_1505614028"/>
            <w:bookmarkEnd w:id="8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Livestock competi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08_1505614028"/>
            <w:bookmarkStart w:id="85" w:name="__Fieldmark__108_1505614028"/>
            <w:bookmarkEnd w:id="8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109_1505614028"/>
            <w:bookmarkStart w:id="87" w:name="__Fieldmark__109_1505614028"/>
            <w:bookmarkEnd w:id="8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110_1505614028"/>
            <w:bookmarkStart w:id="89" w:name="__Fieldmark__110_1505614028"/>
            <w:bookmarkEnd w:id="8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111_1505614028"/>
            <w:bookmarkStart w:id="91" w:name="__Fieldmark__111_1505614028"/>
            <w:bookmarkEnd w:id="9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112_1505614028"/>
            <w:bookmarkStart w:id="93" w:name="__Fieldmark__112_1505614028"/>
            <w:bookmarkEnd w:id="9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113_1505614028"/>
            <w:bookmarkStart w:id="95" w:name="__Fieldmark__113_1505614028"/>
            <w:bookmarkEnd w:id="9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iseas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114_1505614028"/>
            <w:bookmarkStart w:id="97" w:name="__Fieldmark__114_1505614028"/>
            <w:bookmarkEnd w:id="9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115_1505614028"/>
            <w:bookmarkStart w:id="99" w:name="__Fieldmark__115_1505614028"/>
            <w:bookmarkEnd w:id="9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116_1505614028"/>
            <w:bookmarkStart w:id="101" w:name="__Fieldmark__116_1505614028"/>
            <w:bookmarkEnd w:id="10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117_1505614028"/>
            <w:bookmarkStart w:id="103" w:name="__Fieldmark__117_1505614028"/>
            <w:bookmarkEnd w:id="10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118_1505614028"/>
            <w:bookmarkStart w:id="105" w:name="__Fieldmark__118_1505614028"/>
            <w:bookmarkEnd w:id="10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119_1505614028"/>
            <w:bookmarkStart w:id="107" w:name="__Fieldmark__119_1505614028"/>
            <w:bookmarkEnd w:id="10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limat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120_1505614028"/>
            <w:bookmarkStart w:id="109" w:name="__Fieldmark__120_1505614028"/>
            <w:bookmarkEnd w:id="10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121_1505614028"/>
            <w:bookmarkStart w:id="111" w:name="__Fieldmark__121_1505614028"/>
            <w:bookmarkEnd w:id="11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22_1505614028"/>
            <w:bookmarkStart w:id="113" w:name="__Fieldmark__122_1505614028"/>
            <w:bookmarkEnd w:id="11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123_1505614028"/>
            <w:bookmarkStart w:id="115" w:name="__Fieldmark__123_1505614028"/>
            <w:bookmarkEnd w:id="11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24_1505614028"/>
            <w:bookmarkStart w:id="117" w:name="__Fieldmark__124_1505614028"/>
            <w:bookmarkEnd w:id="11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25_1505614028"/>
            <w:bookmarkStart w:id="119" w:name="__Fieldmark__125_1505614028"/>
            <w:bookmarkEnd w:id="11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Pred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26_1505614028"/>
            <w:bookmarkStart w:id="121" w:name="__Fieldmark__126_1505614028"/>
            <w:bookmarkEnd w:id="12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27_1505614028"/>
            <w:bookmarkStart w:id="123" w:name="__Fieldmark__127_1505614028"/>
            <w:bookmarkEnd w:id="12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28_1505614028"/>
            <w:bookmarkStart w:id="125" w:name="__Fieldmark__128_1505614028"/>
            <w:bookmarkEnd w:id="12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29_1505614028"/>
            <w:bookmarkStart w:id="127" w:name="__Fieldmark__129_1505614028"/>
            <w:bookmarkEnd w:id="12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30_1505614028"/>
            <w:bookmarkStart w:id="129" w:name="__Fieldmark__130_1505614028"/>
            <w:bookmarkEnd w:id="12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31_1505614028"/>
            <w:bookmarkStart w:id="131" w:name="__Fieldmark__131_1505614028"/>
            <w:bookmarkEnd w:id="13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Fragment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32_1505614028"/>
            <w:bookmarkStart w:id="133" w:name="__Fieldmark__132_1505614028"/>
            <w:bookmarkEnd w:id="13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33_1505614028"/>
            <w:bookmarkStart w:id="135" w:name="__Fieldmark__133_1505614028"/>
            <w:bookmarkEnd w:id="13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34_1505614028"/>
            <w:bookmarkStart w:id="137" w:name="__Fieldmark__134_1505614028"/>
            <w:bookmarkEnd w:id="13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35_1505614028"/>
            <w:bookmarkStart w:id="139" w:name="__Fieldmark__135_1505614028"/>
            <w:bookmarkEnd w:id="13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36_1505614028"/>
            <w:bookmarkStart w:id="141" w:name="__Fieldmark__136_1505614028"/>
            <w:bookmarkEnd w:id="14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37_1505614028"/>
            <w:bookmarkStart w:id="143" w:name="__Fieldmark__137_1505614028"/>
            <w:bookmarkEnd w:id="14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emographic factor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38_1505614028"/>
            <w:bookmarkStart w:id="145" w:name="__Fieldmark__138_1505614028"/>
            <w:bookmarkEnd w:id="14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39_1505614028"/>
            <w:bookmarkStart w:id="147" w:name="__Fieldmark__139_1505614028"/>
            <w:bookmarkEnd w:id="14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40_1505614028"/>
            <w:bookmarkStart w:id="149" w:name="__Fieldmark__140_1505614028"/>
            <w:bookmarkEnd w:id="14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41_1505614028"/>
            <w:bookmarkStart w:id="151" w:name="__Fieldmark__141_1505614028"/>
            <w:bookmarkEnd w:id="15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42_1505614028"/>
            <w:bookmarkStart w:id="153" w:name="__Fieldmark__142_1505614028"/>
            <w:bookmarkEnd w:id="15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43_1505614028"/>
            <w:bookmarkStart w:id="155" w:name="__Fieldmark__143_1505614028"/>
            <w:bookmarkEnd w:id="15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Barriers to migr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44_1505614028"/>
            <w:bookmarkStart w:id="157" w:name="__Fieldmark__144_1505614028"/>
            <w:bookmarkEnd w:id="15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45_1505614028"/>
            <w:bookmarkStart w:id="159" w:name="__Fieldmark__145_1505614028"/>
            <w:bookmarkEnd w:id="15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46_1505614028"/>
            <w:bookmarkStart w:id="161" w:name="__Fieldmark__146_1505614028"/>
            <w:bookmarkEnd w:id="16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47_1505614028"/>
            <w:bookmarkStart w:id="163" w:name="__Fieldmark__147_1505614028"/>
            <w:bookmarkEnd w:id="16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48_1505614028"/>
            <w:bookmarkStart w:id="165" w:name="__Fieldmark__148_1505614028"/>
            <w:bookmarkEnd w:id="16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49_1505614028"/>
            <w:bookmarkStart w:id="167" w:name="__Fieldmark__149_1505614028"/>
            <w:bookmarkEnd w:id="16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Other (Please specify) </w:t>
            </w:r>
            <w:r>
              <w:fldChar w:fldCharType="begin">
                <w:ffData>
                  <w:name w:val="ТекстовоеПоле1 Copy 6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51_1505614028"/>
            <w:bookmarkStart w:id="169" w:name="__Fieldmark__151_1505614028"/>
            <w:bookmarkEnd w:id="16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52_1505614028"/>
            <w:bookmarkStart w:id="171" w:name="__Fieldmark__152_1505614028"/>
            <w:bookmarkEnd w:id="17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53_1505614028"/>
            <w:bookmarkStart w:id="173" w:name="__Fieldmark__153_1505614028"/>
            <w:bookmarkEnd w:id="17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54_1505614028"/>
            <w:bookmarkStart w:id="175" w:name="__Fieldmark__154_1505614028"/>
            <w:bookmarkEnd w:id="17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55_1505614028"/>
            <w:bookmarkStart w:id="177" w:name="__Fieldmark__155_1505614028"/>
            <w:bookmarkEnd w:id="17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56_1505614028"/>
            <w:bookmarkStart w:id="179" w:name="__Fieldmark__156_1505614028"/>
            <w:bookmarkEnd w:id="179"/>
            <w:r/>
            <w:r>
              <w:rPr>
                <w:sz w:val="22"/>
                <w:szCs w:val="22"/>
                <w:rFonts w:cs="Arial" w:ascii="Arial" w:hAnsi="Arial"/>
              </w:rPr>
              <w:fldChar w:fldCharType="end"/>
            </w: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disease outbreaks identified in a saiga population in your country during the reporting period?</w:t>
            </w:r>
          </w:p>
        </w:tc>
        <w:tc>
          <w:tcPr>
            <w:tcW w:w="382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57_1505614028"/>
            <w:bookmarkStart w:id="181" w:name="__Fieldmark__157_1505614028"/>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58_1505614028"/>
            <w:bookmarkStart w:id="183" w:name="__Fieldmark__158_1505614028"/>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rPr>
                <w:rFonts w:cs="Arial" w:ascii="Arial" w:hAnsi="Arial"/>
                <w:sz w:val="22"/>
                <w:szCs w:val="22"/>
              </w:rPr>
              <w:t xml:space="preserve">If “yes”, please provide details and attach reports: </w:t>
            </w:r>
            <w:r>
              <w:fldChar w:fldCharType="begin">
                <w:ffData>
                  <w:name w:val="ТекстовоеПоле1 Copy 6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extreme events reported over the reporting period with a negative impact on saiga (e.g. climatic)?</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60_1505614028"/>
            <w:bookmarkStart w:id="185" w:name="__Fieldmark__160_1505614028"/>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61_1505614028"/>
            <w:bookmarkStart w:id="187" w:name="__Fieldmark__161_1505614028"/>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6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t>Please put repeats of this section of the report for each saiga population in your country</w:t>
            </w:r>
          </w:p>
          <w:p>
            <w:pPr>
              <w:pStyle w:val="Normal"/>
              <w:tabs>
                <w:tab w:val="clear" w:pos="720"/>
                <w:tab w:val="left" w:pos="426" w:leader="none"/>
              </w:tabs>
              <w:spacing w:lineRule="auto" w:line="276" w:before="55" w:after="0"/>
              <w:rPr>
                <w:rFonts w:ascii="Arial" w:hAnsi="Arial" w:cs="Arial"/>
                <w:b/>
                <w:b/>
                <w:sz w:val="22"/>
                <w:szCs w:val="22"/>
                <w:lang w:val="en-US"/>
              </w:rPr>
            </w:pPr>
            <w:r>
              <w:rPr>
                <w:rFonts w:eastAsia="Arial" w:cs="Arial" w:ascii="Arial" w:hAnsi="Arial"/>
                <w:b/>
                <w:sz w:val="22"/>
                <w:szCs w:val="22"/>
                <w:lang w:val="en-US"/>
              </w:rPr>
              <w:t xml:space="preserve">  </w:t>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MONITORING OF SAIGA POPULATIONS</w:t>
            </w:r>
          </w:p>
          <w:p>
            <w:pPr>
              <w:pStyle w:val="Normal"/>
              <w:tabs>
                <w:tab w:val="clear" w:pos="720"/>
                <w:tab w:val="left" w:pos="426" w:leader="none"/>
              </w:tabs>
              <w:spacing w:lineRule="auto" w:line="276" w:before="55" w:after="0"/>
              <w:rPr>
                <w:rFonts w:ascii="Arial" w:hAnsi="Arial" w:cs="Arial"/>
                <w:b/>
                <w:b/>
                <w:sz w:val="22"/>
                <w:szCs w:val="22"/>
                <w:lang w:val="ru-RU"/>
              </w:rPr>
            </w:pPr>
            <w:r>
              <w:rPr>
                <w:rFonts w:cs="Arial" w:ascii="Arial" w:hAnsi="Arial"/>
                <w:b/>
                <w:sz w:val="22"/>
                <w:szCs w:val="22"/>
                <w:lang w:val="ru-RU"/>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monitoring system for saigas?</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63_1505614028"/>
            <w:bookmarkStart w:id="189" w:name="__Fieldmark__163_1505614028"/>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64_1505614028"/>
            <w:bookmarkStart w:id="191" w:name="__Fieldmark__164_1505614028"/>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carrying out monitoring: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database of the results of saiga monitoring?</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66_1505614028"/>
            <w:bookmarkStart w:id="193" w:name="__Fieldmark__166_1505614028"/>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67_1505614028"/>
            <w:bookmarkStart w:id="195" w:name="__Fieldmark__167_1505614028"/>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maintaining database (including contact person and full contact details, or link to the databas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monitoring methods are used? (Please add implementing agency and period to each entry)</w:t>
            </w:r>
          </w:p>
        </w:tc>
      </w:tr>
      <w:tr>
        <w:trPr>
          <w:trHeight w:val="952" w:hRule="atLeast"/>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Population</w:t>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Aerial survey</w:t>
            </w:r>
          </w:p>
          <w:p>
            <w:pPr>
              <w:pStyle w:val="Normal"/>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Ground survey  </w:t>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Participatory monitoring   </w:t>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Satellite monitoring (collaring)</w:t>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Expert opinion</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Other (specify)</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lang w:val="en-US"/>
              </w:rPr>
              <w:t>Are there any standard monitoring protocols?</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69_1505614028"/>
            <w:bookmarkStart w:id="197" w:name="__Fieldmark__169_1505614028"/>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70_1505614028"/>
            <w:bookmarkStart w:id="199" w:name="__Fieldmark__170_1505614028"/>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If yes, please attach as an annex:</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 xml:space="preserve">What measures have been taken to standardize monitoring methodology with other countries?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bCs/>
                <w:sz w:val="22"/>
                <w:szCs w:val="22"/>
              </w:rPr>
            </w:pPr>
            <w:r>
              <w:rPr>
                <w:rFonts w:cs="Arial" w:ascii="Arial" w:hAnsi="Arial"/>
                <w:sz w:val="22"/>
                <w:szCs w:val="22"/>
              </w:rPr>
              <w:t>Please attach the reports of monitoring exercises during the reporting period as an annex to this document</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72_1505614028"/>
            <w:bookmarkStart w:id="201" w:name="__Fieldmark__172_1505614028"/>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ttached</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What are the possible improvements of the monitoring of the saiga population?</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ТекстовоеПоле1 Copy 6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Is there a need for further capacity-building for the monitoring of the saiga population?</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2" w:name="__Fieldmark__174_1505614028"/>
            <w:bookmarkStart w:id="203" w:name="__Fieldmark__174_1505614028"/>
            <w:bookmarkEnd w:id="2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4" w:name="__Fieldmark__175_1505614028"/>
            <w:bookmarkStart w:id="205" w:name="__Fieldmark__175_1505614028"/>
            <w:bookmarkEnd w:id="2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rPr>
                <w:rFonts w:cs="Arial" w:ascii="Arial" w:hAnsi="Arial"/>
                <w:sz w:val="22"/>
                <w:szCs w:val="22"/>
              </w:rPr>
              <w:t xml:space="preserve">If “yes”, please provide details on needs for capacity-building: </w:t>
            </w:r>
            <w:r>
              <w:fldChar w:fldCharType="begin">
                <w:ffData>
                  <w:name w:val="ТекстовоеПоле1 Copy 6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 w:val="left" w:pos="1088" w:leader="none"/>
              </w:tabs>
              <w:spacing w:lineRule="auto" w:line="276" w:before="55" w:after="0"/>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PTIVE BREEDING</w:t>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Does your country operate captive breeding facilities for saigas (including zoos)?</w:t>
              <w:tab/>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6" w:name="__Fieldmark__177_1505614028"/>
            <w:bookmarkStart w:id="207" w:name="__Fieldmark__177_1505614028"/>
            <w:bookmarkEnd w:id="2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8" w:name="__Fieldmark__178_1505614028"/>
            <w:bookmarkStart w:id="209" w:name="__Fieldmark__178_1505614028"/>
            <w:bookmarkEnd w:id="2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 xml:space="preserve">List existing captive breeding facilities: </w:t>
            </w:r>
          </w:p>
        </w:tc>
      </w:tr>
      <w:tr>
        <w:trPr>
          <w:trHeight w:val="367" w:hRule="atLeast"/>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ptive breeding establishments</w:t>
            </w:r>
            <w:r>
              <w:rPr>
                <w:rFonts w:cs="Arial" w:ascii="Arial" w:hAnsi="Arial"/>
                <w:bCs/>
                <w:sz w:val="22"/>
                <w:szCs w:val="22"/>
              </w:rPr>
              <w:t xml:space="preserve"> (name, locality, managing agency)</w:t>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Size</w:t>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Males</w:t>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Females</w:t>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lves</w:t>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Origin of the stock (which wild population it has been taken from and when)</w:t>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Give details of any cooperation with captive breeding facilities, including in other countrie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7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192" w:type="dxa"/>
            <w:gridSpan w:val="31"/>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transferred to other countries during the reporting period?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280"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0" w:name="__Fieldmark__180_1505614028"/>
            <w:bookmarkStart w:id="211" w:name="__Fieldmark__180_1505614028"/>
            <w:bookmarkEnd w:id="2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2" w:name="__Fieldmark__181_1505614028"/>
            <w:bookmarkStart w:id="213" w:name="__Fieldmark__181_1505614028"/>
            <w:bookmarkEnd w:id="2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How many wild animals have been caught for captive breeding during the reporting period?  </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b/>
            </w:r>
          </w:p>
        </w:tc>
      </w:tr>
      <w:tr>
        <w:trPr>
          <w:trHeight w:val="367" w:hRule="atLeast"/>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Number</w:t>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sex</w:t>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n</w:t>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w:t>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 transferred to</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ncy/organization leading operation</w:t>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943" w:hRule="atLeast"/>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released into the wild during the reporting period and if so, how?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4" w:name="__Fieldmark__183_1505614028"/>
            <w:bookmarkStart w:id="215" w:name="__Fieldmark__183_1505614028"/>
            <w:bookmarkEnd w:id="2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6" w:name="__Fieldmark__184_1505614028"/>
            <w:bookmarkStart w:id="217" w:name="__Fieldmark__184_1505614028"/>
            <w:bookmarkEnd w:id="2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If “yes”, please provide following details, number/sex/date/locality: </w:t>
            </w:r>
            <w:r>
              <w:fldChar w:fldCharType="begin">
                <w:ffData>
                  <w:name w:val="ТекстовоеПоле1 Copy 7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Are any releases planned in the future?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8" w:name="__Fieldmark__186_1505614028"/>
            <w:bookmarkStart w:id="219" w:name="__Fieldmark__186_1505614028"/>
            <w:bookmarkEnd w:id="2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0" w:name="__Fieldmark__187_1505614028"/>
            <w:bookmarkStart w:id="221" w:name="__Fieldmark__187_1505614028"/>
            <w:bookmarkEnd w:id="2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19"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any new captive breeding centres planned?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2" w:name="__Fieldmark__189_1505614028"/>
            <w:bookmarkStart w:id="223" w:name="__Fieldmark__189_1505614028"/>
            <w:bookmarkEnd w:id="2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4" w:name="__Fieldmark__190_1505614028"/>
            <w:bookmarkStart w:id="225" w:name="__Fieldmark__190_1505614028"/>
            <w:bookmarkEnd w:id="2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following details: </w:t>
            </w:r>
            <w:r>
              <w:fldChar w:fldCharType="begin">
                <w:ffData>
                  <w:name w:val="ТекстовоеПоле1 Copy 7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p>
            <w:pPr>
              <w:pStyle w:val="Normal"/>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bottom w:val="single" w:sz="6" w:space="0" w:color="000000"/>
            </w:tcBorders>
          </w:tcPr>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EDUCATION AND AWARENESS</w:t>
            </w:r>
          </w:p>
          <w:p>
            <w:pPr>
              <w:pStyle w:val="Normal"/>
              <w:tabs>
                <w:tab w:val="clear" w:pos="720"/>
                <w:tab w:val="left" w:pos="426" w:leader="none"/>
                <w:tab w:val="left" w:pos="7200"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Please provide details and attach examples of educational and publicity materials and programmes that have been taking place, e.g.  target audiences, type of material:</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7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t xml:space="preserve">Is any information available on the Internet?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6" w:name="__Fieldmark__193_1505614028"/>
            <w:bookmarkStart w:id="227" w:name="__Fieldmark__193_1505614028"/>
            <w:bookmarkEnd w:id="2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8" w:name="__Fieldmark__194_1505614028"/>
            <w:bookmarkStart w:id="229" w:name="__Fieldmark__194_1505614028"/>
            <w:bookmarkEnd w:id="2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links: </w:t>
            </w:r>
            <w:r>
              <w:fldChar w:fldCharType="begin">
                <w:ffData>
                  <w:name w:val="ТекстовоеПоле1 Copy 7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 xml:space="preserve">List any surveys carried out to assess public attitudes to saiga over the reporting period: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following details: date; organization; brief results : </w:t>
            </w:r>
            <w:r>
              <w:fldChar w:fldCharType="begin">
                <w:ffData>
                  <w:name w:val="ТекстовоеПоле1 Copy 7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Cs/>
                <w:sz w:val="22"/>
                <w:szCs w:val="22"/>
              </w:rPr>
            </w:pPr>
            <w:r>
              <w:rPr>
                <w:rFonts w:cs="Arial" w:ascii="Arial" w:hAnsi="Arial"/>
                <w:b/>
                <w:sz w:val="22"/>
                <w:szCs w:val="22"/>
              </w:rPr>
              <w:t xml:space="preserve">RESEARCH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Please provide a list of references of the scientific research on saiga related issues conducted over the reporting period (if available attach the copy or link to the publication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fldChar w:fldCharType="begin">
                <w:ffData>
                  <w:name w:val="ТекстовоеПоле1 Copy 7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Which areas from Medium Term International Work Programme (MTIWP) have been addressed through this research? </w:t>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Implementation </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0" w:name="__Fieldmark__198_1505614028"/>
            <w:bookmarkStart w:id="231" w:name="__Fieldmark__198_1505614028"/>
            <w:bookmarkEnd w:id="2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2" w:name="__Fieldmark__199_1505614028"/>
            <w:bookmarkStart w:id="233" w:name="__Fieldmark__199_1505614028"/>
            <w:bookmarkEnd w:id="2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7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Anti-poaching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4" w:name="__Fieldmark__201_1505614028"/>
            <w:bookmarkStart w:id="235" w:name="__Fieldmark__201_1505614028"/>
            <w:bookmarkEnd w:id="2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6" w:name="__Fieldmark__202_1505614028"/>
            <w:bookmarkStart w:id="237" w:name="__Fieldmark__202_1505614028"/>
            <w:bookmarkEnd w:id="2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7"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Sustainable Use and Trade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204_1505614028"/>
            <w:bookmarkStart w:id="239" w:name="__Fieldmark__204_1505614028"/>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205_1505614028"/>
            <w:bookmarkStart w:id="241" w:name="__Fieldmark__205_1505614028"/>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t>Human Factor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207_1505614028"/>
            <w:bookmarkStart w:id="243" w:name="__Fieldmark__207_1505614028"/>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208_1505614028"/>
            <w:bookmarkStart w:id="245" w:name="__Fieldmark__208_1505614028"/>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Awareness  </w:t>
            </w:r>
          </w:p>
          <w:p>
            <w:pPr>
              <w:pStyle w:val="Normal"/>
              <w:tabs>
                <w:tab w:val="left" w:pos="426" w:leader="none"/>
                <w:tab w:val="left" w:pos="720"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210_1505614028"/>
            <w:bookmarkStart w:id="247" w:name="__Fieldmark__210_1505614028"/>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211_1505614028"/>
            <w:bookmarkStart w:id="249" w:name="__Fieldmark__211_1505614028"/>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abita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213_1505614028"/>
            <w:bookmarkStart w:id="251" w:name="__Fieldmark__213_1505614028"/>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214_1505614028"/>
            <w:bookmarkStart w:id="253" w:name="__Fieldmark__214_1505614028"/>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Protected Area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216_1505614028"/>
            <w:bookmarkStart w:id="255" w:name="__Fieldmark__216_1505614028"/>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217_1505614028"/>
            <w:bookmarkStart w:id="257" w:name="__Fieldmark__217_1505614028"/>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onitor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219_1505614028"/>
            <w:bookmarkStart w:id="259" w:name="__Fieldmark__219_1505614028"/>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220_1505614028"/>
            <w:bookmarkStart w:id="261" w:name="__Fieldmark__220_1505614028"/>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Captive breed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2" w:name="__Fieldmark__222_1505614028"/>
            <w:bookmarkStart w:id="263" w:name="__Fieldmark__222_1505614028"/>
            <w:bookmarkEnd w:id="2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4" w:name="__Fieldmark__223_1505614028"/>
            <w:bookmarkStart w:id="265" w:name="__Fieldmark__223_1505614028"/>
            <w:bookmarkEnd w:id="2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Other</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6" w:name="__Fieldmark__225_1505614028"/>
            <w:bookmarkStart w:id="267" w:name="__Fieldmark__225_1505614028"/>
            <w:bookmarkEnd w:id="2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8" w:name="__Fieldmark__226_1505614028"/>
            <w:bookmarkStart w:id="269" w:name="__Fieldmark__226_1505614028"/>
            <w:bookmarkEnd w:id="2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indicate topics: </w:t>
            </w:r>
            <w:r>
              <w:fldChar w:fldCharType="begin">
                <w:ffData>
                  <w:name w:val="ТекстовоеПоле1 Copy 8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2"/>
              </w:numPr>
              <w:tabs>
                <w:tab w:val="clear" w:pos="720"/>
                <w:tab w:val="left" w:pos="709" w:leader="none"/>
              </w:tabs>
              <w:spacing w:lineRule="auto" w:line="276" w:before="55" w:after="0"/>
              <w:ind w:left="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CTION</w:t>
            </w:r>
          </w:p>
          <w:p>
            <w:pPr>
              <w:pStyle w:val="Normal"/>
              <w:tabs>
                <w:tab w:val="clear" w:pos="720"/>
                <w:tab w:val="left" w:pos="426"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Which priority measures to conserve or restore saigas does your country wish to take in the future?</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8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709" w:leader="none"/>
        </w:tabs>
        <w:spacing w:lineRule="auto" w:line="276" w:before="55" w:after="0"/>
        <w:ind w:left="0" w:hanging="0"/>
        <w:rPr/>
      </w:pPr>
      <w:r>
        <w:rPr/>
        <w:t>LIST OF ATTACHMENTS</w:t>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list all the attached documents: </w:t>
            </w:r>
            <w:r>
              <w:fldChar w:fldCharType="begin">
                <w:ffData>
                  <w:name w:val="ТекстовоеПоле1 Copy 9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p>
            <w:pPr>
              <w:pStyle w:val="Normal"/>
              <w:tabs>
                <w:tab w:val="clear" w:pos="720"/>
                <w:tab w:val="left" w:pos="426" w:leader="none"/>
              </w:tabs>
              <w:spacing w:lineRule="auto" w:line="276" w:before="55" w:after="0"/>
              <w:ind w:left="360" w:hanging="0"/>
              <w:rPr>
                <w:rFonts w:ascii="Arial" w:hAnsi="Arial" w:cs="Arial"/>
                <w:sz w:val="22"/>
                <w:szCs w:val="22"/>
              </w:rPr>
            </w:pPr>
            <w:r>
              <w:rPr>
                <w:rFonts w:cs="Arial" w:ascii="Arial" w:hAnsi="Arial"/>
                <w:sz w:val="22"/>
                <w:szCs w:val="22"/>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851" w:right="707"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sz w:val="22"/>
      </w:rPr>
    </w:pPr>
    <w:r>
      <w:rPr>
        <w:sz w:val="22"/>
        <w:szCs w:val="23"/>
        <w:lang w:val="fr-FR"/>
      </w:rPr>
      <w:t>UNEP/CMS/Saiga/MOS3/Doc.8/Rev.1</w:t>
    </w:r>
  </w:p>
  <w:p>
    <w:pPr>
      <w:pStyle w:val="Header"/>
      <w:pBdr>
        <w:top w:val="single" w:sz="4" w:space="1" w:color="000000"/>
      </w:pBdr>
      <w:rPr>
        <w:iCs/>
        <w:sz w:val="12"/>
      </w:rPr>
    </w:pPr>
    <w:r>
      <w:rPr>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0" w:hanging="420"/>
      </w:pPr>
      <w:rPr>
        <w:sz w:val="22"/>
        <w:b/>
        <w:szCs w:val="22"/>
        <w:rFonts w:ascii="Arial" w:hAnsi="Arial" w:cs="Symbol"/>
      </w:rPr>
    </w:lvl>
    <w:lvl w:ilvl="1">
      <w:start w:val="3"/>
      <w:numFmt w:val="decimal"/>
      <w:lvlText w:val="%1.%2."/>
      <w:lvlJc w:val="left"/>
      <w:pPr>
        <w:tabs>
          <w:tab w:val="num" w:pos="0"/>
        </w:tabs>
        <w:ind w:left="1080" w:hanging="720"/>
      </w:pPr>
      <w:rPr>
        <w:lang w:val="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Symbol"/>
      <w:b/>
      <w:sz w:val="22"/>
      <w:szCs w:val="22"/>
    </w:rPr>
  </w:style>
  <w:style w:type="character" w:styleId="WW8Num36z1">
    <w:name w:val="WW8Num36z1"/>
    <w:qFormat/>
    <w:rPr>
      <w:lang w:val="en-U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8:00Z</dcterms:created>
  <dc:creator>D Mallon</dc:creator>
  <dc:description/>
  <cp:keywords/>
  <dc:language>en-US</dc:language>
  <cp:lastModifiedBy>Danielle Kopecky</cp:lastModifiedBy>
  <cp:lastPrinted>2006-08-24T11:25:00Z</cp:lastPrinted>
  <dcterms:modified xsi:type="dcterms:W3CDTF">2015-09-28T08:38:00Z</dcterms:modified>
  <cp:revision>2</cp:revision>
  <dc:subject/>
  <dc:title>REPORTING FORMAT FOR THE SAIGA MOU AND ACTION PLAN  - OUTLINE DRAFT</dc:title>
</cp:coreProperties>
</file>