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ft Agend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frican Lion Range State Meet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—31 May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tebbe, Uga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36"/>
      </w:tblGrid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u w:val="single"/>
              </w:rPr>
              <w:t>30 May 2016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09.30 – 09.45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Welcome by H.E. Maria Mutagamba, Minister of Tourism, Wildlife and Antiquitie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09.45 – 10:00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Introduction and background to meeting (CITES/CMS Secretariats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0:00 – 10:45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Lion conservation status: Findings of CMS Review of IUCN Regional Lion Strategies (IUCN Cat Specialist Group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1.15 – 12.00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Lion conservation status: Findings of CITES Periodic Review Process (Kenya and Namibia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2.00 – 12.30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Identification of information gaps, 'lessons learned'/'best management practices', conservation opportunities and threat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ind w:left="2160" w:hanging="2160"/>
              <w:jc w:val="center"/>
              <w:rPr>
                <w:i/>
                <w:i/>
              </w:rPr>
            </w:pPr>
            <w:r>
              <w:rPr>
                <w:i/>
              </w:rPr>
              <w:t>Lunch Break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3.30 – 15.00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rPr>
                <w:i/>
                <w:i/>
              </w:rPr>
            </w:pPr>
            <w:r>
              <w:rPr>
                <w:i/>
              </w:rPr>
              <w:t>Continued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5.30 – 17.00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17.30-18.30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view of IUCN Regional Lion Conservation Strategies: Do they cover the identified threats? How can they be used in the CITES/CMS context?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/>
              <w:t>Visit to the Uganda Wildlife Education Centre (optional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bookmarkStart w:id="0" w:name="_GoBack"/>
            <w:bookmarkEnd w:id="0"/>
            <w:r>
              <w:rPr>
                <w:b/>
                <w:u w:val="single"/>
              </w:rPr>
              <w:t>31 May 2016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09.00 – 09.30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-cap of Day 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09.30 – 10.15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ossible listing of lions under CMS – comprehensive conservation approach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0.45 – 12.30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Listing of lions under CITES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Lunch Break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13.30 – 17.00</w:t>
            </w:r>
          </w:p>
        </w:tc>
        <w:tc>
          <w:tcPr>
            <w:tcW w:w="7036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 xml:space="preserve">Development of a roadmap and a communiqué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ind w:left="2160" w:hanging="2160"/>
        <w:rPr/>
      </w:pPr>
      <w:r>
        <w:rPr/>
        <w:tab/>
      </w:r>
    </w:p>
    <w:sectPr>
      <w:headerReference w:type="default" r:id="rId2"/>
      <w:type w:val="nextPage"/>
      <w:pgSz w:w="11906" w:h="16838"/>
      <w:pgMar w:left="1440" w:right="1440" w:gutter="0" w:header="708" w:top="19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10160</wp:posOffset>
              </wp:positionH>
              <wp:positionV relativeFrom="paragraph">
                <wp:posOffset>-44450</wp:posOffset>
              </wp:positionV>
              <wp:extent cx="1626235" cy="13385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6235" cy="13385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23670" cy="12280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27" r="-23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23670" cy="1228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8.05pt;height:105.4pt;mso-wrap-distance-left:9.05pt;mso-wrap-distance-right:9.05pt;mso-wrap-distance-top:3.6pt;mso-wrap-distance-bottom:3.6pt;margin-top:-3.5pt;mso-position-vertical-relative:text;margin-left:0.8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drawing>
                        <wp:inline distT="0" distB="0" distL="0" distR="0">
                          <wp:extent cx="1423670" cy="12280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27" r="-23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23670" cy="1228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3142615</wp:posOffset>
              </wp:positionH>
              <wp:positionV relativeFrom="paragraph">
                <wp:posOffset>144780</wp:posOffset>
              </wp:positionV>
              <wp:extent cx="1802765" cy="103378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2765" cy="10337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00200" cy="92329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6" t="-29" r="-16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00200" cy="923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41.95pt;height:81.4pt;mso-wrap-distance-left:9.05pt;mso-wrap-distance-right:9.05pt;mso-wrap-distance-top:3.6pt;mso-wrap-distance-bottom:3.6pt;margin-top:11.4pt;mso-position-vertical-relative:text;margin-left:247.4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drawing>
                        <wp:inline distT="0" distB="0" distL="0" distR="0">
                          <wp:extent cx="1600200" cy="92329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6" t="-29" r="-16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00200" cy="923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6">
              <wp:simplePos x="0" y="0"/>
              <wp:positionH relativeFrom="column">
                <wp:posOffset>4869180</wp:posOffset>
              </wp:positionH>
              <wp:positionV relativeFrom="paragraph">
                <wp:posOffset>41275</wp:posOffset>
              </wp:positionV>
              <wp:extent cx="897890" cy="128079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890" cy="1280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5325" cy="974090"/>
                                <wp:effectExtent l="0" t="0" r="0" b="0"/>
                                <wp:docPr id="8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5325" cy="974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0.7pt;height:100.85pt;mso-wrap-distance-left:9.05pt;mso-wrap-distance-right:9.05pt;mso-wrap-distance-top:3.6pt;mso-wrap-distance-bottom:3.6pt;margin-top:3.25pt;mso-position-vertical-relative:text;margin-left:383.4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drawing>
                        <wp:inline distT="0" distB="0" distL="0" distR="0">
                          <wp:extent cx="695325" cy="974090"/>
                          <wp:effectExtent l="0" t="0" r="0" b="0"/>
                          <wp:docPr id="9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5325" cy="974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24:00Z</dcterms:created>
  <dc:creator>Clara Nobbe</dc:creator>
  <dc:description/>
  <cp:keywords/>
  <dc:language>en-US</dc:language>
  <cp:lastModifiedBy>Clara Nobbe</cp:lastModifiedBy>
  <dcterms:modified xsi:type="dcterms:W3CDTF">2016-05-13T08:49:00Z</dcterms:modified>
  <cp:revision>8</cp:revision>
  <dc:subject/>
  <dc:title/>
</cp:coreProperties>
</file>