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  <w:t xml:space="preserve">ФОРМА ОТЧЁТА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cs="Arial"/>
          <w:b/>
          <w:b/>
          <w:i/>
          <w:i/>
          <w:lang w:val="fr-FR"/>
        </w:rPr>
      </w:pPr>
      <w:r>
        <w:rPr>
          <w:rFonts w:cs="Arial"/>
          <w:b/>
          <w:lang w:val="fr-FR"/>
        </w:rPr>
        <w:t xml:space="preserve">Семинар для специалистов в рамках </w:t>
      </w:r>
      <w:bookmarkStart w:id="0" w:name="_Hlk536533234"/>
      <w:r>
        <w:rPr>
          <w:rFonts w:cs="Arial"/>
          <w:b/>
          <w:lang w:val="fr-FR"/>
        </w:rPr>
        <w:t>Меморандума о взаимопонимании (МОВ) о сохранении, восстановлении и устойчивом использовании сайгака (</w:t>
      </w:r>
      <w:r>
        <w:rPr>
          <w:rFonts w:cs="Arial"/>
          <w:b/>
          <w:i/>
          <w:lang w:val="fr-FR"/>
        </w:rPr>
        <w:t>Saiga spp.)</w:t>
      </w:r>
      <w:bookmarkEnd w:id="0"/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rFonts w:cs="Arial"/>
          <w:b/>
          <w:lang w:val="fr-FR"/>
        </w:rPr>
        <w:t>1 по 4 Апреля 2019 года, на острове Вильм, Германия</w:t>
      </w:r>
    </w:p>
    <w:p>
      <w:pPr>
        <w:pStyle w:val="TextBody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  <w:tab/>
        <w:t>ОБЩАЯ ИНФОРМАЦИ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.1. </w:t>
              <w:tab/>
              <w:t>Наименование страны ареала обитания сайгак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1.2.</w:t>
              <w:tab/>
              <w:t>Ответственный за координацию выполнения Меморандума о взаимопонимании (реквизиты подробно)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3.</w:t>
              <w:tab/>
              <w:t xml:space="preserve">Дата представления: </w:t>
              <w:tab/>
              <w:tab/>
            </w:r>
            <w:r>
              <w:rPr>
                <w:sz w:val="22"/>
                <w:szCs w:val="22"/>
                <w:lang w:val="ru-RU"/>
              </w:rPr>
              <w:t>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4.</w:t>
              <w:tab/>
              <w:t>Список участвовавших в составлении данного отчёта ведомств или НПО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2"/>
          <w:szCs w:val="22"/>
          <w:lang w:val="ru-RU"/>
        </w:rPr>
        <w:t xml:space="preserve">2. </w:t>
        <w:tab/>
        <w:t>Меморандум о взаимопонимании Боннской к</w:t>
      </w:r>
      <w:r>
        <w:rPr>
          <w:b/>
          <w:color w:val="000000"/>
          <w:sz w:val="22"/>
          <w:szCs w:val="22"/>
          <w:lang w:val="ru-RU"/>
        </w:rPr>
        <w:t>онвенции о сохранении мигрирующих видов диких животных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одписан л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</w:tabs>
        <w:ind w:left="6480" w:hanging="5760"/>
        <w:jc w:val="both"/>
        <w:rPr/>
      </w:pPr>
      <w:r>
        <w:rPr>
          <w:sz w:val="22"/>
          <w:szCs w:val="22"/>
          <w:lang w:val="ru-RU"/>
        </w:rPr>
        <w:t>Меморандум о взаимопонимании</w:t>
      </w:r>
      <w:r>
        <w:rPr>
          <w:bCs/>
          <w:sz w:val="22"/>
          <w:szCs w:val="22"/>
          <w:lang w:val="ru-RU"/>
        </w:rPr>
        <w:t xml:space="preserve">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" w:name="__Fieldmark__0_3999978743"/>
      <w:bookmarkStart w:id="2" w:name="__Fieldmark__0_3999978743"/>
      <w:bookmarkEnd w:id="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" w:name="__Fieldmark__1_3999978743"/>
      <w:bookmarkStart w:id="4" w:name="__Fieldmark__1_3999978743"/>
      <w:bookmarkEnd w:id="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" w:name="__Fieldmark__2_3999978743"/>
      <w:bookmarkStart w:id="6" w:name="__Fieldmark__2_3999978743"/>
      <w:bookmarkEnd w:id="6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___</w:t>
      </w:r>
      <w:r>
        <w:rPr>
          <w:sz w:val="22"/>
          <w:szCs w:val="22"/>
          <w:lang w:val="ru-RU"/>
        </w:rPr>
        <w:t>__________</w:t>
      </w:r>
    </w:p>
    <w:p>
      <w:pPr>
        <w:pStyle w:val="Normal"/>
        <w:numPr>
          <w:ilvl w:val="1"/>
          <w:numId w:val="3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дписания:</w:t>
        <w:tab/>
        <w:tab/>
        <w:tab/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  <w:lang w:val="ru-RU"/>
        </w:rPr>
        <w:t>Если Меморандум о взаимопонимании не подписан – укажите дату предполагаемого подписания</w:t>
      </w:r>
      <w:r>
        <w:rPr>
          <w:bCs/>
          <w:sz w:val="22"/>
          <w:szCs w:val="22"/>
          <w:lang w:val="ru-RU"/>
        </w:rPr>
        <w:t>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</w:t>
        <w:tab/>
        <w:t>ПОПУЛЯЦИИ САЙГАК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итание сайгака постоянное или сезонное?</w:t>
      </w:r>
      <w:r>
        <w:rPr>
          <w:b/>
          <w:sz w:val="22"/>
          <w:szCs w:val="22"/>
          <w:lang w:val="ru-RU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7" w:name="__Fieldmark__3_3999978743"/>
      <w:bookmarkStart w:id="8" w:name="__Fieldmark__3_3999978743"/>
      <w:bookmarkEnd w:id="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Круглый год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9" w:name="__Fieldmark__4_3999978743"/>
      <w:bookmarkStart w:id="10" w:name="__Fieldmark__4_3999978743"/>
      <w:bookmarkEnd w:id="1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езонное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сезонного обитания – укажите месяцы</w:t>
        <w:tab/>
        <w:t>[например, 3-10, 11-2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Общая численность поголовья на сегодняшний день: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Общая тенденция численности поголовья: 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1" w:name="__Fieldmark__5_3999978743"/>
      <w:bookmarkStart w:id="12" w:name="__Fieldmark__5_3999978743"/>
      <w:bookmarkEnd w:id="12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Рост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3" w:name="__Fieldmark__6_3999978743"/>
      <w:bookmarkStart w:id="14" w:name="__Fieldmark__6_3999978743"/>
      <w:bookmarkEnd w:id="14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нижени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5" w:name="__Fieldmark__7_3999978743"/>
      <w:bookmarkStart w:id="16" w:name="__Fieldmark__7_3999978743"/>
      <w:bookmarkEnd w:id="1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табильное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7" w:name="__Fieldmark__8_3999978743"/>
      <w:bookmarkStart w:id="18" w:name="__Fieldmark__8_3999978743"/>
      <w:bookmarkEnd w:id="1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Противоречивы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9" w:name="__Fieldmark__9_3999978743"/>
      <w:bookmarkStart w:id="20" w:name="__Fieldmark__9_3999978743"/>
      <w:bookmarkEnd w:id="2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основные группы субпопуляций (если имеются) с указанием численности поголовья и тенден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20" w:leader="none"/>
          <w:tab w:val="left" w:pos="70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ществует ли общенациональная система учета сайгака (банк данных)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1" w:name="__Fieldmark__10_3999978743"/>
      <w:bookmarkStart w:id="22" w:name="__Fieldmark__10_3999978743"/>
      <w:bookmarkEnd w:id="2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3" w:name="__Fieldmark__11_3999978743"/>
      <w:bookmarkStart w:id="24" w:name="__Fieldmark__11_3999978743"/>
      <w:bookmarkEnd w:id="2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именование ведомства / организаций, ответственных за ведение системы учёта (банка данных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гулярность мониторинга популяции:</w:t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5" w:name="__Fieldmark__12_3999978743"/>
      <w:bookmarkStart w:id="26" w:name="__Fieldmark__12_3999978743"/>
      <w:bookmarkEnd w:id="2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Ежегодно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7" w:name="__Fieldmark__13_3999978743"/>
      <w:bookmarkStart w:id="28" w:name="__Fieldmark__13_3999978743"/>
      <w:bookmarkEnd w:id="2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езонно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9" w:name="__Fieldmark__14_3999978743"/>
      <w:bookmarkStart w:id="30" w:name="__Fieldmark__14_3999978743"/>
      <w:bookmarkEnd w:id="3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о особым случаям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1" w:name="__Fieldmark__15_3999978743"/>
      <w:bookmarkStart w:id="32" w:name="__Fieldmark__15_3999978743"/>
      <w:bookmarkEnd w:id="3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оцент популяции, охваченной мониторингом: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  <w:tab w:val="left" w:pos="5760" w:leader="none"/>
          <w:tab w:val="left" w:pos="6120" w:leader="none"/>
        </w:tabs>
        <w:ind w:left="6120" w:hanging="540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3" w:name="__Fieldmark__16_3999978743"/>
      <w:bookmarkStart w:id="34" w:name="__Fieldmark__16_3999978743"/>
      <w:bookmarkEnd w:id="34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5" w:name="__Fieldmark__17_3999978743"/>
      <w:bookmarkStart w:id="36" w:name="__Fieldmark__17_3999978743"/>
      <w:bookmarkEnd w:id="3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7" w:name="__Fieldmark__18_3999978743"/>
      <w:bookmarkStart w:id="38" w:name="__Fieldmark__18_3999978743"/>
      <w:bookmarkEnd w:id="3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9" w:name="__Fieldmark__19_3999978743"/>
      <w:bookmarkStart w:id="40" w:name="__Fieldmark__19_3999978743"/>
      <w:bookmarkEnd w:id="4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1" w:name="__Fieldmark__20_3999978743"/>
      <w:bookmarkStart w:id="42" w:name="__Fieldmark__20_3999978743"/>
      <w:bookmarkEnd w:id="42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оль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3" w:name="__Fieldmark__21_3999978743"/>
      <w:bookmarkStart w:id="44" w:name="__Fieldmark__21_3999978743"/>
      <w:bookmarkEnd w:id="44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ab/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едомство / организации, проводящие мониторинг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тоды проведения мониторинга.</w:t>
        <w:tab/>
      </w:r>
    </w:p>
    <w:p>
      <w:pPr>
        <w:pStyle w:val="Normal"/>
        <w:tabs>
          <w:tab w:val="left" w:pos="720" w:leader="none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5" w:name="__Fieldmark__22_3999978743"/>
      <w:bookmarkStart w:id="46" w:name="__Fieldmark__22_3999978743"/>
      <w:bookmarkEnd w:id="4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иацион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7" w:name="__Fieldmark__23_3999978743"/>
      <w:bookmarkStart w:id="48" w:name="__Fieldmark__23_3999978743"/>
      <w:bookmarkEnd w:id="4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азем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9" w:name="__Fieldmark__24_3999978743"/>
      <w:bookmarkStart w:id="50" w:name="__Fieldmark__24_3999978743"/>
      <w:bookmarkEnd w:id="5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томобиль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51" w:name="__Fieldmark__25_3999978743"/>
      <w:bookmarkStart w:id="52" w:name="__Fieldmark__25_3999978743"/>
      <w:bookmarkEnd w:id="52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Смешанный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использования смешанного метода дать подробное описание по каждому подвиду / регио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следнего проведения мониторинга:</w:t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мониторинг: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численность популя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3" w:name="__Fieldmark__26_3999978743"/>
      <w:bookmarkStart w:id="54" w:name="__Fieldmark__26_3999978743"/>
      <w:bookmarkEnd w:id="5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5" w:name="__Fieldmark__27_3999978743"/>
      <w:bookmarkStart w:id="56" w:name="__Fieldmark__27_3999978743"/>
      <w:bookmarkEnd w:id="56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поло-возрастной состав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7" w:name="__Fieldmark__28_3999978743"/>
      <w:bookmarkStart w:id="58" w:name="__Fieldmark__28_3999978743"/>
      <w:bookmarkEnd w:id="58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9" w:name="__Fieldmark__29_3999978743"/>
      <w:bookmarkStart w:id="60" w:name="__Fieldmark__29_3999978743"/>
      <w:bookmarkEnd w:id="60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ровень репродуктивности?</w:t>
      </w:r>
      <w:r>
        <w:rPr>
          <w:b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1" w:name="__Fieldmark__30_3999978743"/>
      <w:bookmarkStart w:id="62" w:name="__Fieldmark__30_3999978743"/>
      <w:bookmarkEnd w:id="6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3" w:name="__Fieldmark__31_3999978743"/>
      <w:bookmarkStart w:id="64" w:name="__Fieldmark__31_3999978743"/>
      <w:bookmarkEnd w:id="6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были предприняты для стандартизации методологии мониторинга с другими странами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статус сайгака в Красной книге / Красном списке страны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  <w:r>
        <w:br w:type="page"/>
      </w:r>
    </w:p>
    <w:p>
      <w:pPr>
        <w:pStyle w:val="Normal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de-DE"/>
        </w:rPr>
        <w:t>4</w:t>
      </w:r>
      <w:r>
        <w:rPr>
          <w:b/>
          <w:bCs/>
          <w:sz w:val="22"/>
          <w:szCs w:val="22"/>
          <w:lang w:val="ru-RU"/>
        </w:rPr>
        <w:t xml:space="preserve">. </w:t>
        <w:tab/>
        <w:t xml:space="preserve">УГРОЗЫ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йте оценку основным угрозам существованию сайгака в вашей стран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63"/>
        <w:gridCol w:w="1045"/>
        <w:gridCol w:w="1249"/>
        <w:gridCol w:w="1144"/>
        <w:gridCol w:w="1187"/>
        <w:gridCol w:w="150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л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изк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Средня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ысок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чень высок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известно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мяса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рогов / торговл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Утрата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онкуренция с домашним скотом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Болезн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Истребление хищникам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Фрагментация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Демографические факторы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Препятствия на путях миграци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фактор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росьба указать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de-DE"/>
        </w:rPr>
        <w:t>5</w:t>
      </w:r>
      <w:r>
        <w:rPr>
          <w:b/>
          <w:bCs/>
          <w:sz w:val="22"/>
          <w:szCs w:val="22"/>
          <w:lang w:val="ru-RU"/>
        </w:rPr>
        <w:t>.</w:t>
        <w:tab/>
        <w:t>МЕРОПРИЯТ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приоритетные меры в отношении сохранения или восстановления сайгака собирается предпринять ваша страна в ближайшие пять лет?</w:t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4:00Z</dcterms:created>
  <dc:creator>D Mallon</dc:creator>
  <dc:description/>
  <cp:keywords/>
  <dc:language>en-US</dc:language>
  <cp:lastModifiedBy>UNEP/CMS Secretariat</cp:lastModifiedBy>
  <cp:lastPrinted>2015-06-04T17:15:00Z</cp:lastPrinted>
  <dcterms:modified xsi:type="dcterms:W3CDTF">2019-03-13T10:23:00Z</dcterms:modified>
  <cp:revision>3</cp:revision>
  <dc:subject/>
  <dc:title/>
</cp:coreProperties>
</file>