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  <w:t>REPORTING FORMAT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spacing w:val="-4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</w:r>
    </w:p>
    <w:p>
      <w:pPr>
        <w:pStyle w:val="Normal"/>
        <w:ind w:left="1440" w:hanging="1440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Technical Workshop under the CMS Memorandum of Understanding Concerning Conservation, Restoration and Sustainable Use of the Saiga Antelope (</w:t>
      </w:r>
      <w:r>
        <w:rPr>
          <w:rFonts w:cs="Times New Roman Bold;Times New Roman" w:ascii="Times New Roman Bold;Times New Roman" w:hAnsi="Times New Roman Bold;Times New Roman"/>
          <w:b/>
          <w:i/>
          <w:spacing w:val="-4"/>
          <w:szCs w:val="22"/>
        </w:rPr>
        <w:t>Saiga spp</w:t>
      </w: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.), 1-4 April 2019, Isle of Vilm, Germany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b w:val="false"/>
          <w:b w:val="false"/>
          <w:spacing w:val="-4"/>
          <w:sz w:val="24"/>
          <w:szCs w:val="22"/>
        </w:rPr>
      </w:pPr>
      <w:r>
        <w:rPr>
          <w:rFonts w:cs="Times New Roman Bold;Times New Roman" w:ascii="Times New Roman Bold;Times New Roman" w:hAnsi="Times New Roman Bold;Times New Roman"/>
          <w:b w:val="false"/>
          <w:spacing w:val="-4"/>
          <w:sz w:val="24"/>
          <w:szCs w:val="22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spacing w:val="-4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GENERAL INFORM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 </w:t>
              <w:tab/>
              <w:t>Range State nam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2.</w:t>
              <w:tab/>
              <w:t>Designated Focal Point with responsibility to co-ordinate MoU implementation (full contact details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</w:rPr>
              <w:t>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3.</w:t>
              <w:tab/>
              <w:t xml:space="preserve">Date submitted: </w:t>
              <w:tab/>
              <w:tab/>
            </w:r>
            <w:r>
              <w:rPr>
                <w:sz w:val="22"/>
                <w:szCs w:val="22"/>
              </w:rPr>
              <w:t>dd/mm/yyy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4.</w:t>
              <w:tab/>
              <w:t>List of other agencies or NGOs that have provided input to this repor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  <w:tab/>
        <w:t>CMS Mo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rPr/>
      </w:pPr>
      <w:r>
        <w:rPr>
          <w:bCs/>
          <w:sz w:val="22"/>
          <w:szCs w:val="22"/>
        </w:rPr>
        <w:t xml:space="preserve">Has the MoU been signed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1902329823"/>
      <w:bookmarkStart w:id="1" w:name="__Fieldmark__0_1902329823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1902329823"/>
      <w:bookmarkStart w:id="3" w:name="__Fieldmark__1_1902329823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o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1902329823"/>
      <w:bookmarkStart w:id="5" w:name="__Fieldmark__2_1902329823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sz w:val="22"/>
        </w:rPr>
        <w:t>__________</w:t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ate signed:</w:t>
        <w:tab/>
        <w:tab/>
        <w:tab/>
        <w:tab/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the MoU has not been signed, what is the target date for sign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SAIGA POPUL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re Saiga present all year or seasonally?</w:t>
      </w:r>
      <w:r>
        <w:rPr>
          <w:b/>
          <w:sz w:val="22"/>
          <w:szCs w:val="22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1902329823"/>
      <w:bookmarkStart w:id="7" w:name="__Fieldmark__3_1902329823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All year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1902329823"/>
      <w:bookmarkStart w:id="9" w:name="__Fieldmark__4_1902329823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Seasona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seasonal, list the months of occurrence</w:t>
        <w:tab/>
        <w:t>[e.g., 3-10, 11-2]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Current total population estimat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Overall population trend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1902329823"/>
      <w:bookmarkStart w:id="11" w:name="__Fieldmark__5_1902329823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p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1902329823"/>
      <w:bookmarkStart w:id="13" w:name="__Fieldmark__6_1902329823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Down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1902329823"/>
      <w:bookmarkStart w:id="15" w:name="__Fieldmark__7_1902329823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Stab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902329823"/>
      <w:bookmarkStart w:id="17" w:name="__Fieldmark__8_1902329823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Mixe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902329823"/>
      <w:bookmarkStart w:id="19" w:name="__Fieldmark__9_1902329823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nkn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main subpopulations (if applicable) with estimated size and tr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Is there a national recording system/database for Saiga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1902329823"/>
      <w:bookmarkStart w:id="21" w:name="__Fieldmark__10_1902329823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1902329823"/>
      <w:bookmarkStart w:id="23" w:name="__Fieldmark__11_1902329823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Name of agency/agencies maintaining records/datab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At what intervals is the population monitored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1902329823"/>
      <w:bookmarkStart w:id="25" w:name="__Fieldmark__12_1902329823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nnu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1902329823"/>
      <w:bookmarkStart w:id="27" w:name="__Fieldmark__13_1902329823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Season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1902329823"/>
      <w:bookmarkStart w:id="29" w:name="__Fieldmark__14_1902329823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d hoc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1902329823"/>
      <w:bookmarkStart w:id="31" w:name="__Fieldmark__15_1902329823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What proportion of the population is monitored?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1902329823"/>
      <w:bookmarkStart w:id="33" w:name="__Fieldmark__16_1902329823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1902329823"/>
      <w:bookmarkStart w:id="35" w:name="__Fieldmark__17_1902329823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1902329823"/>
      <w:bookmarkStart w:id="37" w:name="__Fieldmark__18_1902329823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9_1902329823"/>
      <w:bookmarkStart w:id="39" w:name="__Fieldmark__19_1902329823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20_1902329823"/>
      <w:bookmarkStart w:id="41" w:name="__Fieldmark__20_1902329823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n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21_1902329823"/>
      <w:bookmarkStart w:id="43" w:name="__Fieldmark__21_1902329823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agency/agencies carrying out monitor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rPr/>
      </w:pPr>
      <w:r>
        <w:rPr>
          <w:sz w:val="22"/>
          <w:szCs w:val="22"/>
        </w:rPr>
        <w:t>Methods used to carry out monitoring.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1902329823"/>
      <w:bookmarkStart w:id="45" w:name="__Fieldmark__22_1902329823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Aeria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1902329823"/>
      <w:bookmarkStart w:id="47" w:name="__Fieldmark__23_1902329823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Groun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1902329823"/>
      <w:bookmarkStart w:id="49" w:name="__Fieldmark__24_1902329823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Vehic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5_1902329823"/>
      <w:bookmarkStart w:id="51" w:name="__Fieldmark__25_1902329823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Mi</w:t>
      </w:r>
      <w:r>
        <w:rPr>
          <w:sz w:val="22"/>
          <w:szCs w:val="22"/>
        </w:rPr>
        <w:t>x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If mixed, please give details by subpopulation/ar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</w:rPr>
        <w:t>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ate of most recent monitoring effort:</w:t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es monitoring cover: </w:t>
        <w:tab/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population siz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6_1902329823"/>
      <w:bookmarkStart w:id="53" w:name="__Fieldmark__26_1902329823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7_1902329823"/>
      <w:bookmarkStart w:id="55" w:name="__Fieldmark__27_1902329823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sex/age structur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8_1902329823"/>
      <w:bookmarkStart w:id="57" w:name="__Fieldmark__28_1902329823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9_1902329823"/>
      <w:bookmarkStart w:id="59" w:name="__Fieldmark__29_1902329823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>reproductive rate?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30_1902329823"/>
      <w:bookmarkStart w:id="61" w:name="__Fieldmark__30_1902329823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31_1902329823"/>
      <w:bookmarkStart w:id="63" w:name="__Fieldmark__31_1902329823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measures have been taken to standardise monitoring methodology with other stat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is the status of Saiga in the national Red Data Book/Red Lis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 </w:t>
        <w:tab/>
        <w:t xml:space="preserve">THREAT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te the impact of the main threats to Saiga in your coun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94"/>
        <w:gridCol w:w="1141"/>
        <w:gridCol w:w="1275"/>
        <w:gridCol w:w="1159"/>
        <w:gridCol w:w="1159"/>
        <w:gridCol w:w="127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u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y hi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known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me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horns/tra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l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stock compet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m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graphic fa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iers to mi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ease specify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</w:t>
        <w:tab/>
        <w:t>AC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priority measures to conserve or restore Saiga does your country wish to take in the next 5 yea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13:00Z</dcterms:created>
  <dc:creator>D Mallon</dc:creator>
  <dc:description/>
  <cp:keywords/>
  <dc:language>en-US</dc:language>
  <cp:lastModifiedBy>UNEP/CMS Secretariat</cp:lastModifiedBy>
  <cp:lastPrinted>2015-06-04T17:14:00Z</cp:lastPrinted>
  <dcterms:modified xsi:type="dcterms:W3CDTF">2019-03-13T10:22:00Z</dcterms:modified>
  <cp:revision>3</cp:revision>
  <dc:subject/>
  <dc:title/>
</cp:coreProperties>
</file>