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8873209"/>
            <w:bookmarkStart w:id="1" w:name="__Fieldmark__0_17888732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88873209"/>
            <w:bookmarkStart w:id="3" w:name="__Fieldmark__1_1788873209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788873209"/>
            <w:bookmarkStart w:id="5" w:name="__Fieldmark__2_178887320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1788873209"/>
            <w:bookmarkStart w:id="7" w:name="__Fieldmark__3_1788873209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1788873209"/>
            <w:bookmarkStart w:id="9" w:name="__Fieldmark__4_1788873209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788873209"/>
            <w:bookmarkStart w:id="11" w:name="__Fieldmark__5_178887320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788873209"/>
            <w:bookmarkStart w:id="13" w:name="__Fieldmark__6_178887320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1788873209"/>
            <w:bookmarkStart w:id="15" w:name="__Fieldmark__7_1788873209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1788873209"/>
            <w:bookmarkStart w:id="17" w:name="__Fieldmark__8_1788873209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1788873209"/>
            <w:bookmarkStart w:id="19" w:name="__Fieldmark__9_1788873209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1788873209"/>
            <w:bookmarkStart w:id="21" w:name="__Fieldmark__10_1788873209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1788873209"/>
            <w:bookmarkStart w:id="23" w:name="__Fieldmark__11_1788873209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1788873209"/>
            <w:bookmarkStart w:id="25" w:name="__Fieldmark__12_1788873209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1788873209"/>
            <w:bookmarkStart w:id="27" w:name="__Fieldmark__13_1788873209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1788873209"/>
            <w:bookmarkStart w:id="29" w:name="__Fieldmark__14_1788873209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1788873209"/>
            <w:bookmarkStart w:id="31" w:name="__Fieldmark__15_1788873209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1788873209"/>
            <w:bookmarkStart w:id="33" w:name="__Fieldmark__16_1788873209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1788873209"/>
            <w:bookmarkStart w:id="35" w:name="__Fieldmark__17_1788873209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1788873209"/>
            <w:bookmarkStart w:id="37" w:name="__Fieldmark__18_1788873209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1788873209"/>
            <w:bookmarkStart w:id="39" w:name="__Fieldmark__19_1788873209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1788873209"/>
            <w:bookmarkStart w:id="41" w:name="__Fieldmark__20_1788873209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1788873209"/>
            <w:bookmarkStart w:id="43" w:name="__Fieldmark__21_1788873209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1788873209"/>
            <w:bookmarkStart w:id="45" w:name="__Fieldmark__22_1788873209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1788873209"/>
            <w:bookmarkStart w:id="47" w:name="__Fieldmark__23_1788873209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