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Настоящая форма отчёта разработана с целью сведения воедино информации о реализации межправительственными и неправительственными, научными и другими экспертными организациями, проектов по сохранению и устойчивому использованию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по сайгаку. Информация будет использована в целях: (1) мониторинга реализации </w:t>
      </w:r>
      <w:hyperlink r:id="rId2">
        <w:r>
          <w:rPr>
            <w:rStyle w:val="InternetLink"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sz w:val="21"/>
          <w:szCs w:val="21"/>
          <w:lang w:val="ru-RU"/>
        </w:rPr>
        <w:t xml:space="preserve"> (</w:t>
      </w:r>
      <w:r>
        <w:rPr>
          <w:i/>
          <w:sz w:val="21"/>
          <w:szCs w:val="21"/>
          <w:lang w:val="en-US"/>
        </w:rPr>
        <w:t>Saiga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en-US"/>
        </w:rPr>
        <w:t>spp</w:t>
      </w:r>
      <w:r>
        <w:rPr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sz w:val="21"/>
          <w:szCs w:val="21"/>
          <w:lang w:val="ru-RU"/>
        </w:rPr>
        <w:t xml:space="preserve">; (2) информационного обмена между странами ареала обитания сайгака и другими организациями, вовлеченными в сохранение сайгака и оказания помощи в плане выработки необходимых дальнейших мер; а также (3) оказания помощи в реализации решений </w:t>
      </w:r>
      <w:hyperlink r:id="rId4">
        <w:r>
          <w:rPr>
            <w:rStyle w:val="InternetLink"/>
            <w:lang w:val="ru-RU"/>
          </w:rPr>
          <w:t xml:space="preserve">14.91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 xml:space="preserve">16), 14.93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>16) и 16.95-16.101</w:t>
        </w:r>
      </w:hyperlink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r>
        <w:rPr>
          <w:rStyle w:val="InternetLink"/>
        </w:rPr>
        <w:t>cms.</w:t>
      </w:r>
      <w:hyperlink r:id="rId5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2241363290"/>
            <w:bookmarkStart w:id="1" w:name="__Fieldmark__0_2241363290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2241363290"/>
            <w:bookmarkStart w:id="3" w:name="__Fieldmark__1_2241363290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2241363290"/>
            <w:bookmarkStart w:id="5" w:name="__Fieldmark__2_2241363290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2241363290"/>
            <w:bookmarkStart w:id="7" w:name="__Fieldmark__3_2241363290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2241363290"/>
            <w:bookmarkStart w:id="9" w:name="__Fieldmark__4_2241363290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2241363290"/>
            <w:bookmarkStart w:id="11" w:name="__Fieldmark__5_2241363290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2241363290"/>
            <w:bookmarkStart w:id="13" w:name="__Fieldmark__6_2241363290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2241363290"/>
            <w:bookmarkStart w:id="15" w:name="__Fieldmark__7_2241363290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2241363290"/>
            <w:bookmarkStart w:id="17" w:name="__Fieldmark__8_2241363290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2241363290"/>
            <w:bookmarkStart w:id="19" w:name="__Fieldmark__9_2241363290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2241363290"/>
            <w:bookmarkStart w:id="21" w:name="__Fieldmark__10_2241363290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2241363290"/>
            <w:bookmarkStart w:id="23" w:name="__Fieldmark__11_2241363290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2241363290"/>
            <w:bookmarkStart w:id="25" w:name="__Fieldmark__12_2241363290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2241363290"/>
            <w:bookmarkStart w:id="27" w:name="__Fieldmark__13_2241363290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2241363290"/>
            <w:bookmarkStart w:id="29" w:name="__Fieldmark__14_2241363290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2241363290"/>
            <w:bookmarkStart w:id="31" w:name="__Fieldmark__15_2241363290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2241363290"/>
            <w:bookmarkStart w:id="33" w:name="__Fieldmark__16_2241363290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2241363290"/>
            <w:bookmarkStart w:id="35" w:name="__Fieldmark__17_2241363290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2241363290"/>
            <w:bookmarkStart w:id="37" w:name="__Fieldmark__18_2241363290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2241363290"/>
            <w:bookmarkStart w:id="39" w:name="__Fieldmark__19_2241363290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2241363290"/>
            <w:bookmarkStart w:id="41" w:name="__Fieldmark__20_2241363290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2241363290"/>
            <w:bookmarkStart w:id="43" w:name="__Fieldmark__21_2241363290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2241363290"/>
            <w:bookmarkStart w:id="45" w:name="__Fieldmark__22_2241363290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2241363290"/>
            <w:bookmarkStart w:id="47" w:name="__Fieldmark__23_2241363290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7:00Z</dcterms:created>
  <dc:creator>D Mallon</dc:creator>
  <dc:description/>
  <cp:keywords/>
  <dc:language>en-US</dc:language>
  <cp:lastModifiedBy>Danielle Kopecky</cp:lastModifiedBy>
  <cp:lastPrinted>2015-06-03T17:22:00Z</cp:lastPrinted>
  <dcterms:modified xsi:type="dcterms:W3CDTF">2015-07-07T13:37:00Z</dcterms:modified>
  <cp:revision>2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