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А ОТЧЁТА О ПРОЕКТАХ МЕРОПРИЯТИЙ ПО СОХРАНЕНИЮ САЙГАКА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>Настоящая форма отчёта разработана с целью сведения воедино информации о реализации правительственными и неправительственными организациями проектов сохранения и устойчивого использования сайгака. Информация будет сводиться в регулярно обновляемую таблицу и станет предметом обсуждения на последующих совещаниях участников подписания Меморандума о взаимопонимании в вопросах сохранения, восстановления и устойчивого использования Антилопы сайги. Информация будет использована в целях: (1) мониторинга реализации Меморандума о взаимопонимании и Плана мероприятий по сохранению, восстановлению и устойчивому использованию Антилопы сайги (</w:t>
      </w:r>
      <w:r>
        <w:rPr>
          <w:i/>
          <w:iCs/>
          <w:sz w:val="21"/>
          <w:szCs w:val="21"/>
          <w:lang w:val="ru-RU"/>
        </w:rPr>
        <w:t>Saiga tatarica tatarica</w:t>
      </w:r>
      <w:r>
        <w:rPr>
          <w:sz w:val="21"/>
          <w:szCs w:val="21"/>
          <w:lang w:val="ru-RU"/>
        </w:rPr>
        <w:t xml:space="preserve">); (2) информационного обмена между странами ареала обитания сайгака и оказания помощи в плане выработки необходимых дальнейших мер; а также (3) оказания помощи в реализации решений 13.27-13.35 </w:t>
      </w:r>
      <w:r>
        <w:rPr>
          <w:color w:val="000000"/>
          <w:sz w:val="21"/>
          <w:lang w:val="ru-RU"/>
        </w:rPr>
        <w:t xml:space="preserve">принятых Конференциями сторон </w:t>
      </w:r>
      <w:r>
        <w:rPr>
          <w:sz w:val="21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1"/>
          <w:szCs w:val="21"/>
          <w:lang w:val="ru-RU"/>
        </w:rPr>
        <w:t xml:space="preserve"> (CITES)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Просим заполнить соответствующие разделы и </w:t>
      </w:r>
      <w:r>
        <w:rPr>
          <w:b/>
          <w:sz w:val="21"/>
          <w:szCs w:val="21"/>
          <w:lang w:val="ru-RU"/>
        </w:rPr>
        <w:t xml:space="preserve">представить в Секретариат Боннской конвенции </w:t>
      </w:r>
      <w:r>
        <w:rPr>
          <w:b/>
          <w:color w:val="000000"/>
          <w:sz w:val="21"/>
          <w:szCs w:val="21"/>
          <w:lang w:val="ru-RU"/>
        </w:rPr>
        <w:t>по сохранению мигрирующих видов диких животных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1"/>
          <w:szCs w:val="21"/>
          <w:lang w:val="it-IT"/>
        </w:rPr>
        <w:t xml:space="preserve">E-mail: </w:t>
      </w:r>
      <w:hyperlink r:id="rId2">
        <w:r>
          <w:rPr>
            <w:rStyle w:val="InternetLink"/>
            <w:sz w:val="21"/>
            <w:szCs w:val="21"/>
            <w:lang w:val="it-IT"/>
          </w:rPr>
          <w:t>secretariat@cms.int</w:t>
        </w:r>
      </w:hyperlink>
      <w:r>
        <w:rPr>
          <w:sz w:val="21"/>
          <w:szCs w:val="21"/>
          <w:lang w:val="it-IT"/>
        </w:rPr>
        <w:t xml:space="preserve">; </w:t>
      </w:r>
      <w:r>
        <w:rPr>
          <w:sz w:val="21"/>
          <w:szCs w:val="21"/>
          <w:lang w:val="ru-RU"/>
        </w:rPr>
        <w:t>факс</w:t>
      </w:r>
      <w:r>
        <w:rPr>
          <w:sz w:val="21"/>
          <w:szCs w:val="21"/>
          <w:lang w:val="it-IT"/>
        </w:rPr>
        <w:t>: (+49 228) 815 244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44"/>
        <w:gridCol w:w="144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  <w:lang w:val="ru-RU"/>
              </w:rPr>
            </w:pPr>
            <w:r>
              <w:rPr>
                <w:lang w:val="ru-RU"/>
              </w:rPr>
              <w:t>Страна:</w:t>
              <w:tab/>
            </w:r>
            <w:r>
              <w:rPr>
                <w:b w:val="false"/>
                <w:bCs/>
                <w:lang w:val="ru-RU"/>
              </w:rPr>
              <w:t>Китай</w:t>
            </w:r>
            <w:r>
              <w:rPr>
                <w:lang w:val="ru-RU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2188542061"/>
            <w:bookmarkStart w:id="1" w:name="__Fieldmark__0_2188542061"/>
            <w:bookmarkEnd w:id="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ab/>
              <w:t>Казахстан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val="ru-RU"/>
              </w:rPr>
              <w:fldChar w:fldCharType="separate"/>
            </w:r>
            <w:bookmarkStart w:id="2" w:name="__Fieldmark__1_2188542061"/>
            <w:bookmarkStart w:id="3" w:name="__Fieldmark__1_2188542061"/>
            <w:bookmarkEnd w:id="3"/>
            <w:r/>
            <w:r>
              <w:rPr>
                <w:sz w:val="22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Монголия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4" w:name="__Fieldmark__2_2188542061"/>
            <w:bookmarkStart w:id="5" w:name="__Fieldmark__2_2188542061"/>
            <w:bookmarkEnd w:id="5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ab/>
              <w:t>Россия</w:t>
            </w:r>
            <w:r>
              <w:rPr>
                <w:b/>
                <w:bCs/>
                <w:sz w:val="22"/>
                <w:lang w:val="ru-RU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/>
                <w:bCs/>
                <w:lang w:val="ru-RU"/>
              </w:rPr>
              <w:fldChar w:fldCharType="separate"/>
            </w:r>
            <w:bookmarkStart w:id="6" w:name="__Fieldmark__3_2188542061"/>
            <w:bookmarkStart w:id="7" w:name="__Fieldmark__3_2188542061"/>
            <w:bookmarkEnd w:id="7"/>
            <w:r/>
            <w:r>
              <w:rPr>
                <w:sz w:val="22"/>
                <w:b/>
                <w:bCs/>
                <w:lang w:val="ru-RU"/>
              </w:rPr>
              <w:fldChar w:fldCharType="end"/>
            </w: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Туркменистан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Cs/>
                <w:lang w:val="ru-RU"/>
              </w:rPr>
              <w:fldChar w:fldCharType="separate"/>
            </w:r>
            <w:bookmarkStart w:id="8" w:name="__Fieldmark__4_2188542061"/>
            <w:bookmarkStart w:id="9" w:name="__Fieldmark__4_2188542061"/>
            <w:bookmarkEnd w:id="9"/>
            <w:r/>
            <w:r>
              <w:rPr>
                <w:sz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бекистан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0" w:name="__Fieldmark__5_2188542061"/>
            <w:bookmarkStart w:id="11" w:name="__Fieldmark__5_2188542061"/>
            <w:bookmarkEnd w:id="11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ый проек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2" w:name="__Fieldmark__6_2188542061"/>
            <w:bookmarkStart w:id="13" w:name="__Fieldmark__6_2188542061"/>
            <w:bookmarkEnd w:id="13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я / контактная информац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 проекта:</w:t>
            </w:r>
            <w:r>
              <w:rPr>
                <w:bCs/>
                <w:sz w:val="22"/>
                <w:szCs w:val="22"/>
                <w:lang w:val="ru-RU"/>
              </w:rPr>
              <w:tab/>
              <w:t>начало _______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  <w:lang w:val="ru-RU"/>
              </w:rPr>
              <w:t>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  <w:r>
              <w:rPr>
                <w:bCs/>
                <w:sz w:val="22"/>
                <w:szCs w:val="22"/>
                <w:lang w:val="ru-RU"/>
              </w:rPr>
              <w:t>__ завершение ________________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(места) проведения основных мероприятий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иды: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tatarica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4" w:name="__Fieldmark__7_2188542061"/>
            <w:bookmarkStart w:id="15" w:name="__Fieldmark__7_2188542061"/>
            <w:bookmarkEnd w:id="1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mongolica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6" w:name="__Fieldmark__8_2188542061"/>
            <w:bookmarkStart w:id="17" w:name="__Fieldmark__8_2188542061"/>
            <w:bookmarkEnd w:id="1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  <w:lang w:val="ru-RU"/>
              </w:rPr>
              <w:t>Сферы деятельности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орьба с браконьерством</w:t>
              <w:tab/>
            </w:r>
            <w:r>
              <w:rPr>
                <w:bCs/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8" w:name="__Fieldmark__9_2188542061"/>
            <w:bookmarkStart w:id="19" w:name="__Fieldmark__9_2188542061"/>
            <w:bookmarkEnd w:id="1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пуляци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0" w:name="__Fieldmark__10_2188542061"/>
            <w:bookmarkStart w:id="21" w:name="__Fieldmark__10_2188542061"/>
            <w:bookmarkEnd w:id="2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исследов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2" w:name="__Fieldmark__11_2188542061"/>
            <w:bookmarkStart w:id="23" w:name="__Fieldmark__11_2188542061"/>
            <w:bookmarkEnd w:id="2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 и просвещени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4" w:name="__Fieldmark__12_2188542061"/>
            <w:bookmarkStart w:id="25" w:name="__Fieldmark__12_2188542061"/>
            <w:bookmarkEnd w:id="2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ьтернативные </w:t>
            </w:r>
            <w:r>
              <w:rPr>
                <w:sz w:val="22"/>
                <w:szCs w:val="18"/>
                <w:lang w:val="ru-RU"/>
              </w:rPr>
              <w:t>средства существования</w:t>
            </w:r>
            <w:r>
              <w:rPr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6" w:name="__Fieldmark__13_2188542061"/>
            <w:bookmarkStart w:id="27" w:name="__Fieldmark__13_2188542061"/>
            <w:bookmarkEnd w:id="2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экономические исследования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8" w:name="__Fieldmark__14_2188542061"/>
            <w:bookmarkStart w:id="29" w:name="__Fieldmark__14_2188542061"/>
            <w:bookmarkEnd w:id="2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ирование ареал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0" w:name="__Fieldmark__15_2188542061"/>
            <w:bookmarkStart w:id="31" w:name="__Fieldmark__15_2188542061"/>
            <w:bookmarkEnd w:id="3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я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2" w:name="__Fieldmark__16_2188542061"/>
            <w:bookmarkStart w:id="33" w:name="__Fieldmark__16_2188542061"/>
            <w:bookmarkEnd w:id="3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4" w:name="__Fieldmark__17_2188542061"/>
            <w:bookmarkStart w:id="35" w:name="__Fieldmark__17_2188542061"/>
            <w:bookmarkEnd w:id="3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храняемыми территориями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6" w:name="__Fieldmark__18_2188542061"/>
            <w:bookmarkStart w:id="37" w:name="__Fieldmark__18_2188542061"/>
            <w:bookmarkEnd w:id="3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создание возможностей</w:t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8" w:name="__Fieldmark__19_2188542061"/>
            <w:bookmarkStart w:id="39" w:name="__Fieldmark__19_2188542061"/>
            <w:bookmarkEnd w:id="3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авопорядк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0" w:name="__Fieldmark__20_2188542061"/>
            <w:bookmarkStart w:id="41" w:name="__Fieldmark__20_2188542061"/>
            <w:bookmarkEnd w:id="4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торговл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2" w:name="__Fieldmark__21_2188542061"/>
            <w:bookmarkStart w:id="43" w:name="__Fieldmark__21_2188542061"/>
            <w:bookmarkEnd w:id="4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едение в невол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4" w:name="__Fieldmark__22_2188542061"/>
            <w:bookmarkStart w:id="45" w:name="__Fieldmark__22_2188542061"/>
            <w:bookmarkEnd w:id="4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интродукция/</w:t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в природу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6" w:name="__Fieldmark__23_2188542061"/>
            <w:bookmarkStart w:id="47" w:name="__Fieldmark__23_2188542061"/>
            <w:bookmarkEnd w:id="4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 графе «Краткое описание проекта» (см. ниже) просим привести краткое описание каждой отмеченной галочкой сферы деятельност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раткое описание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планированные мероприят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на данный момент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ёты / Публикации / Информационные материалы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 осуществляется совместно с (перечислить)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юджет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ынешн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шествующ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предоставлен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ата представления отчёта:</w:t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3119" w:leader="none"/>
              </w:tabs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ab/>
              <w:t>день/месяц/год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че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418" w:footer="624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8" w:hanging="0"/>
      <w:jc w:val="right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  <w:t>Форма отчёта о проектах мероприятий по сохранению сайга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8" w:hanging="0"/>
      <w:jc w:val="right"/>
      <w:rPr/>
    </w:pPr>
    <w:r>
      <w:rPr>
        <w:lang w:val="ru-RU"/>
      </w:rPr>
      <w:t>UNEP/CMS/SA-2/Inf/1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cms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9:40:00Z</dcterms:created>
  <dc:creator>D Mallon</dc:creator>
  <dc:description/>
  <cp:keywords/>
  <dc:language>en-US</dc:language>
  <cp:lastModifiedBy>llamare</cp:lastModifiedBy>
  <cp:lastPrinted>2006-06-08T15:28:00Z</cp:lastPrinted>
  <dcterms:modified xsi:type="dcterms:W3CDTF">2010-07-19T11:52:00Z</dcterms:modified>
  <cp:revision>7</cp:revision>
  <dc:subject/>
  <dc:title>PROJECT REPORT FORMAT FOR CMS SAIGA ANTELOPE MOU AND ACTION PLAN– 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89356</vt:r8>
  </property>
  <property fmtid="{D5CDD505-2E9C-101B-9397-08002B2CF9AE}" pid="3" name="_AuthorEmail">
    <vt:lpwstr>VassiM@kpo.kz</vt:lpwstr>
  </property>
  <property fmtid="{D5CDD505-2E9C-101B-9397-08002B2CF9AE}" pid="4" name="_AuthorEmailDisplayName">
    <vt:lpwstr>Vassilenko, Mikhail</vt:lpwstr>
  </property>
  <property fmtid="{D5CDD505-2E9C-101B-9397-08002B2CF9AE}" pid="5" name="_EmailSubject">
    <vt:lpwstr>2 files</vt:lpwstr>
  </property>
  <property fmtid="{D5CDD505-2E9C-101B-9397-08002B2CF9AE}" pid="6" name="_ReviewingToolsShownOnce">
    <vt:lpwstr/>
  </property>
</Properties>
</file>