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>Настоящая форма отчёта разработана с целью сведения воедино информации о реализации правительственными и неправительственными организациями проектов сохранения и устойчивого использования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о взаимопонимании в вопросах сохранения, восстановления и устойчивого использования Антилопы сайги. Информация будет использована в целях: (1) мониторинга реализации Меморандума о взаимопонимании и Плана мероприятий по сохранению, восстановлению и устойчивому использованию Антилопы сайги (</w:t>
      </w:r>
      <w:r>
        <w:rPr>
          <w:i/>
          <w:iCs/>
          <w:sz w:val="21"/>
          <w:szCs w:val="21"/>
          <w:lang w:val="ru-RU"/>
        </w:rPr>
        <w:t>Saiga tatarica tatarica</w:t>
      </w:r>
      <w:r>
        <w:rPr>
          <w:sz w:val="21"/>
          <w:szCs w:val="21"/>
          <w:lang w:val="ru-RU"/>
        </w:rPr>
        <w:t xml:space="preserve">); (2) информационного обмена между странами ареала обитания сайгака и оказания помощи в плане выработки необходимых дальнейших мер; а также (3) оказания помощи в реализации решений 13.27-13.35 </w:t>
      </w:r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hyperlink r:id="rId2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966308083"/>
            <w:bookmarkStart w:id="1" w:name="__Fieldmark__0_2966308083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2966308083"/>
            <w:bookmarkStart w:id="3" w:name="__Fieldmark__1_2966308083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2966308083"/>
            <w:bookmarkStart w:id="5" w:name="__Fieldmark__2_2966308083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2966308083"/>
            <w:bookmarkStart w:id="7" w:name="__Fieldmark__3_2966308083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2966308083"/>
            <w:bookmarkStart w:id="9" w:name="__Fieldmark__4_2966308083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2966308083"/>
            <w:bookmarkStart w:id="11" w:name="__Fieldmark__5_2966308083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2966308083"/>
            <w:bookmarkStart w:id="13" w:name="__Fieldmark__6_2966308083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2966308083"/>
            <w:bookmarkStart w:id="15" w:name="__Fieldmark__7_2966308083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2966308083"/>
            <w:bookmarkStart w:id="17" w:name="__Fieldmark__8_2966308083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2966308083"/>
            <w:bookmarkStart w:id="19" w:name="__Fieldmark__9_2966308083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2966308083"/>
            <w:bookmarkStart w:id="21" w:name="__Fieldmark__10_2966308083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2966308083"/>
            <w:bookmarkStart w:id="23" w:name="__Fieldmark__11_2966308083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2966308083"/>
            <w:bookmarkStart w:id="25" w:name="__Fieldmark__12_2966308083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2966308083"/>
            <w:bookmarkStart w:id="27" w:name="__Fieldmark__13_2966308083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2966308083"/>
            <w:bookmarkStart w:id="29" w:name="__Fieldmark__14_2966308083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2966308083"/>
            <w:bookmarkStart w:id="31" w:name="__Fieldmark__15_2966308083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2966308083"/>
            <w:bookmarkStart w:id="33" w:name="__Fieldmark__16_2966308083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2966308083"/>
            <w:bookmarkStart w:id="35" w:name="__Fieldmark__17_2966308083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2966308083"/>
            <w:bookmarkStart w:id="37" w:name="__Fieldmark__18_2966308083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2966308083"/>
            <w:bookmarkStart w:id="39" w:name="__Fieldmark__19_2966308083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2966308083"/>
            <w:bookmarkStart w:id="41" w:name="__Fieldmark__20_2966308083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2966308083"/>
            <w:bookmarkStart w:id="43" w:name="__Fieldmark__21_2966308083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2966308083"/>
            <w:bookmarkStart w:id="45" w:name="__Fieldmark__22_2966308083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2966308083"/>
            <w:bookmarkStart w:id="47" w:name="__Fieldmark__23_2966308083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/>
    </w:pPr>
    <w:r>
      <w:rPr>
        <w:lang w:val="ru-RU"/>
      </w:rPr>
      <w:t>UNEP/CMS/SA-2/Inf/1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40:00Z</dcterms:created>
  <dc:creator>D Mallon</dc:creator>
  <dc:description/>
  <cp:keywords/>
  <dc:language>en-US</dc:language>
  <cp:lastModifiedBy>llamare</cp:lastModifiedBy>
  <cp:lastPrinted>2006-06-08T15:28:00Z</cp:lastPrinted>
  <dcterms:modified xsi:type="dcterms:W3CDTF">2010-07-19T11:52:00Z</dcterms:modified>
  <cp:revision>7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