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is reporting template is designed to collate information on projects carried out by governmental and non-governmental organisations working on any aspect of Saiga conservation and sustainable use. Information will be compiled into a regularly updated table for discussion at future Saiga MoU meetings. The information will be used to: (1) monitor implementation of the Memorandum of Understanding and Action Plan concerning Conservation, Restoration and Sustainable Use of the Saiga Antelope (</w:t>
      </w:r>
      <w:r>
        <w:rPr>
          <w:i/>
          <w:iCs/>
          <w:sz w:val="22"/>
          <w:szCs w:val="22"/>
        </w:rPr>
        <w:t>Saiga tatarica tatarica</w:t>
      </w:r>
      <w:r>
        <w:rPr>
          <w:sz w:val="22"/>
          <w:szCs w:val="22"/>
        </w:rPr>
        <w:t xml:space="preserve">); (2) support exchange of information throughout the range and assist the identification of necessary future actions; and (3) support the implementation of CITES Decisions 13.27-13.3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ase complete sections as appropriate and </w:t>
      </w:r>
      <w:r>
        <w:rPr>
          <w:b/>
          <w:bCs/>
          <w:sz w:val="22"/>
          <w:szCs w:val="22"/>
        </w:rPr>
        <w:t>return to the CMS Secretariat.</w:t>
      </w:r>
    </w:p>
    <w:p>
      <w:pPr>
        <w:pStyle w:val="Normal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</w:rPr>
          <w:t>secretariat@cms.int</w:t>
        </w:r>
      </w:hyperlink>
      <w:r>
        <w:rPr>
          <w:sz w:val="22"/>
          <w:szCs w:val="22"/>
        </w:rPr>
        <w:t>; Fax: (+49 228) 815 24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14552791"/>
            <w:bookmarkStart w:id="1" w:name="__Fieldmark__0_421455279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214552791"/>
            <w:bookmarkStart w:id="3" w:name="__Fieldmark__1_4214552791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214552791"/>
            <w:bookmarkStart w:id="5" w:name="__Fieldmark__2_421455279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4214552791"/>
            <w:bookmarkStart w:id="7" w:name="__Fieldmark__3_4214552791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4214552791"/>
            <w:bookmarkStart w:id="9" w:name="__Fieldmark__4_4214552791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214552791"/>
            <w:bookmarkStart w:id="11" w:name="__Fieldmark__5_421455279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214552791"/>
            <w:bookmarkStart w:id="13" w:name="__Fieldmark__6_421455279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4214552791"/>
            <w:bookmarkStart w:id="15" w:name="__Fieldmark__7_4214552791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4214552791"/>
            <w:bookmarkStart w:id="17" w:name="__Fieldmark__8_4214552791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4214552791"/>
            <w:bookmarkStart w:id="19" w:name="__Fieldmark__9_4214552791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4214552791"/>
            <w:bookmarkStart w:id="21" w:name="__Fieldmark__10_4214552791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4214552791"/>
            <w:bookmarkStart w:id="23" w:name="__Fieldmark__11_4214552791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4214552791"/>
            <w:bookmarkStart w:id="25" w:name="__Fieldmark__12_4214552791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4214552791"/>
            <w:bookmarkStart w:id="27" w:name="__Fieldmark__13_4214552791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4214552791"/>
            <w:bookmarkStart w:id="29" w:name="__Fieldmark__14_4214552791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4214552791"/>
            <w:bookmarkStart w:id="31" w:name="__Fieldmark__15_4214552791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4214552791"/>
            <w:bookmarkStart w:id="33" w:name="__Fieldmark__16_4214552791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4214552791"/>
            <w:bookmarkStart w:id="35" w:name="__Fieldmark__17_4214552791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4214552791"/>
            <w:bookmarkStart w:id="37" w:name="__Fieldmark__18_4214552791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4214552791"/>
            <w:bookmarkStart w:id="39" w:name="__Fieldmark__19_4214552791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4214552791"/>
            <w:bookmarkStart w:id="41" w:name="__Fieldmark__20_4214552791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4214552791"/>
            <w:bookmarkStart w:id="43" w:name="__Fieldmark__21_4214552791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4214552791"/>
            <w:bookmarkStart w:id="45" w:name="__Fieldmark__22_4214552791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4214552791"/>
            <w:bookmarkStart w:id="47" w:name="__Fieldmark__23_4214552791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Project Report Template for Saiga activ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UNEP/CMS/SA-2/Inf/1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00:00Z</dcterms:created>
  <dc:creator>D Mallon</dc:creator>
  <dc:description/>
  <cp:keywords/>
  <dc:language>en-US</dc:language>
  <cp:lastModifiedBy>llamare</cp:lastModifiedBy>
  <cp:lastPrinted>2006-11-10T16:10:00Z</cp:lastPrinted>
  <dcterms:modified xsi:type="dcterms:W3CDTF">2010-07-19T11:52:00Z</dcterms:modified>
  <cp:revision>6</cp:revision>
  <dc:subject/>
  <dc:title>PROJECT REPORT FORMAT FOR CMS SAIGA ANTELOPE MOU AND ACTION PLAN– DRAFT</dc:title>
</cp:coreProperties>
</file>