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>Настоящая форма национального отчёта разработана с целью контроля выполнения Меморандума о взаимопонимании, а также Плана мероприятий по сохранению, восстановлению и устойчивому использованию Антилопы сайги (</w:t>
      </w:r>
      <w:r>
        <w:rPr>
          <w:b w:val="false"/>
          <w:i/>
          <w:iCs/>
          <w:lang w:val="ru-RU"/>
        </w:rPr>
        <w:t>Saiga tatarica tatarica</w:t>
      </w:r>
      <w:r>
        <w:rPr>
          <w:b w:val="false"/>
          <w:lang w:val="ru-RU"/>
        </w:rPr>
        <w:t>)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r>
        <w:rPr>
          <w:b w:val="false"/>
          <w:lang w:val="ru-RU"/>
        </w:rPr>
        <w:t xml:space="preserve">13.27-13.35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4258924226"/>
      <w:bookmarkStart w:id="1" w:name="__Fieldmark__0_4258924226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4258924226"/>
      <w:bookmarkStart w:id="3" w:name="__Fieldmark__1_4258924226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4258924226"/>
      <w:bookmarkStart w:id="5" w:name="__Fieldmark__2_4258924226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4258924226"/>
      <w:bookmarkStart w:id="7" w:name="__Fieldmark__3_4258924226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4258924226"/>
      <w:bookmarkStart w:id="9" w:name="__Fieldmark__4_4258924226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4258924226"/>
      <w:bookmarkStart w:id="11" w:name="__Fieldmark__5_4258924226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4258924226"/>
      <w:bookmarkStart w:id="13" w:name="__Fieldmark__6_4258924226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4258924226"/>
      <w:bookmarkStart w:id="15" w:name="__Fieldmark__7_4258924226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4258924226"/>
      <w:bookmarkStart w:id="17" w:name="__Fieldmark__8_4258924226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4258924226"/>
      <w:bookmarkStart w:id="19" w:name="__Fieldmark__9_4258924226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4258924226"/>
      <w:bookmarkStart w:id="21" w:name="__Fieldmark__10_4258924226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4258924226"/>
      <w:bookmarkStart w:id="23" w:name="__Fieldmark__11_4258924226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4258924226"/>
      <w:bookmarkStart w:id="25" w:name="__Fieldmark__12_4258924226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4258924226"/>
      <w:bookmarkStart w:id="27" w:name="__Fieldmark__13_4258924226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4258924226"/>
      <w:bookmarkStart w:id="29" w:name="__Fieldmark__14_4258924226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4258924226"/>
      <w:bookmarkStart w:id="31" w:name="__Fieldmark__15_4258924226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4258924226"/>
      <w:bookmarkStart w:id="33" w:name="__Fieldmark__16_4258924226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4258924226"/>
      <w:bookmarkStart w:id="35" w:name="__Fieldmark__17_4258924226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4258924226"/>
      <w:bookmarkStart w:id="37" w:name="__Fieldmark__18_4258924226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4258924226"/>
      <w:bookmarkStart w:id="39" w:name="__Fieldmark__19_4258924226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4258924226"/>
      <w:bookmarkStart w:id="41" w:name="__Fieldmark__20_4258924226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4258924226"/>
      <w:bookmarkStart w:id="43" w:name="__Fieldmark__21_4258924226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4258924226"/>
      <w:bookmarkStart w:id="45" w:name="__Fieldmark__22_4258924226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4258924226"/>
      <w:bookmarkStart w:id="47" w:name="__Fieldmark__23_4258924226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4258924226"/>
      <w:bookmarkStart w:id="49" w:name="__Fieldmark__24_4258924226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4258924226"/>
      <w:bookmarkStart w:id="51" w:name="__Fieldmark__25_4258924226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4258924226"/>
      <w:bookmarkStart w:id="53" w:name="__Fieldmark__26_4258924226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4258924226"/>
      <w:bookmarkStart w:id="55" w:name="__Fieldmark__27_4258924226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4258924226"/>
      <w:bookmarkStart w:id="57" w:name="__Fieldmark__28_4258924226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4258924226"/>
      <w:bookmarkStart w:id="59" w:name="__Fieldmark__29_4258924226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4258924226"/>
      <w:bookmarkStart w:id="61" w:name="__Fieldmark__30_4258924226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4258924226"/>
      <w:bookmarkStart w:id="63" w:name="__Fieldmark__31_4258924226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4258924226"/>
      <w:bookmarkStart w:id="65" w:name="__Fieldmark__32_4258924226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4258924226"/>
      <w:bookmarkStart w:id="67" w:name="__Fieldmark__33_4258924226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4258924226"/>
      <w:bookmarkStart w:id="69" w:name="__Fieldmark__34_4258924226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4258924226"/>
      <w:bookmarkStart w:id="71" w:name="__Fieldmark__35_4258924226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4258924226"/>
      <w:bookmarkStart w:id="73" w:name="__Fieldmark__36_4258924226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4258924226"/>
      <w:bookmarkStart w:id="75" w:name="__Fieldmark__37_4258924226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4258924226"/>
      <w:bookmarkStart w:id="77" w:name="__Fieldmark__38_4258924226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4258924226"/>
      <w:bookmarkStart w:id="79" w:name="__Fieldmark__39_4258924226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4258924226"/>
      <w:bookmarkStart w:id="81" w:name="__Fieldmark__40_4258924226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4258924226"/>
      <w:bookmarkStart w:id="83" w:name="__Fieldmark__41_4258924226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4258924226"/>
      <w:bookmarkStart w:id="85" w:name="__Fieldmark__42_4258924226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4258924226"/>
      <w:bookmarkStart w:id="87" w:name="__Fieldmark__43_4258924226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4258924226"/>
      <w:bookmarkStart w:id="89" w:name="__Fieldmark__44_4258924226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4258924226"/>
      <w:bookmarkStart w:id="91" w:name="__Fieldmark__45_4258924226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4258924226"/>
      <w:bookmarkStart w:id="93" w:name="__Fieldmark__46_4258924226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4258924226"/>
      <w:bookmarkStart w:id="95" w:name="__Fieldmark__47_4258924226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4258924226"/>
      <w:bookmarkStart w:id="97" w:name="__Fieldmark__48_4258924226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4258924226"/>
      <w:bookmarkStart w:id="99" w:name="__Fieldmark__49_4258924226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4258924226"/>
      <w:bookmarkStart w:id="101" w:name="__Fieldmark__50_4258924226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4258924226"/>
      <w:bookmarkStart w:id="103" w:name="__Fieldmark__51_4258924226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4258924226"/>
      <w:bookmarkStart w:id="105" w:name="__Fieldmark__52_4258924226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4258924226"/>
      <w:bookmarkStart w:id="107" w:name="__Fieldmark__53_4258924226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4258924226"/>
      <w:bookmarkStart w:id="109" w:name="__Fieldmark__54_4258924226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4258924226"/>
      <w:bookmarkStart w:id="111" w:name="__Fieldmark__55_4258924226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4258924226"/>
      <w:bookmarkStart w:id="113" w:name="__Fieldmark__56_4258924226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4258924226"/>
      <w:bookmarkStart w:id="115" w:name="__Fieldmark__57_4258924226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4258924226"/>
      <w:bookmarkStart w:id="117" w:name="__Fieldmark__58_4258924226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4258924226"/>
      <w:bookmarkStart w:id="119" w:name="__Fieldmark__59_4258924226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4258924226"/>
      <w:bookmarkStart w:id="121" w:name="__Fieldmark__60_4258924226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4258924226"/>
      <w:bookmarkStart w:id="123" w:name="__Fieldmark__61_4258924226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4258924226"/>
      <w:bookmarkStart w:id="125" w:name="__Fieldmark__62_4258924226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4258924226"/>
      <w:bookmarkStart w:id="127" w:name="__Fieldmark__63_4258924226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4258924226"/>
      <w:bookmarkStart w:id="129" w:name="__Fieldmark__64_4258924226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4258924226"/>
      <w:bookmarkStart w:id="131" w:name="__Fieldmark__65_4258924226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4258924226"/>
      <w:bookmarkStart w:id="133" w:name="__Fieldmark__66_4258924226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4258924226"/>
      <w:bookmarkStart w:id="135" w:name="__Fieldmark__67_4258924226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4258924226"/>
      <w:bookmarkStart w:id="137" w:name="__Fieldmark__68_4258924226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4258924226"/>
      <w:bookmarkStart w:id="139" w:name="__Fieldmark__69_4258924226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4258924226"/>
      <w:bookmarkStart w:id="141" w:name="__Fieldmark__70_4258924226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4258924226"/>
      <w:bookmarkStart w:id="143" w:name="__Fieldmark__71_4258924226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4258924226"/>
      <w:bookmarkStart w:id="145" w:name="__Fieldmark__72_4258924226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4258924226"/>
      <w:bookmarkStart w:id="147" w:name="__Fieldmark__73_4258924226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4258924226"/>
      <w:bookmarkStart w:id="149" w:name="__Fieldmark__74_4258924226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4258924226"/>
      <w:bookmarkStart w:id="151" w:name="__Fieldmark__75_4258924226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4258924226"/>
      <w:bookmarkStart w:id="153" w:name="__Fieldmark__76_4258924226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4258924226"/>
      <w:bookmarkStart w:id="155" w:name="__Fieldmark__77_4258924226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4258924226"/>
      <w:bookmarkStart w:id="157" w:name="__Fieldmark__78_4258924226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4258924226"/>
      <w:bookmarkStart w:id="159" w:name="__Fieldmark__79_4258924226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4258924226"/>
      <w:bookmarkStart w:id="161" w:name="__Fieldmark__80_4258924226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-2/Inf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2:00Z</dcterms:created>
  <dc:creator>D Mallon</dc:creator>
  <dc:description/>
  <dc:language>en-US</dc:language>
  <cp:lastModifiedBy>llamare</cp:lastModifiedBy>
  <cp:lastPrinted>2006-05-24T17:32:00Z</cp:lastPrinted>
  <dcterms:modified xsi:type="dcterms:W3CDTF">2010-07-08T13:42:00Z</dcterms:modified>
  <cp:revision>4</cp:revision>
  <dc:subject/>
  <dc:title>REPORTING FORMAT FOR THE SAIGA MOU AND ACTION PLAN  - OUTLINE DRAFT</dc:title>
</cp:coreProperties>
</file>