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ФОРМА НАЦИОНАЛЬНОГО ОТЧЁТА О ВЫПОЛНЕНИИ</w:t>
      </w:r>
      <w:r>
        <w:rPr>
          <w:lang w:val="de-DE"/>
        </w:rPr>
        <w:t xml:space="preserve"> </w:t>
      </w:r>
      <w:r>
        <w:rPr>
          <w:lang w:val="ru-RU"/>
        </w:rPr>
        <w:t>МЕМОРАНДУМА О ВЗАИМОПОНИМАНИИ, А ТАКЖЕ ПЛАНА МЕРОПРИЯТИЙ ПО СОХРАНЕНИЮ, ВОССТАНОВЛЕНИЮ И УСТОЙЧИВОМУ ИСПОЛЬЗОВАНИЮ АНТИЛОПЫ САЙ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 w:val="false"/>
          <w:lang w:val="ru-RU"/>
        </w:rPr>
        <w:t>Настоящая форма национального отчёта разработана с целью контроля выполнения Меморандума о взаимопонимании, а также Плана мероприятий по сохранению, восстановлению и устойчивому использованию Антилопы сайги (</w:t>
      </w:r>
      <w:r>
        <w:rPr>
          <w:b w:val="false"/>
          <w:i/>
          <w:iCs/>
          <w:lang w:val="ru-RU"/>
        </w:rPr>
        <w:t>Saiga tatarica tatarica</w:t>
      </w:r>
      <w:r>
        <w:rPr>
          <w:b w:val="false"/>
          <w:lang w:val="ru-RU"/>
        </w:rPr>
        <w:t>) странами, подписавшими МоВ. Данный меморандум вступил в силу на Первом совещании участников Меморандума о взаимопонимании в вопросах сохранения, восстановления и устойчивого использования Антилопы сайги (Алматы, 25-26 сентября 2006 г.).</w:t>
      </w:r>
      <w:r>
        <w:rPr>
          <w:lang w:val="ru-RU"/>
        </w:rPr>
        <w:t xml:space="preserve"> </w:t>
      </w:r>
      <w:r>
        <w:rPr>
          <w:b w:val="false"/>
          <w:lang w:val="ru-RU"/>
        </w:rPr>
        <w:t>Отчёты о выполнении призваны способствовать полномасштабному обмену информацией, а также планированию мероприятий, проводимых участниками МоВ. Настоящая форма отчёта разработана с целью оказания необходимой поддержки странам ареала обитания сайгака, МоВ, а также Боннской к</w:t>
      </w:r>
      <w:r>
        <w:rPr>
          <w:b w:val="false"/>
          <w:color w:val="000000"/>
          <w:lang w:val="ru-RU"/>
        </w:rPr>
        <w:t xml:space="preserve">онвенции о сохранении мигрирующих видов диких животных. Кроме того, полученная информация послужит выполнению решений </w:t>
      </w:r>
      <w:r>
        <w:rPr>
          <w:b w:val="false"/>
          <w:lang w:val="ru-RU"/>
        </w:rPr>
        <w:t xml:space="preserve">13.27-13.35, </w:t>
      </w:r>
      <w:r>
        <w:rPr>
          <w:b w:val="false"/>
          <w:color w:val="000000"/>
          <w:lang w:val="ru-RU"/>
        </w:rPr>
        <w:t xml:space="preserve">принятых Конференциями сторон </w:t>
      </w:r>
      <w:r>
        <w:rPr>
          <w:b w:val="false"/>
          <w:bCs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b w:val="false"/>
          <w:lang w:val="ru-RU"/>
        </w:rPr>
        <w:t xml:space="preserve"> (CITES)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сим соответствующим образом заполнить форму и </w:t>
      </w:r>
      <w:r>
        <w:rPr>
          <w:lang w:val="ru-RU"/>
        </w:rPr>
        <w:t>представить в Секретариат Боннской к</w:t>
      </w:r>
      <w:r>
        <w:rPr>
          <w:color w:val="000000"/>
          <w:lang w:val="ru-RU"/>
        </w:rPr>
        <w:t>онвенции о сохранении мигрирующих видов диких животных.</w:t>
      </w:r>
      <w:r>
        <w:rPr>
          <w:b w:val="false"/>
          <w:color w:val="000000"/>
          <w:lang w:val="ru-RU"/>
        </w:rPr>
        <w:t xml:space="preserve"> При заполнении просим учесть, что не все разделы формы в равной степени относятся к той или иной стран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sz w:val="22"/>
                <w:szCs w:val="22"/>
                <w:lang w:val="de-DE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>_____________</w:t>
              <w:tab/>
              <w:t xml:space="preserve">  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 xml:space="preserve">Отчётный период: </w:t>
              <w:tab/>
            </w:r>
            <w:r>
              <w:rPr>
                <w:sz w:val="22"/>
                <w:szCs w:val="22"/>
                <w:lang w:val="ru-RU"/>
              </w:rPr>
              <w:t xml:space="preserve">с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нь/месяц/год   по   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5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0" w:name="__Fieldmark__0_735636082"/>
      <w:bookmarkStart w:id="1" w:name="__Fieldmark__0_735636082"/>
      <w:bookmarkEnd w:id="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" w:name="__Fieldmark__1_735636082"/>
      <w:bookmarkStart w:id="3" w:name="__Fieldmark__1_735636082"/>
      <w:bookmarkEnd w:id="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4" w:name="__Fieldmark__2_735636082"/>
      <w:bookmarkStart w:id="5" w:name="__Fieldmark__2_735636082"/>
      <w:bookmarkEnd w:id="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11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6" w:name="__Fieldmark__3_735636082"/>
      <w:bookmarkStart w:id="7" w:name="__Fieldmark__3_735636082"/>
      <w:bookmarkEnd w:id="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" w:name="__Fieldmark__4_735636082"/>
      <w:bookmarkStart w:id="9" w:name="__Fieldmark__4_735636082"/>
      <w:bookmarkEnd w:id="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0" w:name="__Fieldmark__5_735636082"/>
      <w:bookmarkStart w:id="11" w:name="__Fieldmark__5_735636082"/>
      <w:bookmarkEnd w:id="1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2" w:name="__Fieldmark__6_735636082"/>
      <w:bookmarkStart w:id="13" w:name="__Fieldmark__6_735636082"/>
      <w:bookmarkEnd w:id="1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4" w:name="__Fieldmark__7_735636082"/>
      <w:bookmarkStart w:id="15" w:name="__Fieldmark__7_735636082"/>
      <w:bookmarkEnd w:id="1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6" w:name="__Fieldmark__8_735636082"/>
      <w:bookmarkStart w:id="17" w:name="__Fieldmark__8_735636082"/>
      <w:bookmarkEnd w:id="1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8" w:name="__Fieldmark__9_735636082"/>
      <w:bookmarkStart w:id="19" w:name="__Fieldmark__9_735636082"/>
      <w:bookmarkEnd w:id="1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0" w:name="__Fieldmark__10_735636082"/>
      <w:bookmarkStart w:id="21" w:name="__Fieldmark__10_735636082"/>
      <w:bookmarkEnd w:id="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2" w:name="__Fieldmark__11_735636082"/>
      <w:bookmarkStart w:id="23" w:name="__Fieldmark__11_735636082"/>
      <w:bookmarkEnd w:id="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4" w:name="__Fieldmark__12_735636082"/>
      <w:bookmarkStart w:id="25" w:name="__Fieldmark__12_735636082"/>
      <w:bookmarkEnd w:id="2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6" w:name="__Fieldmark__13_735636082"/>
      <w:bookmarkStart w:id="27" w:name="__Fieldmark__13_735636082"/>
      <w:bookmarkEnd w:id="2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8" w:name="__Fieldmark__14_735636082"/>
      <w:bookmarkStart w:id="29" w:name="__Fieldmark__14_735636082"/>
      <w:bookmarkEnd w:id="2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0" w:name="__Fieldmark__15_735636082"/>
      <w:bookmarkStart w:id="31" w:name="__Fieldmark__15_735636082"/>
      <w:bookmarkEnd w:id="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2" w:name="__Fieldmark__16_735636082"/>
      <w:bookmarkStart w:id="33" w:name="__Fieldmark__16_735636082"/>
      <w:bookmarkEnd w:id="3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4" w:name="__Fieldmark__17_735636082"/>
      <w:bookmarkStart w:id="35" w:name="__Fieldmark__17_735636082"/>
      <w:bookmarkEnd w:id="3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6" w:name="__Fieldmark__18_735636082"/>
      <w:bookmarkStart w:id="37" w:name="__Fieldmark__18_735636082"/>
      <w:bookmarkEnd w:id="3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8" w:name="__Fieldmark__19_735636082"/>
      <w:bookmarkStart w:id="39" w:name="__Fieldmark__19_735636082"/>
      <w:bookmarkEnd w:id="3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0" w:name="__Fieldmark__20_735636082"/>
      <w:bookmarkStart w:id="41" w:name="__Fieldmark__20_735636082"/>
      <w:bookmarkEnd w:id="4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2" w:name="__Fieldmark__21_735636082"/>
      <w:bookmarkStart w:id="43" w:name="__Fieldmark__21_735636082"/>
      <w:bookmarkEnd w:id="4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4" w:name="__Fieldmark__22_735636082"/>
      <w:bookmarkStart w:id="45" w:name="__Fieldmark__22_735636082"/>
      <w:bookmarkEnd w:id="4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6" w:name="__Fieldmark__23_735636082"/>
      <w:bookmarkStart w:id="47" w:name="__Fieldmark__23_735636082"/>
      <w:bookmarkEnd w:id="4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8" w:name="__Fieldmark__24_735636082"/>
      <w:bookmarkStart w:id="49" w:name="__Fieldmark__24_735636082"/>
      <w:bookmarkEnd w:id="4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0" w:name="__Fieldmark__25_735636082"/>
      <w:bookmarkStart w:id="51" w:name="__Fieldmark__25_735636082"/>
      <w:bookmarkEnd w:id="5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2" w:name="__Fieldmark__26_735636082"/>
      <w:bookmarkStart w:id="53" w:name="__Fieldmark__26_735636082"/>
      <w:bookmarkEnd w:id="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4" w:name="__Fieldmark__27_735636082"/>
      <w:bookmarkStart w:id="55" w:name="__Fieldmark__27_735636082"/>
      <w:bookmarkEnd w:id="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6" w:name="__Fieldmark__28_735636082"/>
      <w:bookmarkStart w:id="57" w:name="__Fieldmark__28_735636082"/>
      <w:bookmarkEnd w:id="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8" w:name="__Fieldmark__29_735636082"/>
      <w:bookmarkStart w:id="59" w:name="__Fieldmark__29_735636082"/>
      <w:bookmarkEnd w:id="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0" w:name="__Fieldmark__30_735636082"/>
      <w:bookmarkStart w:id="61" w:name="__Fieldmark__30_735636082"/>
      <w:bookmarkEnd w:id="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2" w:name="__Fieldmark__31_735636082"/>
      <w:bookmarkStart w:id="63" w:name="__Fieldmark__31_735636082"/>
      <w:bookmarkEnd w:id="6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>4.</w:t>
        <w:tab/>
        <w:t>СРЕДА ОБИТАНИ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>Какой процент ареала обитания сайгака утраче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, либо деградирова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принимаются для восстановления деградированного ареала обитания и насколько успешно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реал обитания сайгака сохраняет целостность или фрагментирован?</w:t>
      </w:r>
    </w:p>
    <w:p>
      <w:pPr>
        <w:pStyle w:val="Normal"/>
        <w:tabs>
          <w:tab w:val="clear" w:pos="720"/>
          <w:tab w:val="left" w:pos="1800" w:leader="none"/>
          <w:tab w:val="left" w:pos="4500" w:leader="none"/>
        </w:tabs>
        <w:ind w:firstLine="709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4" w:name="__Fieldmark__32_735636082"/>
      <w:bookmarkStart w:id="65" w:name="__Fieldmark__32_735636082"/>
      <w:bookmarkEnd w:id="65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охраняет целостность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6" w:name="__Fieldmark__33_735636082"/>
      <w:bookmarkStart w:id="67" w:name="__Fieldmark__33_735636082"/>
      <w:bookmarkEnd w:id="67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редняя степень фрагментированности</w:t>
      </w:r>
      <w:r>
        <w:rPr>
          <w:bCs/>
          <w:spacing w:val="-4"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8" w:name="__Fieldmark__34_735636082"/>
      <w:bookmarkStart w:id="69" w:name="__Fieldmark__34_735636082"/>
      <w:bookmarkEnd w:id="69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bCs/>
          <w:spacing w:val="-4"/>
          <w:sz w:val="22"/>
          <w:szCs w:val="22"/>
          <w:lang w:val="ru-RU"/>
        </w:rPr>
        <w:t>Сильно фрагментирован</w:t>
      </w:r>
    </w:p>
    <w:p>
      <w:pPr>
        <w:pStyle w:val="Normal"/>
        <w:jc w:val="both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существенные физические препятствия на путях миграции сайгака: (например, трубопроводы, дороги, железнодорожные пути, каналы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Произведена ли оценка воздействия планируемого освоения территорий на ареал обитания сайгака?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735636082"/>
      <w:bookmarkStart w:id="71" w:name="__Fieldmark__35_735636082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2" w:name="__Fieldmark__36_735636082"/>
      <w:bookmarkStart w:id="73" w:name="__Fieldmark__36_735636082"/>
      <w:bookmarkEnd w:id="7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м образом данная оценка учитывается при принятии решений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й процент ареала обитания сайгака охвачен особо охраняемыми природными территориями</w:t>
      </w:r>
      <w:r>
        <w:rPr>
          <w:sz w:val="22"/>
          <w:szCs w:val="22"/>
          <w:lang w:val="ru-RU"/>
        </w:rPr>
        <w:t>?</w:t>
        <w:tab/>
        <w:t>[…..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список всех особо охраняемых природных территорий ареала обитания сайгака с указанием категории управления МСОП (Международного союза охраны природы и природных ресурсов), площади (в </w:t>
      </w:r>
      <w:r>
        <w:rPr>
          <w:bCs/>
          <w:i/>
          <w:sz w:val="22"/>
          <w:szCs w:val="22"/>
          <w:lang w:val="ru-RU"/>
        </w:rPr>
        <w:t>га</w:t>
      </w:r>
      <w:r>
        <w:rPr>
          <w:bCs/>
          <w:sz w:val="22"/>
          <w:szCs w:val="22"/>
          <w:lang w:val="ru-RU"/>
        </w:rPr>
        <w:t>), времени года / месяца посещения сайгаком, приблизительного поголовья сайгака; охвачены ли места гона и отёл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названия других особо охраняемых природных территорий, как планируемых, так и находящихся на стадии создания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27"/>
        <w:gridCol w:w="1440"/>
        <w:gridCol w:w="1260"/>
        <w:gridCol w:w="1260"/>
        <w:gridCol w:w="900"/>
        <w:gridCol w:w="10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лощадь 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ажнейшие регионы ареала обитания сайгака, в которых особо охраняемые природные территории отсутствуют.</w:t>
      </w:r>
      <w:r>
        <w:br w:type="page"/>
      </w:r>
    </w:p>
    <w:p>
      <w:pPr>
        <w:pStyle w:val="Normal"/>
        <w:ind w:left="720" w:hanging="72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ПОПУЛЯЦИИ, НАХОДЯЩИЕСЯ НА ТЕРРИТОРИИ БОЛЕЕ ОДНОГО ГОСУДАРСТВА АРЕАЛА ОБИТАНИЯ САЙГА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трансграничные инициативы были предприняты в отношении популяций сайгака, находящихся на территории более одного государства, или мигрирующих в другие государства ареала обитания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ланируемы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6. </w:t>
        <w:tab/>
        <w:t>ЗАКОНОДАТЕЛЬСТВО, ИНСТИТУТЫ, ТОРГОВЛ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государственные организации, активно работающие по сохранению и управлению сайгаком, а также их функции в отношении сайг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ли общенациональная стратегия или план действий в отношении сайгака?</w:t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4" w:name="__Fieldmark__37_735636082"/>
      <w:bookmarkStart w:id="75" w:name="__Fieldmark__37_735636082"/>
      <w:bookmarkEnd w:id="7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6" w:name="__Fieldmark__38_735636082"/>
      <w:bookmarkStart w:id="77" w:name="__Fieldmark__38_735636082"/>
      <w:bookmarkEnd w:id="7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юридический статус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одробности, дайте ссылки на соответствующее законодательств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 существующее законодательство регулирует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оту на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держание и разведение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ладение продукцией и производными сайгака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орговлю продукцией и производными сайгака на внутреннем рынке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мпорт и (ре-) экспорт продукцией и производными сайгака, а также живых животных?</w:t>
      </w:r>
      <w:r>
        <w:br w:type="page"/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ведомства и департаменты отвечают за исполнение законодательства?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ru-RU"/>
        </w:rPr>
        <w:t xml:space="preserve">[Укажите ведомства и департаменты, ответственные за охрану </w:t>
      </w:r>
      <w:r>
        <w:rPr>
          <w:bCs/>
          <w:i/>
          <w:sz w:val="22"/>
          <w:szCs w:val="22"/>
          <w:lang w:val="ru-RU"/>
        </w:rPr>
        <w:t>на местах</w:t>
      </w:r>
      <w:r>
        <w:rPr>
          <w:bCs/>
          <w:sz w:val="22"/>
          <w:szCs w:val="22"/>
          <w:lang w:val="ru-RU"/>
        </w:rPr>
        <w:t>, т.е. за борьбу с браконьерством или особо охраняемые природные территории, а также ведомства и департаменты, ответственные за контроль за законной и незаконной торговлей сайгаком].</w:t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е наказание предусмотрено за нарушение законодательств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ишите подробности проводимых, начиная с 2004 года, мероприятий по контролю за </w:t>
      </w:r>
      <w:r>
        <w:rPr>
          <w:bCs/>
          <w:sz w:val="22"/>
          <w:szCs w:val="22"/>
          <w:lang w:val="ru-RU"/>
        </w:rPr>
        <w:t>законной и незаконной торговлей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родукцией и производными сайгака, включая проверки и инспекции, случаи ареста и конфискации, а также преследования в судебном поряд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в вашей стране запасы рогов и другой продукции из сайгака? Если да – приведите подробности о размерах и характере запасов, источнике запасов, системе учёта и мониторинга, а также контроля этих запас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то происходит с конфискованной продукцией и производными сайгака?</w:t>
      </w:r>
    </w:p>
    <w:p>
      <w:pPr>
        <w:pStyle w:val="Normal"/>
        <w:tabs>
          <w:tab w:val="left" w:pos="720" w:leader="none"/>
          <w:tab w:val="left" w:pos="6946" w:leader="none"/>
          <w:tab w:val="left" w:pos="83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8" w:name="__Fieldmark__39_735636082"/>
      <w:bookmarkStart w:id="79" w:name="__Fieldmark__39_735636082"/>
      <w:bookmarkEnd w:id="7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ничтожаю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0" w:name="__Fieldmark__40_735636082"/>
      <w:bookmarkStart w:id="81" w:name="__Fieldmark__40_735636082"/>
      <w:bookmarkEnd w:id="8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Храня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ют ли служащие таможни и правоохранительных органов законодательство в отношении сайгака? Проходят ли они подготовку в плане распознания </w:t>
      </w:r>
      <w:r>
        <w:rPr>
          <w:bCs/>
          <w:sz w:val="22"/>
          <w:szCs w:val="22"/>
          <w:lang w:val="ru-RU"/>
        </w:rPr>
        <w:t>продукции и производных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ведите подробное описание проводимых, начиная с 2004 года, мероприятий по охране сайгака </w:t>
      </w:r>
      <w:r>
        <w:rPr>
          <w:bCs/>
          <w:i/>
          <w:sz w:val="22"/>
          <w:szCs w:val="22"/>
          <w:lang w:val="ru-RU"/>
        </w:rPr>
        <w:t>на местах,</w:t>
      </w:r>
      <w:r>
        <w:rPr>
          <w:bCs/>
          <w:sz w:val="22"/>
          <w:szCs w:val="22"/>
          <w:lang w:val="ru-RU"/>
        </w:rPr>
        <w:t xml:space="preserve"> включая патрулирование и наблюдение, мероприятия по борьбе с браконьерством, преследование браконьерства в судебном порядке, и т. д.</w:t>
      </w:r>
      <w:r>
        <w:rPr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процент охвата ареала обитания сайгака инспекторскими и полицейскими патрулями?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ффективны ли эти патрули в плане охраны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ресурсы (людские, материальные, финансовые) необходимы для обеспечения эффективности патрулей?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патрулирование территории гона и отела?</w:t>
      </w:r>
    </w:p>
    <w:p>
      <w:pPr>
        <w:pStyle w:val="Normal"/>
        <w:tabs>
          <w:tab w:val="left" w:pos="720" w:leader="none"/>
          <w:tab w:val="left" w:pos="4395" w:leader="none"/>
          <w:tab w:val="left" w:pos="5245" w:leader="none"/>
          <w:tab w:val="left" w:pos="6096" w:leader="none"/>
          <w:tab w:val="left" w:pos="7513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2" w:name="__Fieldmark__41_735636082"/>
      <w:bookmarkStart w:id="83" w:name="__Fieldmark__41_735636082"/>
      <w:bookmarkEnd w:id="8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4" w:name="__Fieldmark__42_735636082"/>
      <w:bookmarkStart w:id="85" w:name="__Fieldmark__42_735636082"/>
      <w:bookmarkEnd w:id="8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6" w:name="__Fieldmark__43_735636082"/>
      <w:bookmarkStart w:id="87" w:name="__Fieldmark__43_735636082"/>
      <w:bookmarkEnd w:id="8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Частично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8" w:name="__Fieldmark__44_735636082"/>
      <w:bookmarkStart w:id="89" w:name="__Fieldmark__44_735636082"/>
      <w:bookmarkEnd w:id="8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ab/>
        <w:t>Нет денных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13" w:leader="none"/>
          <w:tab w:val="left" w:pos="8647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меет ли инспекторская служба право осуществлять арест на особо охраняемой природной территории и за её пределами? </w:t>
      </w:r>
      <w:r>
        <w:rPr>
          <w:sz w:val="22"/>
          <w:szCs w:val="22"/>
          <w:lang w:val="ru-RU"/>
        </w:rPr>
        <w:t>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90" w:name="__Fieldmark__45_735636082"/>
      <w:bookmarkStart w:id="91" w:name="__Fieldmark__45_735636082"/>
      <w:bookmarkEnd w:id="9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2" w:name="__Fieldmark__46_735636082"/>
      <w:bookmarkStart w:id="93" w:name="__Fieldmark__46_735636082"/>
      <w:bookmarkEnd w:id="9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чему ведётся браконьерский промысел сайгака? Незаконная добыча сайгака за последние три года увеличилось / уменьшилось / стабилизировалось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  <w:t>Какой процент в незаконном промысле занимает охота ради рогов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мяса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того и другого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?</w:t>
      </w:r>
    </w:p>
    <w:p>
      <w:pPr>
        <w:pStyle w:val="Normal"/>
        <w:jc w:val="both"/>
        <w:rPr>
          <w:bCs/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внутреннего законного / незаконного рынка продукции сайгака в вашей стране, включая размер и характер, а также его увеличение, стабильность или уменьш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>Приведите подробное описание законной / незаконной международной торговли  продукцией сайгака из вашей страны за последние пять ле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подробное описание социально-экономических исследований браконьерства и незаконной торговли продукцией сайгака </w:t>
      </w:r>
      <w:r>
        <w:rPr>
          <w:sz w:val="22"/>
          <w:szCs w:val="22"/>
          <w:lang w:val="ru-RU"/>
        </w:rPr>
        <w:t>[подробное описание, название организации, дата, результаты]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проблемы в плане реализации решений </w:t>
      </w:r>
      <w:r>
        <w:rPr>
          <w:sz w:val="22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2"/>
          <w:szCs w:val="22"/>
          <w:lang w:val="ru-RU"/>
        </w:rPr>
        <w:t xml:space="preserve"> (CITES) в отношении сайга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ициативы, предпринятые с целью содействия созданию альтернативных источников средств существования местного населения в ареале обитания сайгак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 </w:t>
        <w:tab/>
        <w:t>РАЗВЕДЕНИЕ В НЕВОЛЕ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1.</w:t>
        <w:tab/>
        <w:t>Осуществляется ли в  вашей стране разведение сайгаков в неволе?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  <w:tab w:val="left" w:pos="7938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4" w:name="__Fieldmark__47_735636082"/>
      <w:bookmarkStart w:id="95" w:name="__Fieldmark__47_735636082"/>
      <w:bookmarkEnd w:id="9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6" w:name="__Fieldmark__48_735636082"/>
      <w:bookmarkStart w:id="97" w:name="__Fieldmark__48_735636082"/>
      <w:bookmarkEnd w:id="9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8" w:name="__Fieldmark__49_735636082"/>
      <w:bookmarkStart w:id="99" w:name="__Fieldmark__49_735636082"/>
      <w:bookmarkEnd w:id="9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еречислите существующие предприятия по разведению сайгаков в неволе [местонахождение, название, подчинённость]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исленность сайгака на предприятиях по разведению сайгаков в неволе, общая и с разбивкой по предприятиям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3600" w:leader="none"/>
          <w:tab w:val="left" w:pos="792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Успешно ли осуществляется воспроизводство 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0" w:name="__Fieldmark__50_735636082"/>
      <w:bookmarkStart w:id="101" w:name="__Fieldmark__50_735636082"/>
      <w:bookmarkEnd w:id="10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2" w:name="__Fieldmark__51_735636082"/>
      <w:bookmarkStart w:id="103" w:name="__Fieldmark__51_735636082"/>
      <w:bookmarkEnd w:id="10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сотрудничества с предприятиями по разведению сайгаков в неволе других стран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92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>Передавались ли животные, выращенные в неволе, в другие страны ареала обитания сайгака?</w:t>
      </w:r>
      <w:r>
        <w:rPr>
          <w:sz w:val="22"/>
          <w:szCs w:val="22"/>
          <w:lang w:val="ru-RU"/>
        </w:rPr>
        <w:t xml:space="preserve"> 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4" w:name="__Fieldmark__52_735636082"/>
      <w:bookmarkStart w:id="105" w:name="__Fieldmark__52_735636082"/>
      <w:bookmarkEnd w:id="10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6" w:name="__Fieldmark__53_735636082"/>
      <w:bookmarkStart w:id="107" w:name="__Fieldmark__53_735636082"/>
      <w:bookmarkEnd w:id="10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230" w:leader="none"/>
          <w:tab w:val="left" w:pos="808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 xml:space="preserve">Выпускались ли животные, выращенные в неволе, в природу? </w:t>
      </w:r>
      <w:r>
        <w:rPr>
          <w:bCs/>
          <w:sz w:val="22"/>
          <w:szCs w:val="22"/>
          <w:lang w:val="de-D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8" w:name="__Fieldmark__54_735636082"/>
      <w:bookmarkStart w:id="109" w:name="__Fieldmark__54_735636082"/>
      <w:bookmarkEnd w:id="10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0" w:name="__Fieldmark__55_735636082"/>
      <w:bookmarkStart w:id="111" w:name="__Fieldmark__55_735636082"/>
      <w:bookmarkEnd w:id="11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количество / пол / дата / место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Являются ли выпущенные в природу животные предметом мониторинга? </w:t>
      </w:r>
    </w:p>
    <w:p>
      <w:pPr>
        <w:pStyle w:val="Normal"/>
        <w:tabs>
          <w:tab w:val="left" w:pos="720" w:leader="none"/>
          <w:tab w:val="left" w:pos="6521" w:leader="none"/>
          <w:tab w:val="left" w:pos="7230" w:leader="none"/>
          <w:tab w:val="left" w:pos="8080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2" w:name="__Fieldmark__56_735636082"/>
      <w:bookmarkStart w:id="113" w:name="__Fieldmark__56_735636082"/>
      <w:bookmarkEnd w:id="11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4" w:name="__Fieldmark__57_735636082"/>
      <w:bookmarkStart w:id="115" w:name="__Fieldmark__57_735636082"/>
      <w:bookmarkEnd w:id="11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6" w:name="__Fieldmark__58_735636082"/>
      <w:bookmarkStart w:id="117" w:name="__Fieldmark__58_735636082"/>
      <w:bookmarkEnd w:id="11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230" w:leader="none"/>
          <w:tab w:val="left" w:pos="80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Планируются ли мероприятия по выпуску животных в природу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8" w:name="__Fieldmark__59_735636082"/>
      <w:bookmarkStart w:id="119" w:name="__Fieldmark__59_735636082"/>
      <w:bookmarkEnd w:id="11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0" w:name="__Fieldmark__60_735636082"/>
      <w:bookmarkStart w:id="121" w:name="__Fieldmark__60_735636082"/>
      <w:bookmarkEnd w:id="1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7.10. </w:t>
        <w:tab/>
        <w:t>Планируется ли создание новых центров по разведению животных в неволе?</w:t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2" w:name="__Fieldmark__61_735636082"/>
      <w:bookmarkStart w:id="123" w:name="__Fieldmark__61_735636082"/>
      <w:bookmarkEnd w:id="1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4" w:name="__Fieldmark__62_735636082"/>
      <w:bookmarkStart w:id="125" w:name="__Fieldmark__62_735636082"/>
      <w:bookmarkEnd w:id="12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  <w:tab/>
        <w:t>ОБРАЗОВАНИЕ И ИНФОРМИРОВАННОСТЬ НАСЕЛ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формированность населения в отношении сайгак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образовательные и публицистические материалы и программы, разработанные для: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Школ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селения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редств массовой информации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>Имеется ли какая-либо информация в Интернете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6" w:name="__Fieldmark__63_735636082"/>
      <w:bookmarkStart w:id="127" w:name="__Fieldmark__63_735636082"/>
      <w:bookmarkEnd w:id="12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8" w:name="__Fieldmark__64_735636082"/>
      <w:bookmarkStart w:id="129" w:name="__Fieldmark__64_735636082"/>
      <w:bookmarkEnd w:id="12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список исследований, проведенных с целью оценки изменений в отношении населения к сайгаку.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9. </w:t>
        <w:tab/>
        <w:t>ЭКОЛОГИЧЕСКИЕ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1. </w:t>
        <w:tab/>
        <w:t>Проводились ли исследования требований к среде обитания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0" w:name="__Fieldmark__65_735636082"/>
      <w:bookmarkStart w:id="131" w:name="__Fieldmark__65_735636082"/>
      <w:bookmarkEnd w:id="1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2" w:name="__Fieldmark__66_735636082"/>
      <w:bookmarkStart w:id="133" w:name="__Fieldmark__66_735636082"/>
      <w:bookmarkEnd w:id="13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2. </w:t>
        <w:tab/>
        <w:t>Известно ли местонахождение мест гона и отёл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4" w:name="__Fieldmark__67_735636082"/>
      <w:bookmarkStart w:id="135" w:name="__Fieldmark__67_735636082"/>
      <w:bookmarkEnd w:id="13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6" w:name="__Fieldmark__68_735636082"/>
      <w:bookmarkStart w:id="137" w:name="__Fieldmark__68_735636082"/>
      <w:bookmarkEnd w:id="13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3. </w:t>
        <w:tab/>
        <w:t xml:space="preserve">Известны ли пути мигра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8" w:name="__Fieldmark__69_735636082"/>
      <w:bookmarkStart w:id="139" w:name="__Fieldmark__69_735636082"/>
      <w:bookmarkEnd w:id="13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0" w:name="__Fieldmark__70_735636082"/>
      <w:bookmarkStart w:id="141" w:name="__Fieldmark__70_735636082"/>
      <w:bookmarkEnd w:id="14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[Подробное описание]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  <w:tab w:val="left" w:pos="808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ются ли попытки исследования конкуренции с домашними животными в отношении кормовой базы? 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2" w:name="__Fieldmark__71_735636082"/>
      <w:bookmarkStart w:id="143" w:name="__Fieldmark__71_735636082"/>
      <w:bookmarkEnd w:id="14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4" w:name="__Fieldmark__72_735636082"/>
      <w:bookmarkStart w:id="145" w:name="__Fieldmark__72_735636082"/>
      <w:bookmarkEnd w:id="14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одятся ли исследования болезней и патогенез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6" w:name="__Fieldmark__73_735636082"/>
      <w:bookmarkStart w:id="147" w:name="__Fieldmark__73_735636082"/>
      <w:bookmarkEnd w:id="14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8" w:name="__Fieldmark__74_735636082"/>
      <w:bookmarkStart w:id="149" w:name="__Fieldmark__74_735636082"/>
      <w:bookmarkEnd w:id="14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ведите список проведенных и продолжающихся в настоящее время экологических исследований, с подробным описанием отчётов или публикаций в печати. </w:t>
      </w:r>
    </w:p>
    <w:p>
      <w:pPr>
        <w:pStyle w:val="Normal"/>
        <w:ind w:left="7200" w:hanging="6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0" w:name="__Fieldmark__75_735636082"/>
      <w:bookmarkStart w:id="151" w:name="__Fieldmark__75_735636082"/>
      <w:bookmarkEnd w:id="15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2" w:name="__Fieldmark__76_735636082"/>
      <w:bookmarkStart w:id="153" w:name="__Fieldmark__76_735636082"/>
      <w:bookmarkEnd w:id="1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/>
      </w:pPr>
      <w:r>
        <w:rPr>
          <w:sz w:val="22"/>
          <w:szCs w:val="22"/>
          <w:lang w:val="ru-RU"/>
        </w:rPr>
        <w:t xml:space="preserve">9.7. </w:t>
        <w:tab/>
        <w:t xml:space="preserve">Известны ли причины естественной смертност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4" w:name="__Fieldmark__77_735636082"/>
      <w:bookmarkStart w:id="155" w:name="__Fieldmark__77_735636082"/>
      <w:bookmarkEnd w:id="1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6" w:name="__Fieldmark__78_735636082"/>
      <w:bookmarkStart w:id="157" w:name="__Fieldmark__78_735636082"/>
      <w:bookmarkEnd w:id="1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основных существующих в природе хищников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программы контролирования численности хищников в ареале обитания сайгака?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8" w:name="__Fieldmark__79_735636082"/>
      <w:bookmarkStart w:id="159" w:name="__Fieldmark__79_735636082"/>
      <w:bookmarkEnd w:id="1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60" w:name="__Fieldmark__80_735636082"/>
      <w:bookmarkStart w:id="161" w:name="__Fieldmark__80_735636082"/>
      <w:bookmarkEnd w:id="1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0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</w:t>
        <w:tab/>
        <w:t>ПРОЧИЕ МЕРЫ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луйста, подробно опишите предпринятые вашей страной неучтенные в данном отчёте мероприятия.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-2/Inf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национального отчёта о сайгаке</w:t>
    </w:r>
  </w:p>
  <w:p>
    <w:pPr>
      <w:pStyle w:val="Header"/>
      <w:pBdr>
        <w:top w:val="single" w:sz="4" w:space="1" w:color="000000"/>
      </w:pBdr>
      <w:rPr>
        <w:i/>
        <w:i/>
        <w:iCs/>
        <w:sz w:val="12"/>
        <w:lang w:val="ru-RU"/>
      </w:rPr>
    </w:pPr>
    <w:r>
      <w:rPr>
        <w:i/>
        <w:iCs/>
        <w:sz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2:00Z</dcterms:created>
  <dc:creator>D Mallon</dc:creator>
  <dc:description/>
  <dc:language>en-US</dc:language>
  <cp:lastModifiedBy>llamare</cp:lastModifiedBy>
  <cp:lastPrinted>2006-05-24T17:32:00Z</cp:lastPrinted>
  <dcterms:modified xsi:type="dcterms:W3CDTF">2010-07-08T13:42:00Z</dcterms:modified>
  <cp:revision>4</cp:revision>
  <dc:subject/>
  <dc:title>REPORTING FORMAT FOR THE SAIGA MOU AND ACTION PLAN  - OUTLINE DRAFT</dc:title>
</cp:coreProperties>
</file>