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426" w:leader="none"/>
        </w:tabs>
        <w:spacing w:lineRule="auto" w:line="276" w:before="55" w:after="0"/>
        <w:rPr/>
      </w:pPr>
      <w:r>
        <w:rPr>
          <w:rFonts w:cs="Arial" w:ascii="Arial" w:hAnsi="Arial"/>
          <w:spacing w:val="-4"/>
          <w:lang w:val="ru-RU"/>
        </w:rPr>
        <w:t>ФОРМАТ НАЦИОНАЛЬНОГО ОТЧЕТА ПО ВЫПОЛНЕНИЮ МОВ ПО САЙГАКУ</w:t>
      </w:r>
    </w:p>
    <w:p>
      <w:pPr>
        <w:pStyle w:val="TextBody"/>
        <w:tabs>
          <w:tab w:val="clear" w:pos="720"/>
          <w:tab w:val="left" w:pos="426" w:leader="none"/>
        </w:tabs>
        <w:spacing w:lineRule="auto" w:line="276" w:before="55" w:after="0"/>
        <w:rPr>
          <w:rFonts w:ascii="Arial" w:hAnsi="Arial" w:cs="Arial"/>
          <w:spacing w:val="-4"/>
          <w:lang w:val="ru-RU"/>
        </w:rPr>
      </w:pPr>
      <w:r>
        <w:rPr>
          <w:rFonts w:cs="Arial" w:ascii="Arial" w:hAnsi="Arial"/>
          <w:spacing w:val="-4"/>
          <w:lang w:val="ru-RU"/>
        </w:rPr>
        <w:t xml:space="preserve">И ОТЧЕТНОСТИ В РАМКАХ </w:t>
      </w:r>
      <w:r>
        <w:rPr>
          <w:rFonts w:cs="Arial" w:ascii="Arial" w:hAnsi="Arial"/>
          <w:caps/>
          <w:spacing w:val="-4"/>
          <w:lang w:val="ru-RU"/>
        </w:rPr>
        <w:t>СИТЕС</w:t>
      </w:r>
    </w:p>
    <w:p>
      <w:pPr>
        <w:pStyle w:val="Normal"/>
        <w:tabs>
          <w:tab w:val="clear" w:pos="720"/>
          <w:tab w:val="left" w:pos="426" w:leader="none"/>
        </w:tabs>
        <w:spacing w:lineRule="auto" w:line="276" w:before="55" w:after="0"/>
        <w:jc w:val="both"/>
        <w:rPr>
          <w:rFonts w:ascii="Arial" w:hAnsi="Arial" w:cs="Arial"/>
          <w:spacing w:val="-4"/>
          <w:sz w:val="22"/>
          <w:szCs w:val="22"/>
          <w:lang w:val="ru-RU"/>
        </w:rPr>
      </w:pPr>
      <w:r>
        <w:rPr>
          <w:rFonts w:cs="Arial" w:ascii="Arial" w:hAnsi="Arial"/>
          <w:spacing w:val="-4"/>
          <w:sz w:val="22"/>
          <w:szCs w:val="22"/>
          <w:lang w:val="ru-RU"/>
        </w:rPr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Этот формат используется для сбора и обобщения информации о реализации Среднесрочной Международной программы работ (СМПР) для сайгака в рамках Меморандума о взаимопонимании (МОВ) относительно сохранения, восстановления и устойчивого использования антилопы сайги (</w:t>
      </w:r>
      <w:r>
        <w:rPr>
          <w:rFonts w:cs="Arial" w:ascii="Arial" w:hAnsi="Arial"/>
          <w:i/>
          <w:sz w:val="22"/>
          <w:szCs w:val="22"/>
          <w:lang w:val="ru-RU"/>
        </w:rPr>
        <w:t>Saiga</w:t>
      </w:r>
      <w:r>
        <w:rPr>
          <w:rFonts w:cs="Arial" w:ascii="Arial" w:hAnsi="Arial"/>
          <w:sz w:val="22"/>
          <w:szCs w:val="22"/>
          <w:lang w:val="ru-RU"/>
        </w:rPr>
        <w:t xml:space="preserve"> spp.), принятой под эгидой Конвенции по мигрирующим видам (CMS). На основании этих отчетов, представленных странами, подписавшими МОВ, будет оцениваться прогресс выполнения СМПР и обновляться меры для обеспечения достижения целей СМПР. Отчетный период: с 1 ноября 2015 г. по [MOS4].</w:t>
      </w:r>
    </w:p>
    <w:p>
      <w:pPr>
        <w:pStyle w:val="Normal"/>
        <w:tabs>
          <w:tab w:val="clear" w:pos="720"/>
          <w:tab w:val="left" w:pos="426" w:leader="none"/>
        </w:tabs>
        <w:spacing w:lineRule="auto" w:line="276" w:before="0" w:after="1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ожалуйста, заполните соответствующие графы и верните форму в </w:t>
      </w:r>
      <w:r>
        <w:rPr>
          <w:rFonts w:cs="Arial" w:ascii="Arial" w:hAnsi="Arial"/>
          <w:b/>
          <w:sz w:val="22"/>
          <w:szCs w:val="22"/>
          <w:lang w:val="ru-RU"/>
        </w:rPr>
        <w:t>Секретариат CMS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(</w:t>
      </w:r>
      <w:r>
        <w:rPr>
          <w:rStyle w:val="InternetLink"/>
          <w:rFonts w:cs="Arial" w:ascii="Arial" w:hAnsi="Arial"/>
          <w:b/>
          <w:sz w:val="22"/>
          <w:szCs w:val="22"/>
          <w:lang w:val="ru-RU"/>
        </w:rPr>
        <w:t>cms.</w:t>
      </w:r>
      <w:hyperlink r:id="rId2">
        <w:r>
          <w:rPr>
            <w:rStyle w:val="InternetLink"/>
            <w:rFonts w:cs="Arial" w:ascii="Arial" w:hAnsi="Arial"/>
            <w:b/>
            <w:bCs/>
            <w:sz w:val="22"/>
            <w:szCs w:val="22"/>
            <w:lang w:val="ru-RU"/>
          </w:rPr>
          <w:t>secretariat@cms.int</w:t>
        </w:r>
      </w:hyperlink>
      <w:r>
        <w:rPr>
          <w:rFonts w:cs="Arial" w:ascii="Arial" w:hAnsi="Arial"/>
          <w:b/>
          <w:bCs/>
          <w:sz w:val="22"/>
          <w:szCs w:val="22"/>
          <w:lang w:val="ru-RU"/>
        </w:rPr>
        <w:t xml:space="preserve">) с пометкой в строке «тема» Вашего сообщения «МОВ по сайгаку - Национальный отчет». </w:t>
      </w:r>
      <w:r>
        <w:rPr>
          <w:rFonts w:cs="Arial" w:ascii="Arial" w:hAnsi="Arial"/>
          <w:bCs/>
          <w:sz w:val="22"/>
          <w:szCs w:val="22"/>
          <w:lang w:val="ru-RU"/>
        </w:rPr>
        <w:t>Пожалуйста, учитывайте, что некоторые графы могут быть нерелеванты для Вашей страны.</w:t>
      </w:r>
    </w:p>
    <w:p>
      <w:pPr>
        <w:pStyle w:val="Normal"/>
        <w:tabs>
          <w:tab w:val="clear" w:pos="720"/>
          <w:tab w:val="left" w:pos="426" w:leader="none"/>
        </w:tabs>
        <w:spacing w:lineRule="auto" w:line="276" w:before="0" w:after="1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ожалуйста, сообщите только о действиях, осуществленных соответствующими правительственными учреждениями. О поддержке действий, осуществленных другими организациями, в Секретариат CMS поступают  отчеты по проектам. </w:t>
      </w:r>
    </w:p>
    <w:p>
      <w:pPr>
        <w:pStyle w:val="Normal"/>
        <w:tabs>
          <w:tab w:val="clear" w:pos="720"/>
          <w:tab w:val="left" w:pos="426" w:leader="none"/>
        </w:tabs>
        <w:spacing w:lineRule="auto" w:line="276" w:before="55" w:after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tbl>
      <w:tblPr>
        <w:tblW w:w="104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6"/>
        <w:gridCol w:w="152"/>
        <w:gridCol w:w="180"/>
        <w:gridCol w:w="345"/>
        <w:gridCol w:w="5233"/>
      </w:tblGrid>
      <w:tr>
        <w:trPr/>
        <w:tc>
          <w:tcPr>
            <w:tcW w:w="10466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26" w:leader="none"/>
              </w:tabs>
              <w:spacing w:lineRule="auto" w:line="276" w:before="55" w:after="0"/>
              <w:ind w:left="0" w:hanging="0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ОБЩАЯ ИНФОРМАЦИЯ</w:t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426" w:leader="none"/>
              </w:tabs>
              <w:spacing w:lineRule="auto" w:line="276" w:before="55" w:after="0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Название страны: </w:t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2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426" w:leader="none"/>
              </w:tabs>
              <w:spacing w:lineRule="auto" w:line="276" w:before="55" w:after="0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Является ли Ваша страна страной ареала сайгака?</w:t>
            </w:r>
          </w:p>
        </w:tc>
        <w:tc>
          <w:tcPr>
            <w:tcW w:w="5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840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0" w:name="__Fieldmark__1_370493151"/>
            <w:bookmarkStart w:id="1" w:name="__Fieldmark__1_370493151"/>
            <w:bookmarkEnd w:id="1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Да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2" w:name="__Fieldmark__2_370493151"/>
            <w:bookmarkStart w:id="3" w:name="__Fieldmark__2_370493151"/>
            <w:bookmarkEnd w:id="3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Нет</w:t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Назначенное контактное лицо с полномочиями по координации выполнение МОВ (полная контактная информация): </w:t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426" w:leader="none"/>
              </w:tabs>
              <w:spacing w:lineRule="auto" w:line="276" w:before="55" w:after="0"/>
              <w:ind w:left="0" w:hanging="0"/>
              <w:rPr>
                <w:rFonts w:ascii="Arial" w:hAnsi="Arial" w:cs="Arial"/>
                <w:b w:val="false"/>
                <w:b w:val="false"/>
                <w:lang w:val="ru-RU"/>
              </w:rPr>
            </w:pP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ru-RU" w:eastAsia="en-US"/>
              </w:rPr>
            </w:r>
            <w:r>
              <w:rPr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lang w:val="ru-RU" w:eastAsia="en-US"/>
              </w:rPr>
              <w:t>     </w:t>
            </w:r>
            <w:r/>
            <w:r>
              <w:rPr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lang w:val="ru-RU" w:eastAsia="en-US"/>
              </w:rPr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426" w:leader="none"/>
              </w:tabs>
              <w:spacing w:lineRule="auto" w:line="276" w:before="55" w:after="0"/>
              <w:ind w:left="0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Назначенное лицо с полномочиями контактов с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CMS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(для стран, которые не являются Стороной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CMS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, пожалуйста, укажите соответствующее контактное лицо):</w:t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426" w:leader="none"/>
              </w:tabs>
              <w:spacing w:lineRule="auto" w:line="276" w:before="55" w:after="0"/>
              <w:ind w:left="0" w:hanging="0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ТекстовоеПоле1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ru-RU" w:eastAsia="en-US"/>
              </w:rPr>
            </w:r>
            <w:r>
              <w:rPr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lang w:val="ru-RU" w:eastAsia="en-US"/>
              </w:rPr>
              <w:t>     </w:t>
            </w:r>
            <w:r/>
            <w:r>
              <w:rPr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lang w:val="ru-RU" w:eastAsia="en-US"/>
              </w:rPr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426" w:leader="none"/>
              </w:tabs>
              <w:spacing w:lineRule="auto" w:line="276" w:before="55" w:after="0"/>
              <w:ind w:left="0" w:firstLine="10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Назначенный Административный орган СИТЕС: (для стран, которые не являются Стороной СИТЕС, пожалуйста, укажите соответствующий компетентный орган): </w:t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426" w:leader="none"/>
              </w:tabs>
              <w:spacing w:lineRule="auto" w:line="276" w:before="55" w:after="0"/>
              <w:ind w:left="0" w:hanging="0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ТекстовоеПоле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ru-RU" w:eastAsia="en-US"/>
              </w:rPr>
            </w:r>
            <w:r>
              <w:rPr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lang w:val="ru-RU" w:eastAsia="en-US"/>
              </w:rPr>
              <w:t>     </w:t>
            </w:r>
            <w:r/>
            <w:r>
              <w:rPr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lang w:val="ru-RU" w:eastAsia="en-US"/>
              </w:rPr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Национальный отчет представлен (кем) (если отличается от 1.2): </w:t>
            </w:r>
            <w:r>
              <w:rPr>
                <w:rFonts w:cs="Arial" w:ascii="Arial" w:hAnsi="Arial"/>
                <w:b/>
                <w:lang w:val="ru-RU"/>
              </w:rPr>
              <w:t xml:space="preserve"> </w:t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426" w:leader="none"/>
              </w:tabs>
              <w:spacing w:lineRule="auto" w:line="276" w:before="55" w:after="0"/>
              <w:ind w:left="0" w:hanging="0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ТекстовоеПоле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ru-RU" w:eastAsia="en-US"/>
              </w:rPr>
            </w:r>
            <w:r>
              <w:rPr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lang w:val="ru-RU" w:eastAsia="en-US"/>
              </w:rPr>
              <w:t>     </w:t>
            </w:r>
            <w:r/>
            <w:r>
              <w:rPr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lang w:val="ru-RU" w:eastAsia="en-US"/>
              </w:rPr>
            </w:r>
          </w:p>
        </w:tc>
      </w:tr>
      <w:tr>
        <w:trPr/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426" w:leader="none"/>
              </w:tabs>
              <w:spacing w:lineRule="auto" w:line="276" w:before="55" w:after="0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Дата представления: </w:t>
            </w:r>
          </w:p>
        </w:tc>
        <w:tc>
          <w:tcPr>
            <w:tcW w:w="59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ТекстовоеПоле1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426" w:leader="none"/>
              </w:tabs>
              <w:spacing w:lineRule="auto" w:line="276" w:before="55" w:after="0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ериод, охватываемый отчетом:  </w:t>
            </w:r>
          </w:p>
        </w:tc>
        <w:tc>
          <w:tcPr>
            <w:tcW w:w="59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С </w:t>
            </w:r>
            <w:r>
              <w:fldChar w:fldCharType="begin">
                <w:ffData>
                  <w:name w:val="ТекстовоеПоле1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instrText xml:space="preserve"> FORMTEXT </w:instrText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fldChar w:fldCharType="separate"/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  <w:t>     </w:t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до </w:t>
            </w:r>
            <w:r>
              <w:fldChar w:fldCharType="begin">
                <w:ffData>
                  <w:name w:val="ТекстовоеПоле1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instrText xml:space="preserve"> FORMTEXT </w:instrText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fldChar w:fldCharType="separate"/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fldChar w:fldCharType="end"/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Список учреждений или организаций, которые внесли свой вклад в этот отчет:</w:t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426" w:leader="none"/>
              </w:tabs>
              <w:spacing w:lineRule="auto" w:line="276" w:before="55" w:after="0"/>
              <w:ind w:left="0" w:hanging="0"/>
              <w:rPr>
                <w:rFonts w:ascii="Arial" w:hAnsi="Arial" w:cs="Arial"/>
                <w:b w:val="false"/>
                <w:b w:val="false"/>
                <w:lang w:val="ru-RU"/>
              </w:rPr>
            </w:pPr>
            <w:r>
              <w:fldChar w:fldCharType="begin">
                <w:ffData>
                  <w:name w:val="ТекстовоеПоле1 Copy 5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ru-RU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ru-RU" w:eastAsia="en-US"/>
              </w:rPr>
            </w:r>
            <w:r>
              <w:rPr>
                <w:rFonts w:cs="Cambria Math" w:ascii="Cambria Math" w:hAnsi="Cambria Math"/>
                <w:lang w:val="ru-RU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ru-RU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ru-RU" w:eastAsia="en-US"/>
              </w:rPr>
              <w:fldChar w:fldCharType="end"/>
            </w:r>
            <w:r>
              <w:rPr>
                <w:rFonts w:cs="Cambria Math" w:ascii="Cambria Math" w:hAnsi="Cambria Math"/>
                <w:lang w:val="ru-RU" w:eastAsia="en-US"/>
              </w:rPr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76" w:before="55" w:after="0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26" w:leader="none"/>
              </w:tabs>
              <w:spacing w:lineRule="auto" w:line="276" w:before="55" w:after="0"/>
              <w:ind w:left="0" w:hanging="0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ЗАКОН И ОБЩЕСТВО</w:t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10" w:leader="none"/>
                <w:tab w:val="left" w:pos="426" w:leader="none"/>
              </w:tabs>
              <w:spacing w:lineRule="auto" w:line="276" w:before="55" w:after="0"/>
              <w:ind w:left="10" w:hanging="1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еречислите инструменты национальной политики, относящиеся к сохранению сайгака (например, Национальная Стратегия Сохранения Биоразнообразия и План действий):</w:t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ТекстовоеПоле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ru-RU" w:eastAsia="en-US"/>
              </w:rPr>
            </w:r>
            <w:r>
              <w:rPr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lang w:val="ru-RU" w:eastAsia="en-US"/>
              </w:rPr>
              <w:t>     </w:t>
            </w:r>
            <w:r/>
            <w:r>
              <w:rPr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lang w:val="ru-RU" w:eastAsia="en-US"/>
              </w:rPr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10" w:leader="none"/>
                <w:tab w:val="left" w:pos="426" w:leader="none"/>
              </w:tabs>
              <w:spacing w:lineRule="auto" w:line="276" w:before="55" w:after="0"/>
              <w:ind w:left="10" w:hanging="1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еречислите любые релевантные двусторонние / международные соглашения с другими странами, подписавшими МОВ по сайгаку:</w:t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20"/>
                <w:tab w:val="left" w:pos="426" w:leader="none"/>
              </w:tabs>
              <w:spacing w:lineRule="auto" w:line="276" w:before="55" w:after="0"/>
              <w:ind w:left="0" w:hanging="0"/>
              <w:rPr>
                <w:rFonts w:ascii="Arial" w:hAnsi="Arial" w:cs="Arial"/>
                <w:b w:val="false"/>
                <w:b w:val="false"/>
                <w:lang w:val="ru-RU"/>
              </w:rPr>
            </w:pPr>
            <w:r>
              <w:fldChar w:fldCharType="begin">
                <w:ffData>
                  <w:name w:val="ТекстовоеПоле1 Copy 6"/>
                  <w:enabled/>
                  <w:calcOnExit w:val="0"/>
                  <w:textInput/>
                </w:ffData>
              </w:fldChar>
            </w:r>
            <w:r>
              <w:rPr>
                <w:rFonts w:cs="Arial" w:ascii="Cambria Math" w:hAnsi="Cambria Math"/>
                <w:lang w:val="ru-RU" w:eastAsia="en-US"/>
              </w:rPr>
              <w:instrText xml:space="preserve"> FORMTEXT </w:instrText>
            </w:r>
            <w:r>
              <w:rPr>
                <w:rFonts w:cs="Arial" w:ascii="Cambria Math" w:hAnsi="Cambria Math"/>
                <w:lang w:val="ru-RU" w:eastAsia="en-US"/>
              </w:rPr>
            </w:r>
            <w:r>
              <w:rPr>
                <w:rFonts w:cs="Arial" w:ascii="Cambria Math" w:hAnsi="Cambria Math"/>
                <w:lang w:val="ru-RU" w:eastAsia="en-US"/>
              </w:rPr>
              <w:fldChar w:fldCharType="separate"/>
            </w:r>
            <w:r>
              <w:rPr>
                <w:rFonts w:cs="Arial" w:ascii="Cambria Math" w:hAnsi="Cambria Math"/>
                <w:lang w:val="ru-RU" w:eastAsia="en-US"/>
              </w:rPr>
              <w:t>     </w:t>
            </w:r>
            <w:r/>
            <w:r>
              <w:rPr>
                <w:rFonts w:cs="Arial" w:ascii="Cambria Math" w:hAnsi="Cambria Math"/>
                <w:lang w:val="ru-RU" w:eastAsia="en-US"/>
              </w:rPr>
              <w:fldChar w:fldCharType="end"/>
            </w:r>
            <w:r>
              <w:rPr>
                <w:rFonts w:cs="Arial" w:ascii="Cambria Math" w:hAnsi="Cambria Math"/>
                <w:lang w:val="ru-RU" w:eastAsia="en-US"/>
              </w:rPr>
            </w:r>
          </w:p>
        </w:tc>
      </w:tr>
      <w:tr>
        <w:trPr/>
        <w:tc>
          <w:tcPr>
            <w:tcW w:w="4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0" w:leader="none"/>
                <w:tab w:val="left" w:pos="426" w:leader="none"/>
              </w:tabs>
              <w:spacing w:lineRule="auto" w:line="276" w:before="55" w:after="0"/>
              <w:ind w:left="10" w:hanging="1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Были ли разработаны национальная стратегия или план действий по сайгаку?   </w:t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840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4" w:name="__Fieldmark__13_370493151"/>
            <w:bookmarkStart w:id="5" w:name="__Fieldmark__13_370493151"/>
            <w:bookmarkEnd w:id="5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Да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6840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6" w:name="__Fieldmark__14_370493151"/>
            <w:bookmarkStart w:id="7" w:name="__Fieldmark__14_370493151"/>
            <w:bookmarkEnd w:id="7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Нет</w:t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Если «да», то, пожалуйста, сообщите детали и приложите План: </w:t>
            </w:r>
            <w:r>
              <w:fldChar w:fldCharType="begin">
                <w:ffData>
                  <w:name w:val="ТекстовоеПоле1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instrText xml:space="preserve"> FORMTEXT </w:instrText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fldChar w:fldCharType="separate"/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fldChar w:fldCharType="end"/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426" w:leader="none"/>
              </w:tabs>
              <w:spacing w:lineRule="auto" w:line="276" w:before="55" w:after="0"/>
              <w:ind w:left="0" w:hanging="0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Каков правовой статус сайгака (например, занесен в Красную Книгу)?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ТекстовоеПоле1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instrText xml:space="preserve"> FORMTEXT </w:instrText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fldChar w:fldCharType="separate"/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fldChar w:fldCharType="end"/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10" w:leader="none"/>
                <w:tab w:val="left" w:pos="426" w:leader="none"/>
              </w:tabs>
              <w:spacing w:lineRule="auto" w:line="276" w:before="55" w:after="0"/>
              <w:ind w:left="10" w:hanging="1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Были ли какие-либо изменения в правовом статусе сайгака в течение отчетного периода? Просьба предоставить подробную информацию об изменении и ссылку на новый закон / политику.</w:t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ТекстовоеПоле1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instrText xml:space="preserve"> FORMTEXT </w:instrText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fldChar w:fldCharType="separate"/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fldChar w:fldCharType="end"/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10" w:leader="none"/>
                <w:tab w:val="left" w:pos="426" w:leader="none"/>
              </w:tabs>
              <w:spacing w:lineRule="auto" w:line="276" w:before="55" w:after="0"/>
              <w:ind w:left="10" w:hanging="1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Пожалуйста, предоставьте краткое описание положений действующего законодательства в отношении следующих видов деятельности:</w:t>
            </w:r>
          </w:p>
        </w:tc>
      </w:tr>
      <w:tr>
        <w:trPr/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Охота на сайгака</w:t>
            </w:r>
          </w:p>
        </w:tc>
        <w:tc>
          <w:tcPr>
            <w:tcW w:w="57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ТекстовоеПоле1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Содержание и разведение сайгака</w:t>
            </w:r>
          </w:p>
        </w:tc>
        <w:tc>
          <w:tcPr>
            <w:tcW w:w="57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ТекстовоеПоле1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Владение частями сайгака и их производными</w:t>
            </w:r>
          </w:p>
        </w:tc>
        <w:tc>
          <w:tcPr>
            <w:tcW w:w="57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ТекстовоеПоле1 Copy 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Внутренняя торговля частями сайгака и их производными</w:t>
            </w:r>
          </w:p>
        </w:tc>
        <w:tc>
          <w:tcPr>
            <w:tcW w:w="57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ТекстовоеПоле1 Copy 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Импорт, экспорт и реэкспорт частей сайгака и их производных, а также  живых животных </w:t>
            </w:r>
          </w:p>
        </w:tc>
        <w:tc>
          <w:tcPr>
            <w:tcW w:w="57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ТекстовоеПоле1 Copy 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Другое (например, развитие инфраструктуры)</w:t>
            </w:r>
          </w:p>
        </w:tc>
        <w:tc>
          <w:tcPr>
            <w:tcW w:w="57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ТекстовоеПоле1 Copy 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426" w:leader="none"/>
              </w:tabs>
              <w:spacing w:lineRule="auto" w:line="276" w:before="55" w:after="0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Какие агентства или ведомства отвечают за соблюдением законодательства?</w:t>
            </w:r>
          </w:p>
        </w:tc>
      </w:tr>
      <w:tr>
        <w:trPr/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Охота на сайгака</w:t>
            </w:r>
          </w:p>
        </w:tc>
        <w:tc>
          <w:tcPr>
            <w:tcW w:w="57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ТекстовоеПоле1 Copy 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Содержание и разведение сайгака</w:t>
            </w:r>
          </w:p>
        </w:tc>
        <w:tc>
          <w:tcPr>
            <w:tcW w:w="57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ТекстовоеПоле1 Copy 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Владение частями сайгака и их производными</w:t>
            </w:r>
          </w:p>
        </w:tc>
        <w:tc>
          <w:tcPr>
            <w:tcW w:w="57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ТекстовоеПоле1 Copy 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Внутренняя торговля частями сайгака и их производными</w:t>
            </w:r>
          </w:p>
        </w:tc>
        <w:tc>
          <w:tcPr>
            <w:tcW w:w="57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ТекстовоеПоле1 Copy 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Импорт, экспорт и реэкспорт частей сайгака и их производных, а также  живых животных </w:t>
            </w:r>
          </w:p>
        </w:tc>
        <w:tc>
          <w:tcPr>
            <w:tcW w:w="57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ТекстовоеПоле1 Copy 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Другое </w:t>
            </w:r>
          </w:p>
        </w:tc>
        <w:tc>
          <w:tcPr>
            <w:tcW w:w="57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ТекстовоеПоле1 Copy 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Какие меры наказания применяются за нарушения законодательства?</w:t>
            </w:r>
          </w:p>
        </w:tc>
      </w:tr>
      <w:tr>
        <w:trPr/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Охота на сайгака</w:t>
            </w:r>
          </w:p>
        </w:tc>
        <w:tc>
          <w:tcPr>
            <w:tcW w:w="57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ТекстовоеПоле1 Copy 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Содержание и разведение сайгака</w:t>
            </w:r>
          </w:p>
        </w:tc>
        <w:tc>
          <w:tcPr>
            <w:tcW w:w="57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ТекстовоеПоле1 Copy 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Владение частями сайгака и их производных</w:t>
            </w:r>
          </w:p>
        </w:tc>
        <w:tc>
          <w:tcPr>
            <w:tcW w:w="57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ТекстовоеПоле1 Copy 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Внутренняя торговля частями сайгака и их производными</w:t>
            </w:r>
          </w:p>
        </w:tc>
        <w:tc>
          <w:tcPr>
            <w:tcW w:w="57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ТекстовоеПоле1 Copy 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Импорт, экспорт и реэкспорт частей сайгака и их производных, а также  живых животных </w:t>
            </w:r>
          </w:p>
        </w:tc>
        <w:tc>
          <w:tcPr>
            <w:tcW w:w="57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ТекстовоеПоле1 Copy 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Другое </w:t>
            </w:r>
          </w:p>
        </w:tc>
        <w:tc>
          <w:tcPr>
            <w:tcW w:w="57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ТекстовоеПоле1 Copy 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spacing w:lineRule="auto" w:line="276" w:before="55" w:after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276" w:before="55" w:after="0"/>
        <w:rPr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 xml:space="preserve">ИСПОЛНЕНИЕ ЗАКОНОВ И ТОРГОВЛЯ </w:t>
      </w:r>
    </w:p>
    <w:tbl>
      <w:tblPr>
        <w:tblW w:w="10472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741"/>
        <w:gridCol w:w="150"/>
        <w:gridCol w:w="600"/>
        <w:gridCol w:w="119"/>
        <w:gridCol w:w="69"/>
        <w:gridCol w:w="36"/>
        <w:gridCol w:w="168"/>
        <w:gridCol w:w="192"/>
        <w:gridCol w:w="90"/>
        <w:gridCol w:w="180"/>
        <w:gridCol w:w="52"/>
        <w:gridCol w:w="265"/>
        <w:gridCol w:w="223"/>
        <w:gridCol w:w="90"/>
        <w:gridCol w:w="90"/>
        <w:gridCol w:w="260"/>
        <w:gridCol w:w="88"/>
        <w:gridCol w:w="102"/>
        <w:gridCol w:w="327"/>
        <w:gridCol w:w="123"/>
        <w:gridCol w:w="55"/>
        <w:gridCol w:w="202"/>
        <w:gridCol w:w="103"/>
        <w:gridCol w:w="59"/>
        <w:gridCol w:w="31"/>
        <w:gridCol w:w="450"/>
        <w:gridCol w:w="90"/>
        <w:gridCol w:w="229"/>
        <w:gridCol w:w="41"/>
        <w:gridCol w:w="146"/>
        <w:gridCol w:w="304"/>
        <w:gridCol w:w="360"/>
        <w:gridCol w:w="180"/>
        <w:gridCol w:w="342"/>
        <w:gridCol w:w="18"/>
        <w:gridCol w:w="360"/>
        <w:gridCol w:w="180"/>
        <w:gridCol w:w="90"/>
        <w:gridCol w:w="270"/>
        <w:gridCol w:w="270"/>
        <w:gridCol w:w="270"/>
        <w:gridCol w:w="180"/>
        <w:gridCol w:w="172"/>
        <w:gridCol w:w="278"/>
        <w:gridCol w:w="1174"/>
      </w:tblGrid>
      <w:tr>
        <w:trPr/>
        <w:tc>
          <w:tcPr>
            <w:tcW w:w="5518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8E8E8" w:val="clea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152" w:leader="none"/>
                <w:tab w:val="left" w:pos="426" w:leader="none"/>
              </w:tabs>
              <w:spacing w:lineRule="auto" w:line="276" w:before="55" w:after="0"/>
              <w:ind w:left="10" w:hanging="10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Существуют ли запасы рогов и другой продукции сайгака в вашей стране? </w:t>
            </w:r>
          </w:p>
        </w:tc>
        <w:tc>
          <w:tcPr>
            <w:tcW w:w="4954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840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8" w:name="__Fieldmark__36_370493151"/>
            <w:bookmarkStart w:id="9" w:name="__Fieldmark__36_370493151"/>
            <w:bookmarkEnd w:id="9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Да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10" w:name="__Fieldmark__37_370493151"/>
            <w:bookmarkStart w:id="11" w:name="__Fieldmark__37_370493151"/>
            <w:bookmarkEnd w:id="11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Нет</w:t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Если «да», то, пожалуйста, приведите подробности:</w:t>
            </w:r>
          </w:p>
        </w:tc>
      </w:tr>
      <w:tr>
        <w:trPr/>
        <w:tc>
          <w:tcPr>
            <w:tcW w:w="5518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Размер и характер запасов</w:t>
            </w:r>
          </w:p>
        </w:tc>
        <w:tc>
          <w:tcPr>
            <w:tcW w:w="4954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ТекстовоеПоле1 Copy 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5518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Источник запасов</w:t>
            </w:r>
          </w:p>
        </w:tc>
        <w:tc>
          <w:tcPr>
            <w:tcW w:w="4954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ТекстовоеПоле1 Copy 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5518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Возраст (например, когда запас был сформирован)</w:t>
            </w:r>
          </w:p>
        </w:tc>
        <w:tc>
          <w:tcPr>
            <w:tcW w:w="4954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ТекстовоеПоле1 Copy 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5518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Владелец запасов</w:t>
            </w:r>
          </w:p>
        </w:tc>
        <w:tc>
          <w:tcPr>
            <w:tcW w:w="4954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ТекстовоеПоле1 Copy 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5518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Система регистрации запаса и система мониторинга </w:t>
            </w:r>
          </w:p>
        </w:tc>
        <w:tc>
          <w:tcPr>
            <w:tcW w:w="4954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ТекстовоеПоле1 Copy 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5518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Органы управления этими запасами</w:t>
            </w:r>
          </w:p>
        </w:tc>
        <w:tc>
          <w:tcPr>
            <w:tcW w:w="4954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ТекстовоеПоле1 Copy 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5518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152" w:leader="none"/>
                <w:tab w:val="left" w:pos="426" w:leader="none"/>
              </w:tabs>
              <w:spacing w:lineRule="auto" w:line="276" w:before="55" w:after="0"/>
              <w:ind w:left="10" w:hanging="10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Были ли какие-либо части сайгака и/или его производные, и/или живые животные легально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импортированы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в Вашу страну в течение отчетного периода и при этом не отражены в представленных годовых отчетах для СИТЕС?</w:t>
            </w:r>
          </w:p>
        </w:tc>
        <w:tc>
          <w:tcPr>
            <w:tcW w:w="4954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840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12" w:name="__Fieldmark__44_370493151"/>
            <w:bookmarkStart w:id="13" w:name="__Fieldmark__44_370493151"/>
            <w:bookmarkEnd w:id="13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Да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14" w:name="__Fieldmark__45_370493151"/>
            <w:bookmarkStart w:id="15" w:name="__Fieldmark__45_370493151"/>
            <w:bookmarkEnd w:id="15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Нет </w:t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Если «да», предоставьте подробную информацию в следующей таблице:</w:t>
            </w:r>
          </w:p>
        </w:tc>
      </w:tr>
      <w:tr>
        <w:trPr/>
        <w:tc>
          <w:tcPr>
            <w:tcW w:w="1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Экземпляр</w:t>
            </w:r>
          </w:p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(т.е. живой, часть или производная)</w:t>
            </w:r>
          </w:p>
        </w:tc>
        <w:tc>
          <w:tcPr>
            <w:tcW w:w="11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Количество</w:t>
            </w:r>
          </w:p>
        </w:tc>
        <w:tc>
          <w:tcPr>
            <w:tcW w:w="15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Единица измерения</w:t>
            </w:r>
          </w:p>
        </w:tc>
        <w:tc>
          <w:tcPr>
            <w:tcW w:w="145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Дата</w:t>
            </w:r>
          </w:p>
        </w:tc>
        <w:tc>
          <w:tcPr>
            <w:tcW w:w="11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Происхождение</w:t>
            </w:r>
          </w:p>
        </w:tc>
        <w:tc>
          <w:tcPr>
            <w:tcW w:w="14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Страна последнего ре-экспорта </w:t>
            </w:r>
          </w:p>
        </w:tc>
        <w:tc>
          <w:tcPr>
            <w:tcW w:w="11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Источник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Цель</w:t>
            </w:r>
          </w:p>
        </w:tc>
      </w:tr>
      <w:tr>
        <w:trPr/>
        <w:tc>
          <w:tcPr>
            <w:tcW w:w="1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5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5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5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5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5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5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5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5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518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10" w:leader="none"/>
              </w:tabs>
              <w:spacing w:lineRule="auto" w:line="276" w:before="55" w:after="0"/>
              <w:ind w:left="10" w:hanging="0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Были ли какие-либо экземпляры сайгака легально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экспортированы или реэкспортированы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из Вашей страны в течение отчетного периода и при этом не отражены в представленных годовых отчетах для СИТЕС?</w:t>
            </w:r>
          </w:p>
        </w:tc>
        <w:tc>
          <w:tcPr>
            <w:tcW w:w="4954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840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16" w:name="__Fieldmark__46_370493151"/>
            <w:bookmarkStart w:id="17" w:name="__Fieldmark__46_370493151"/>
            <w:bookmarkEnd w:id="17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Да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18" w:name="__Fieldmark__47_370493151"/>
            <w:bookmarkStart w:id="19" w:name="__Fieldmark__47_370493151"/>
            <w:bookmarkEnd w:id="19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Нет </w:t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Если «да», предоставьте подробную информацию в следующей таблице:</w:t>
            </w:r>
          </w:p>
        </w:tc>
      </w:tr>
      <w:tr>
        <w:trPr/>
        <w:tc>
          <w:tcPr>
            <w:tcW w:w="1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Экземпляр</w:t>
            </w:r>
          </w:p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(т.е. живой, часть или производная)</w:t>
            </w:r>
          </w:p>
        </w:tc>
        <w:tc>
          <w:tcPr>
            <w:tcW w:w="11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Количество</w:t>
            </w:r>
          </w:p>
        </w:tc>
        <w:tc>
          <w:tcPr>
            <w:tcW w:w="15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Единица измерения</w:t>
            </w:r>
          </w:p>
        </w:tc>
        <w:tc>
          <w:tcPr>
            <w:tcW w:w="145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Дата</w:t>
            </w:r>
          </w:p>
        </w:tc>
        <w:tc>
          <w:tcPr>
            <w:tcW w:w="11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Происхождение</w:t>
            </w:r>
          </w:p>
        </w:tc>
        <w:tc>
          <w:tcPr>
            <w:tcW w:w="14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Страна последнего ре-экспорта </w:t>
            </w:r>
          </w:p>
        </w:tc>
        <w:tc>
          <w:tcPr>
            <w:tcW w:w="11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Источник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Цель</w:t>
            </w:r>
          </w:p>
        </w:tc>
      </w:tr>
      <w:tr>
        <w:trPr/>
        <w:tc>
          <w:tcPr>
            <w:tcW w:w="1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57" w:right="57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57" w:right="57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5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57" w:right="57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5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57" w:right="57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57" w:right="57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57" w:right="57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57" w:right="57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57" w:right="57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57" w:right="57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57" w:right="57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5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57" w:right="57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5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57" w:right="57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57" w:right="57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57" w:right="57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57" w:right="57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57" w:right="57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57" w:right="57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57" w:right="57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5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57" w:right="57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5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57" w:right="57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57" w:right="57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57" w:right="57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57" w:right="57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57" w:right="57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688" w:type="dxa"/>
            <w:gridSpan w:val="3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426" w:leader="none"/>
                <w:tab w:val="left" w:pos="577" w:leader="none"/>
              </w:tabs>
              <w:spacing w:lineRule="auto" w:line="276" w:before="55" w:after="0"/>
              <w:ind w:left="0" w:firstLine="1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Есть ли какие-либо механизмы на национальном уровне, которые способствуют межведомственному сотрудничеству в борьбе с преступлениями в отношении дикой природы, например, содействующие совместным расследованиям, сбору и обмену информацией с тем, чтобы поддерживать осуществление положений СИТЕС? </w:t>
            </w:r>
          </w:p>
        </w:tc>
        <w:tc>
          <w:tcPr>
            <w:tcW w:w="378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840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20" w:name="__Fieldmark__48_370493151"/>
            <w:bookmarkStart w:id="21" w:name="__Fieldmark__48_370493151"/>
            <w:bookmarkEnd w:id="21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Да</w:t>
            </w:r>
          </w:p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22" w:name="__Fieldmark__49_370493151"/>
            <w:bookmarkStart w:id="23" w:name="__Fieldmark__49_370493151"/>
            <w:bookmarkEnd w:id="23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Нет</w:t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right="57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Если «да», пожалуйста, приведите подробную информацию: </w:t>
            </w:r>
            <w:r>
              <w:fldChar w:fldCharType="begin">
                <w:ffData>
                  <w:name w:val="ТекстовоеПоле1 Copy 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instrText xml:space="preserve"> FORMTEXT </w:instrText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fldChar w:fldCharType="separate"/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fldChar w:fldCharType="end"/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6688" w:type="dxa"/>
            <w:gridSpan w:val="3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436" w:leader="none"/>
              </w:tabs>
              <w:spacing w:lineRule="auto" w:line="276" w:before="55" w:after="0"/>
              <w:ind w:left="10" w:hanging="10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Сотрудничала ли Ваша страна с другими странами или принимала участие в каких-либо международных операциях, направленных на борьбу с незаконной торговлей частями сайгака или его производными? </w:t>
            </w:r>
          </w:p>
        </w:tc>
        <w:tc>
          <w:tcPr>
            <w:tcW w:w="378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840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24" w:name="__Fieldmark__51_370493151"/>
            <w:bookmarkStart w:id="25" w:name="__Fieldmark__51_370493151"/>
            <w:bookmarkEnd w:id="25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Да</w:t>
            </w:r>
          </w:p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26" w:name="__Fieldmark__52_370493151"/>
            <w:bookmarkStart w:id="27" w:name="__Fieldmark__52_370493151"/>
            <w:bookmarkEnd w:id="27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Нет</w:t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Если «да», пожалуйста, приведите подробную информацию: </w:t>
            </w:r>
            <w:r>
              <w:fldChar w:fldCharType="begin">
                <w:ffData>
                  <w:name w:val="ТекстовоеПоле1 Copy 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instrText xml:space="preserve"> FORMTEXT </w:instrText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fldChar w:fldCharType="separate"/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fldChar w:fldCharType="end"/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426" w:leader="none"/>
              </w:tabs>
              <w:spacing w:lineRule="auto" w:line="276" w:before="55" w:after="0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Какой вид поддержки, на Ваш взгляд, мог бы способствовать: </w:t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97" w:leader="none"/>
              </w:tabs>
              <w:spacing w:before="0" w:after="12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обнаружению незаконно проданных сайгаков? </w:t>
            </w:r>
            <w:r>
              <w:fldChar w:fldCharType="begin">
                <w:ffData>
                  <w:name w:val="ТекстовоеПоле1 Copy 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97" w:leader="none"/>
              </w:tabs>
              <w:spacing w:before="0" w:after="12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обеспечению соблюдения соответствующего законодательства в вашей стране? </w:t>
            </w:r>
            <w:r>
              <w:fldChar w:fldCharType="begin">
                <w:ffData>
                  <w:name w:val="ТекстовоеПоле1 Copy 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037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8E8E8" w:val="clea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294" w:leader="none"/>
                <w:tab w:val="left" w:pos="426" w:leader="none"/>
                <w:tab w:val="left" w:pos="5400" w:leader="none"/>
                <w:tab w:val="left" w:pos="6840" w:leader="none"/>
              </w:tabs>
              <w:spacing w:lineRule="auto" w:line="276" w:before="55" w:after="0"/>
              <w:ind w:left="10" w:hanging="0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Что происходит с конфискованными частями и дериватами?</w:t>
            </w:r>
          </w:p>
        </w:tc>
        <w:tc>
          <w:tcPr>
            <w:tcW w:w="5435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5400" w:leader="none"/>
                <w:tab w:val="left" w:pos="6840" w:leader="none"/>
              </w:tabs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28" w:name="__Fieldmark__56_370493151"/>
            <w:bookmarkStart w:id="29" w:name="__Fieldmark__56_370493151"/>
            <w:bookmarkEnd w:id="29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У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ничтожение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30" w:name="__Fieldmark__57_370493151"/>
            <w:bookmarkStart w:id="31" w:name="__Fieldmark__57_370493151"/>
            <w:bookmarkEnd w:id="31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Продажа           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5400" w:leader="none"/>
                <w:tab w:val="left" w:pos="6840" w:leader="none"/>
              </w:tabs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5400" w:leader="none"/>
                <w:tab w:val="left" w:pos="6840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32" w:name="__Fieldmark__58_370493151"/>
            <w:bookmarkStart w:id="33" w:name="__Fieldmark__58_370493151"/>
            <w:bookmarkEnd w:id="33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Хранение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34" w:name="__Fieldmark__59_370493151"/>
            <w:bookmarkStart w:id="35" w:name="__Fieldmark__59_370493151"/>
            <w:bookmarkEnd w:id="35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Другое           </w:t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ожалуйста, приведите подробную информацию: </w:t>
            </w:r>
            <w:r>
              <w:fldChar w:fldCharType="begin">
                <w:ffData>
                  <w:name w:val="ТекстовоеПоле1 Copy 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instrText xml:space="preserve"> FORMTEXT </w:instrText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fldChar w:fldCharType="separate"/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fldChar w:fldCharType="end"/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436" w:leader="none"/>
                <w:tab w:val="left" w:pos="5400" w:leader="none"/>
                <w:tab w:val="left" w:pos="6840" w:leader="none"/>
              </w:tabs>
              <w:spacing w:lineRule="auto" w:line="276" w:before="55" w:after="0"/>
              <w:ind w:left="10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Были ли проведены в отчетный период какие-либо обучающие курсы, касающиеся сайгака, для сотрудников таможенной службы и других правоохранительных органов?</w:t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26" w:leader="none"/>
                <w:tab w:val="left" w:pos="720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ожалуйста, приведите подробную информацию: </w:t>
            </w:r>
            <w:r>
              <w:fldChar w:fldCharType="begin">
                <w:ffData>
                  <w:name w:val="ТекстовоеПоле1 Copy 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instrText xml:space="preserve"> FORMTEXT </w:instrText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fldChar w:fldCharType="separate"/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fldChar w:fldCharType="end"/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5037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426" w:leader="none"/>
                <w:tab w:val="left" w:pos="634" w:leader="none"/>
                <w:tab w:val="left" w:pos="7200" w:leader="none"/>
                <w:tab w:val="left" w:pos="8100" w:leader="none"/>
              </w:tabs>
              <w:spacing w:lineRule="auto" w:line="276" w:before="55" w:after="0"/>
              <w:ind w:left="0" w:hanging="0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Имеют ли сотрудники охраны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внутри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 охраняемых территорий (ООПТ) право на задержание нарушителей?</w:t>
            </w:r>
          </w:p>
        </w:tc>
        <w:tc>
          <w:tcPr>
            <w:tcW w:w="5435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26" w:leader="none"/>
                <w:tab w:val="left" w:pos="720" w:leader="none"/>
                <w:tab w:val="left" w:pos="7200" w:leader="none"/>
                <w:tab w:val="left" w:pos="8100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36" w:name="__Fieldmark__62_370493151"/>
            <w:bookmarkStart w:id="37" w:name="__Fieldmark__62_370493151"/>
            <w:bookmarkEnd w:id="37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Да</w:t>
            </w:r>
          </w:p>
          <w:p>
            <w:pPr>
              <w:pStyle w:val="Normal"/>
              <w:tabs>
                <w:tab w:val="left" w:pos="426" w:leader="none"/>
                <w:tab w:val="left" w:pos="720" w:leader="none"/>
                <w:tab w:val="left" w:pos="7200" w:leader="none"/>
                <w:tab w:val="left" w:pos="8100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38" w:name="__Fieldmark__63_370493151"/>
            <w:bookmarkStart w:id="39" w:name="__Fieldmark__63_370493151"/>
            <w:bookmarkEnd w:id="39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26" w:leader="none"/>
                <w:tab w:val="left" w:pos="720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ожалуйста, предоставьте подробную информацию о задержаниях, предпринятых в течение отчетного периода: </w:t>
            </w:r>
            <w:r>
              <w:fldChar w:fldCharType="begin">
                <w:ffData>
                  <w:name w:val="ТекстовоеПоле1 Copy 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instrText xml:space="preserve"> FORMTEXT </w:instrText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fldChar w:fldCharType="separate"/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fldChar w:fldCharType="end"/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426" w:leader="none"/>
                <w:tab w:val="left" w:pos="634" w:leader="none"/>
                <w:tab w:val="left" w:pos="7200" w:leader="none"/>
                <w:tab w:val="left" w:pos="8100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Какие структуры имеют право производить задержания за пределами ООПТ?</w:t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26" w:leader="none"/>
                <w:tab w:val="left" w:pos="720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ожалуйста, приведите название структуры и подробную информацию о задержаниях, предпринятых в течение отчетного периода: </w:t>
            </w:r>
            <w:r>
              <w:fldChar w:fldCharType="begin">
                <w:ffData>
                  <w:name w:val="ТекстовоеПоле1 Copy 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instrText xml:space="preserve"> FORMTEXT </w:instrText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fldChar w:fldCharType="separate"/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fldChar w:fldCharType="end"/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426" w:leader="none"/>
                <w:tab w:val="left" w:pos="694" w:leader="none"/>
                <w:tab w:val="left" w:pos="7200" w:leader="none"/>
                <w:tab w:val="left" w:pos="8100" w:leader="none"/>
              </w:tabs>
              <w:spacing w:lineRule="auto" w:line="276" w:before="55" w:after="0"/>
              <w:ind w:left="0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Каким было финансирование, предоставленное из государственных источников в течение отчетного периода (в год), для реализации действий по выполнению законов, касающихся сайгака, и борьбе с браконьерством?</w:t>
            </w:r>
          </w:p>
        </w:tc>
      </w:tr>
      <w:tr>
        <w:trPr/>
        <w:tc>
          <w:tcPr>
            <w:tcW w:w="253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Таможня</w:t>
            </w:r>
          </w:p>
        </w:tc>
        <w:tc>
          <w:tcPr>
            <w:tcW w:w="7936" w:type="dxa"/>
            <w:gridSpan w:val="3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ТекстовоеПоле1 Copy 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253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Сотрудники охраны ООПТ</w:t>
            </w:r>
          </w:p>
        </w:tc>
        <w:tc>
          <w:tcPr>
            <w:tcW w:w="7936" w:type="dxa"/>
            <w:gridSpan w:val="3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ТекстовоеПоле1 Copy 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253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Структуры за пределами ООПТ</w:t>
            </w:r>
          </w:p>
        </w:tc>
        <w:tc>
          <w:tcPr>
            <w:tcW w:w="7936" w:type="dxa"/>
            <w:gridSpan w:val="3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ТекстовоеПоле1 Copy 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253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Обучение</w:t>
            </w:r>
          </w:p>
        </w:tc>
        <w:tc>
          <w:tcPr>
            <w:tcW w:w="7936" w:type="dxa"/>
            <w:gridSpan w:val="3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ТекстовоеПоле1 Copy 4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253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Оборудование </w:t>
            </w:r>
          </w:p>
        </w:tc>
        <w:tc>
          <w:tcPr>
            <w:tcW w:w="7936" w:type="dxa"/>
            <w:gridSpan w:val="3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ТекстовоеПоле1 Copy 4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253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Другое</w:t>
            </w:r>
          </w:p>
        </w:tc>
        <w:tc>
          <w:tcPr>
            <w:tcW w:w="7936" w:type="dxa"/>
            <w:gridSpan w:val="3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ТекстовоеПоле1 Copy 4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253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Всего:</w:t>
            </w:r>
          </w:p>
        </w:tc>
        <w:tc>
          <w:tcPr>
            <w:tcW w:w="7936" w:type="dxa"/>
            <w:gridSpan w:val="3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ТекстовоеПоле1 Copy 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8E8E8" w:val="clea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577" w:leader="none"/>
              </w:tabs>
              <w:spacing w:lineRule="auto" w:line="276" w:before="55" w:after="0"/>
              <w:ind w:left="0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Предоставьте подробную информацию о любом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легальном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изъятии и продаже сайгаков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 и их продуктов в течение отчетного периода: </w:t>
            </w:r>
          </w:p>
        </w:tc>
      </w:tr>
      <w:tr>
        <w:trPr>
          <w:trHeight w:val="367" w:hRule="atLeast"/>
        </w:trPr>
        <w:tc>
          <w:tcPr>
            <w:tcW w:w="253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Действие</w:t>
            </w:r>
          </w:p>
        </w:tc>
        <w:tc>
          <w:tcPr>
            <w:tcW w:w="213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Количество, вес и тип продуктов </w:t>
            </w:r>
          </w:p>
        </w:tc>
        <w:tc>
          <w:tcPr>
            <w:tcW w:w="2537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Ответственное агентство </w:t>
            </w:r>
          </w:p>
        </w:tc>
        <w:tc>
          <w:tcPr>
            <w:tcW w:w="3262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имечания</w:t>
            </w:r>
          </w:p>
        </w:tc>
      </w:tr>
      <w:tr>
        <w:trPr>
          <w:trHeight w:val="367" w:hRule="atLeast"/>
        </w:trPr>
        <w:tc>
          <w:tcPr>
            <w:tcW w:w="253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Внутренняя торговля</w:t>
            </w:r>
          </w:p>
        </w:tc>
        <w:tc>
          <w:tcPr>
            <w:tcW w:w="213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ТекстовоеПоле1 Copy 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fldChar w:fldCharType="end"/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</w:r>
          </w:p>
        </w:tc>
        <w:tc>
          <w:tcPr>
            <w:tcW w:w="2537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ТекстовоеПоле1 Copy 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fldChar w:fldCharType="end"/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</w:r>
          </w:p>
        </w:tc>
        <w:tc>
          <w:tcPr>
            <w:tcW w:w="3262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ТекстовоеПоле1 Copy 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fldChar w:fldCharType="end"/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367" w:hRule="atLeast"/>
        </w:trPr>
        <w:tc>
          <w:tcPr>
            <w:tcW w:w="253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Изъятие из дикой природы</w:t>
            </w:r>
          </w:p>
        </w:tc>
        <w:tc>
          <w:tcPr>
            <w:tcW w:w="213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ТекстовоеПоле1 Copy 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fldChar w:fldCharType="end"/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</w:r>
          </w:p>
        </w:tc>
        <w:tc>
          <w:tcPr>
            <w:tcW w:w="2537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ТекстовоеПоле1 Copy 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fldChar w:fldCharType="end"/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</w:r>
          </w:p>
        </w:tc>
        <w:tc>
          <w:tcPr>
            <w:tcW w:w="3262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ТекстовоеПоле1 Copy 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fldChar w:fldCharType="end"/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(Пожалуйста, если необходимо, добавьте еще строки)</w:t>
            </w:r>
          </w:p>
        </w:tc>
      </w:tr>
      <w:tr>
        <w:trPr/>
        <w:tc>
          <w:tcPr>
            <w:tcW w:w="5518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577" w:leader="none"/>
              </w:tabs>
              <w:spacing w:lineRule="auto" w:line="276" w:before="55" w:after="0"/>
              <w:ind w:left="0" w:hanging="0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Были ли какие-либо образцы сайгака конфискованы в Вашей стране в течение отчетного периода?</w:t>
            </w:r>
          </w:p>
          <w:p>
            <w:pPr>
              <w:pStyle w:val="Normal"/>
              <w:tabs>
                <w:tab w:val="clear" w:pos="720"/>
                <w:tab w:val="left" w:pos="577" w:leader="none"/>
              </w:tabs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</w:tc>
        <w:tc>
          <w:tcPr>
            <w:tcW w:w="4954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6" w:leader="none"/>
                <w:tab w:val="left" w:pos="720" w:leader="none"/>
                <w:tab w:val="left" w:pos="7200" w:leader="none"/>
                <w:tab w:val="left" w:pos="8100" w:leader="none"/>
              </w:tabs>
              <w:spacing w:lineRule="auto" w:line="276" w:before="55" w:after="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40" w:name="__Fieldmark__79_370493151"/>
            <w:bookmarkStart w:id="41" w:name="__Fieldmark__79_370493151"/>
            <w:bookmarkEnd w:id="41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Да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42" w:name="__Fieldmark__80_370493151"/>
            <w:bookmarkStart w:id="43" w:name="__Fieldmark__80_370493151"/>
            <w:bookmarkEnd w:id="43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7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Если «да», пожалуйста, по мере возможности, предоставьте следующую информацию для каждой конфискации в отдельности: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Год</w:t>
            </w:r>
          </w:p>
        </w:tc>
        <w:tc>
          <w:tcPr>
            <w:tcW w:w="14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Рога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/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мясо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/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живые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экземпляры</w:t>
            </w:r>
          </w:p>
        </w:tc>
        <w:tc>
          <w:tcPr>
            <w:tcW w:w="20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Количество (число рогов, кг мяса или число туш)</w:t>
            </w:r>
          </w:p>
        </w:tc>
        <w:tc>
          <w:tcPr>
            <w:tcW w:w="16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Дата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конфискации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Страна происхождения</w:t>
            </w:r>
          </w:p>
        </w:tc>
        <w:tc>
          <w:tcPr>
            <w:tcW w:w="143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Страна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ы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)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-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транзитеры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Пункт назначения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A</w:t>
            </w:r>
          </w:p>
        </w:tc>
        <w:tc>
          <w:tcPr>
            <w:tcW w:w="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0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3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B</w:t>
            </w:r>
          </w:p>
        </w:tc>
        <w:tc>
          <w:tcPr>
            <w:tcW w:w="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0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3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C</w:t>
            </w:r>
          </w:p>
        </w:tc>
        <w:tc>
          <w:tcPr>
            <w:tcW w:w="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0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3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294" w:leader="none"/>
                <w:tab w:val="left" w:pos="436" w:leader="none"/>
              </w:tabs>
              <w:spacing w:lineRule="auto" w:line="276" w:before="55" w:after="0"/>
              <w:ind w:left="0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В связи с упомянутыми выше конфискациями, пожалуйста, предоставьте для каждого случая (со ссылкой на ту же букву, что и выше), следующую информацию: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0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Транспортные средства</w:t>
            </w:r>
          </w:p>
        </w:tc>
        <w:tc>
          <w:tcPr>
            <w:tcW w:w="279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Метод сокрытия</w:t>
            </w:r>
          </w:p>
        </w:tc>
        <w:tc>
          <w:tcPr>
            <w:tcW w:w="225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Место происшествия</w:t>
            </w:r>
          </w:p>
        </w:tc>
        <w:tc>
          <w:tcPr>
            <w:tcW w:w="27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Обнаружившее агентство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A</w:t>
            </w:r>
          </w:p>
        </w:tc>
        <w:tc>
          <w:tcPr>
            <w:tcW w:w="20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79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25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7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B</w:t>
            </w:r>
          </w:p>
        </w:tc>
        <w:tc>
          <w:tcPr>
            <w:tcW w:w="20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79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25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7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C</w:t>
            </w:r>
          </w:p>
        </w:tc>
        <w:tc>
          <w:tcPr>
            <w:tcW w:w="20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79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25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7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577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В связи с упомянутыми выше конфискациями, пожалуйста, предоставьте также для каждого случая (со ссылкой на ту же букву, что и выше), следующую информацию о судебном преследовании и вынесенных приговорах: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6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Число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лиц, подвергшихся аресту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71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Число лиц, преследуемых в судебном порядке  </w:t>
            </w:r>
          </w:p>
        </w:tc>
        <w:tc>
          <w:tcPr>
            <w:tcW w:w="271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Уголовное преступление (например, браконьерство, незаконное хранение, попытка незаконного вывоза, незаконная продажа и т.д.) </w:t>
            </w:r>
          </w:p>
        </w:tc>
        <w:tc>
          <w:tcPr>
            <w:tcW w:w="17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Количество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осужденных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лиц</w:t>
            </w:r>
          </w:p>
        </w:tc>
        <w:tc>
          <w:tcPr>
            <w:tcW w:w="20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Наказание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A</w:t>
            </w:r>
          </w:p>
        </w:tc>
        <w:tc>
          <w:tcPr>
            <w:tcW w:w="16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  <w:tc>
          <w:tcPr>
            <w:tcW w:w="171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271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7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0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B</w:t>
            </w:r>
          </w:p>
        </w:tc>
        <w:tc>
          <w:tcPr>
            <w:tcW w:w="16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  <w:tc>
          <w:tcPr>
            <w:tcW w:w="171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271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7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0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C</w:t>
            </w:r>
          </w:p>
        </w:tc>
        <w:tc>
          <w:tcPr>
            <w:tcW w:w="16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  <w:tc>
          <w:tcPr>
            <w:tcW w:w="171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271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7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0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(Пожалуйста, если необходимо, добавьте еще строки)</w:t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76" w:before="55" w:after="0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lineRule="auto" w:line="276" w:before="55" w:after="0"/>
              <w:ind w:left="0" w:hanging="0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en-US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СТАТУС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ПОПУЛЯЦИЙ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САЙГАКА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*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* ВАЖНО: Пожалуйста, заполните эту часть отчета для каждой популяции, обитающей в Вашей стране </w:t>
            </w:r>
          </w:p>
        </w:tc>
      </w:tr>
      <w:tr>
        <w:trPr/>
        <w:tc>
          <w:tcPr>
            <w:tcW w:w="4875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8E8E8" w:val="clea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426" w:leader="none"/>
                <w:tab w:val="left" w:pos="5040" w:leader="none"/>
                <w:tab w:val="left" w:pos="6300" w:leader="none"/>
                <w:tab w:val="left" w:pos="7740" w:leader="none"/>
                <w:tab w:val="left" w:pos="8820" w:leader="none"/>
              </w:tabs>
              <w:spacing w:lineRule="auto" w:line="276" w:before="55" w:after="0"/>
              <w:ind w:left="0" w:hanging="0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Пожалуйста, назовите популяцию(и) в Вашей стране и, при возможности, предоставьте карту распространения каждой популяции в стране:</w:t>
            </w:r>
          </w:p>
        </w:tc>
        <w:tc>
          <w:tcPr>
            <w:tcW w:w="5597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5040" w:leader="none"/>
                <w:tab w:val="left" w:pos="6300" w:leader="none"/>
                <w:tab w:val="left" w:pos="7740" w:leader="none"/>
                <w:tab w:val="left" w:pos="8820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ТекстовоеПоле1 Copy 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instrText xml:space="preserve"> FORMTEXT </w:instrText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fldChar w:fldCharType="separate"/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fldChar w:fldCharType="end"/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5040" w:leader="none"/>
                <w:tab w:val="left" w:pos="6300" w:leader="none"/>
                <w:tab w:val="left" w:pos="7740" w:leader="none"/>
                <w:tab w:val="left" w:pos="8820" w:leader="none"/>
              </w:tabs>
              <w:spacing w:lineRule="auto" w:line="276" w:before="55" w:after="0"/>
              <w:rPr>
                <w:rFonts w:ascii="Arial" w:hAnsi="Arial" w:eastAsia="Arial" w:cs="Arial"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 xml:space="preserve"> </w:t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426" w:leader="none"/>
              </w:tabs>
              <w:spacing w:lineRule="auto" w:line="276" w:before="55" w:after="0"/>
              <w:ind w:left="0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Статус популяций: </w:t>
            </w:r>
          </w:p>
        </w:tc>
      </w:tr>
      <w:tr>
        <w:trPr>
          <w:trHeight w:val="367" w:hRule="atLeast"/>
        </w:trPr>
        <w:tc>
          <w:tcPr>
            <w:tcW w:w="331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Общее количество, определенное в течение отчетного периода (пожалуйста, перечислите, когда и как это было оценено, например, с использованием авиаучета) </w:t>
            </w:r>
          </w:p>
        </w:tc>
        <w:tc>
          <w:tcPr>
            <w:tcW w:w="3373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contextualSpacing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% наблюдаемых взрослых самцов, согласно проведенной оценке (дата и метод оценки)</w:t>
            </w:r>
          </w:p>
        </w:tc>
        <w:tc>
          <w:tcPr>
            <w:tcW w:w="378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Тенденция в течение отчетного периода, согласно проведенной оценке (увеличение, уменьшение или стабильно) </w:t>
            </w:r>
          </w:p>
        </w:tc>
      </w:tr>
      <w:tr>
        <w:trPr>
          <w:trHeight w:val="367" w:hRule="atLeast"/>
        </w:trPr>
        <w:tc>
          <w:tcPr>
            <w:tcW w:w="331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contextualSpacing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3373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378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>
          <w:trHeight w:val="367" w:hRule="atLeast"/>
        </w:trPr>
        <w:tc>
          <w:tcPr>
            <w:tcW w:w="331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3373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378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>
          <w:trHeight w:val="367" w:hRule="atLeast"/>
        </w:trPr>
        <w:tc>
          <w:tcPr>
            <w:tcW w:w="331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3373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378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8E8E8" w:val="clea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436" w:leader="none"/>
              </w:tabs>
              <w:spacing w:lineRule="auto" w:line="276" w:before="55" w:after="0"/>
              <w:ind w:left="10" w:hanging="1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Пожалуйста, оцените, как используется территория, на которой обитает популяция сайгака, (пожалуйста, отметьте на карте): </w:t>
            </w:r>
          </w:p>
        </w:tc>
      </w:tr>
      <w:tr>
        <w:trPr/>
        <w:tc>
          <w:tcPr>
            <w:tcW w:w="331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% территорий, занятых населенными пунктами</w:t>
            </w:r>
          </w:p>
        </w:tc>
        <w:tc>
          <w:tcPr>
            <w:tcW w:w="3373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Отметьте на карте и назовите места добычи (например, газа, полезных ископаемых) </w:t>
            </w:r>
          </w:p>
        </w:tc>
        <w:tc>
          <w:tcPr>
            <w:tcW w:w="378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Другие формы использования земель (например,% сельскохозяйственных земель, места расположения крупных инфраструктур) </w:t>
            </w:r>
          </w:p>
        </w:tc>
      </w:tr>
      <w:tr>
        <w:trPr/>
        <w:tc>
          <w:tcPr>
            <w:tcW w:w="331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contextualSpacing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3373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378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331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3373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378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8E8E8" w:val="clea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еречислите существенные физические барьеры - имеющиеся и планируемые - в местообитаниях сайгака (например, трубопроводы, дороги, железные дороги, каналы) и отметьте их на карте: </w:t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ТекстовоеПоле1 Copy 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instrText xml:space="preserve"> FORMTEXT </w:instrText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fldChar w:fldCharType="separate"/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fldChar w:fldCharType="end"/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8E8E8" w:val="clea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426" w:leader="none"/>
              </w:tabs>
              <w:spacing w:lineRule="auto" w:line="276" w:before="55" w:after="0"/>
              <w:ind w:left="0" w:hanging="0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Какие природоохранные меры были предприняты для смягчения влияния инфраструктуры (например, запланированы или уже созданы ООПТ, согласно требованиям)?</w:t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ТекстовоеПоле1 Copy 5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instrText xml:space="preserve"> FORMTEXT </w:instrText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fldChar w:fldCharType="separate"/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fldChar w:fldCharType="end"/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8E8E8" w:val="clea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426" w:leader="none"/>
              </w:tabs>
              <w:spacing w:lineRule="auto" w:line="276" w:before="55" w:after="0"/>
              <w:ind w:left="0" w:hanging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Перечислите и покажите на карте все существующие ООПТ в пределах ареала популяции(й): 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</w:tc>
        <w:tc>
          <w:tcPr>
            <w:tcW w:w="17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Название</w:t>
            </w:r>
          </w:p>
        </w:tc>
        <w:tc>
          <w:tcPr>
            <w:tcW w:w="13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Площадь (км²)</w:t>
            </w:r>
          </w:p>
        </w:tc>
        <w:tc>
          <w:tcPr>
            <w:tcW w:w="180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Национальная категория</w:t>
            </w:r>
          </w:p>
        </w:tc>
        <w:tc>
          <w:tcPr>
            <w:tcW w:w="13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Количество сотрудников охраны </w:t>
            </w:r>
          </w:p>
        </w:tc>
        <w:tc>
          <w:tcPr>
            <w:tcW w:w="153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Количество машин</w:t>
            </w:r>
          </w:p>
        </w:tc>
        <w:tc>
          <w:tcPr>
            <w:tcW w:w="20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Количество мотоциклов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A</w:t>
            </w:r>
          </w:p>
        </w:tc>
        <w:tc>
          <w:tcPr>
            <w:tcW w:w="17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</w:tc>
        <w:tc>
          <w:tcPr>
            <w:tcW w:w="13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</w:tc>
        <w:tc>
          <w:tcPr>
            <w:tcW w:w="180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</w:tc>
        <w:tc>
          <w:tcPr>
            <w:tcW w:w="13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</w:tc>
        <w:tc>
          <w:tcPr>
            <w:tcW w:w="153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</w:tc>
        <w:tc>
          <w:tcPr>
            <w:tcW w:w="20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B</w:t>
            </w:r>
          </w:p>
        </w:tc>
        <w:tc>
          <w:tcPr>
            <w:tcW w:w="17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</w:tc>
        <w:tc>
          <w:tcPr>
            <w:tcW w:w="13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</w:tc>
        <w:tc>
          <w:tcPr>
            <w:tcW w:w="180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</w:tc>
        <w:tc>
          <w:tcPr>
            <w:tcW w:w="13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</w:tc>
        <w:tc>
          <w:tcPr>
            <w:tcW w:w="153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</w:tc>
        <w:tc>
          <w:tcPr>
            <w:tcW w:w="20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C</w:t>
            </w:r>
          </w:p>
        </w:tc>
        <w:tc>
          <w:tcPr>
            <w:tcW w:w="17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</w:tc>
        <w:tc>
          <w:tcPr>
            <w:tcW w:w="13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</w:tc>
        <w:tc>
          <w:tcPr>
            <w:tcW w:w="180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</w:tc>
        <w:tc>
          <w:tcPr>
            <w:tcW w:w="13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</w:tc>
        <w:tc>
          <w:tcPr>
            <w:tcW w:w="153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</w:tc>
        <w:tc>
          <w:tcPr>
            <w:tcW w:w="20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77" w:leader="none"/>
              </w:tabs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(Пожалуйста, если необходимо, добавьте еще строки)</w:t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8E8E8" w:val="clea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294" w:leader="none"/>
                <w:tab w:val="left" w:pos="436" w:leader="none"/>
              </w:tabs>
              <w:spacing w:lineRule="auto" w:line="276" w:before="55" w:after="0"/>
              <w:ind w:left="10" w:hanging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Включают ли территории существующих ООПТ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районы, где проходит отел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 (если да, укажите какие; если нет, укажите на карте районы, где проходит отел)?</w:t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77" w:leader="none"/>
              </w:tabs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ТекстовоеПоле1 Copy 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instrText xml:space="preserve"> FORMTEXT </w:instrText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fldChar w:fldCharType="separate"/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fldChar w:fldCharType="end"/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8E8E8" w:val="clea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0" w:leader="none"/>
              </w:tabs>
              <w:spacing w:lineRule="auto" w:line="276" w:before="55" w:after="0"/>
              <w:ind w:left="10" w:hanging="1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Включают ли территории существующих ООПТ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районы, где проходит гон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 (если да, укажите какие; если нет, укажите на карте районы, где проходит гон)?</w:t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77" w:leader="none"/>
              </w:tabs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ТекстовоеПоле1 Copy 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instrText xml:space="preserve"> FORMTEXT </w:instrText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fldChar w:fldCharType="separate"/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fldChar w:fldCharType="end"/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5837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426" w:leader="none"/>
                <w:tab w:val="left" w:pos="577" w:leader="none"/>
              </w:tabs>
              <w:spacing w:lineRule="auto" w:line="276" w:before="55" w:after="0"/>
              <w:ind w:left="0" w:hanging="0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Проводится ли патрулирование за пределами ООПТ?</w:t>
            </w:r>
            <w:r>
              <w:rPr>
                <w:rFonts w:cs="Arial" w:ascii="Arial" w:hAnsi="Arial"/>
                <w:lang w:val="ru-RU"/>
              </w:rPr>
              <w:t xml:space="preserve"> </w:t>
            </w:r>
          </w:p>
        </w:tc>
        <w:tc>
          <w:tcPr>
            <w:tcW w:w="463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26" w:leader="none"/>
                <w:tab w:val="left" w:pos="720" w:leader="none"/>
                <w:tab w:val="left" w:pos="7200" w:leader="none"/>
                <w:tab w:val="left" w:pos="8100" w:leader="none"/>
              </w:tabs>
              <w:spacing w:lineRule="auto" w:line="276" w:before="55" w:after="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44" w:name="__Fieldmark__86_370493151"/>
            <w:bookmarkStart w:id="45" w:name="__Fieldmark__86_370493151"/>
            <w:bookmarkEnd w:id="45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Да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left" w:pos="426" w:leader="none"/>
                <w:tab w:val="left" w:pos="720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46" w:name="__Fieldmark__87_370493151"/>
            <w:bookmarkStart w:id="47" w:name="__Fieldmark__87_370493151"/>
            <w:bookmarkEnd w:id="47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left" w:pos="426" w:leader="none"/>
                <w:tab w:val="left" w:pos="720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ожалуйста, предоставьте подробную информацию (название организации(й), выполняющих патрулирования, их частота, возможности (количество транспортных средств)): </w:t>
            </w:r>
            <w:r>
              <w:fldChar w:fldCharType="begin">
                <w:ffData>
                  <w:name w:val="ТекстовоеПоле1 Copy 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instrText xml:space="preserve"> FORMTEXT </w:instrText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fldChar w:fldCharType="separate"/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fldChar w:fldCharType="end"/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8E8E8" w:val="clea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426" w:leader="none"/>
                <w:tab w:val="left" w:pos="577" w:leader="none"/>
              </w:tabs>
              <w:spacing w:lineRule="auto" w:line="276" w:before="55" w:after="0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Каковы основные препятствия для эффективной работы этих патрулей?</w:t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26" w:leader="none"/>
                <w:tab w:val="left" w:pos="720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ТекстовоеПоле1 Copy 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instrText xml:space="preserve"> FORMTEXT </w:instrText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fldChar w:fldCharType="separate"/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fldChar w:fldCharType="end"/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8E8E8" w:val="clea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426" w:leader="none"/>
                <w:tab w:val="left" w:pos="577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Оцените влияние основных современных угроз на популяцию(и) сайгака в Вашей стране:</w:t>
            </w:r>
          </w:p>
        </w:tc>
      </w:tr>
      <w:tr>
        <w:trPr/>
        <w:tc>
          <w:tcPr>
            <w:tcW w:w="23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26" w:leader="none"/>
                <w:tab w:val="left" w:pos="720" w:leader="none"/>
                <w:tab w:val="left" w:pos="7200" w:leader="none"/>
              </w:tabs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0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26" w:leader="none"/>
                <w:tab w:val="left" w:pos="720" w:leader="none"/>
                <w:tab w:val="left" w:pos="7200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Ноль</w:t>
            </w:r>
          </w:p>
        </w:tc>
        <w:tc>
          <w:tcPr>
            <w:tcW w:w="1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26" w:leader="none"/>
                <w:tab w:val="left" w:pos="720" w:leader="none"/>
                <w:tab w:val="left" w:pos="7200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Низкое</w:t>
            </w:r>
          </w:p>
        </w:tc>
        <w:tc>
          <w:tcPr>
            <w:tcW w:w="12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26" w:leader="none"/>
                <w:tab w:val="left" w:pos="720" w:leader="none"/>
                <w:tab w:val="left" w:pos="7200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Среднее</w:t>
            </w:r>
          </w:p>
        </w:tc>
        <w:tc>
          <w:tcPr>
            <w:tcW w:w="13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26" w:leader="none"/>
                <w:tab w:val="left" w:pos="720" w:leader="none"/>
                <w:tab w:val="left" w:pos="7200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Высокое</w:t>
            </w:r>
          </w:p>
        </w:tc>
        <w:tc>
          <w:tcPr>
            <w:tcW w:w="16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26" w:leader="none"/>
                <w:tab w:val="left" w:pos="720" w:leader="none"/>
                <w:tab w:val="left" w:pos="7200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Очень высокое</w:t>
            </w:r>
          </w:p>
        </w:tc>
        <w:tc>
          <w:tcPr>
            <w:tcW w:w="1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26" w:leader="none"/>
                <w:tab w:val="left" w:pos="720" w:leader="none"/>
                <w:tab w:val="left" w:pos="7200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Неизвестно</w:t>
            </w:r>
          </w:p>
        </w:tc>
      </w:tr>
      <w:tr>
        <w:trPr/>
        <w:tc>
          <w:tcPr>
            <w:tcW w:w="23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Охота из-за мяса </w:t>
            </w:r>
          </w:p>
        </w:tc>
        <w:tc>
          <w:tcPr>
            <w:tcW w:w="120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48" w:name="__Fieldmark__90_370493151"/>
            <w:bookmarkStart w:id="49" w:name="__Fieldmark__90_370493151"/>
            <w:bookmarkEnd w:id="49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50" w:name="__Fieldmark__91_370493151"/>
            <w:bookmarkStart w:id="51" w:name="__Fieldmark__91_370493151"/>
            <w:bookmarkEnd w:id="51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52" w:name="__Fieldmark__92_370493151"/>
            <w:bookmarkStart w:id="53" w:name="__Fieldmark__92_370493151"/>
            <w:bookmarkEnd w:id="53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3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54" w:name="__Fieldmark__93_370493151"/>
            <w:bookmarkStart w:id="55" w:name="__Fieldmark__93_370493151"/>
            <w:bookmarkEnd w:id="55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56" w:name="__Fieldmark__94_370493151"/>
            <w:bookmarkStart w:id="57" w:name="__Fieldmark__94_370493151"/>
            <w:bookmarkEnd w:id="57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58" w:name="__Fieldmark__95_370493151"/>
            <w:bookmarkStart w:id="59" w:name="__Fieldmark__95_370493151"/>
            <w:bookmarkEnd w:id="59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3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Охота из-за рогов/продажи </w:t>
            </w:r>
          </w:p>
        </w:tc>
        <w:tc>
          <w:tcPr>
            <w:tcW w:w="120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60" w:name="__Fieldmark__96_370493151"/>
            <w:bookmarkStart w:id="61" w:name="__Fieldmark__96_370493151"/>
            <w:bookmarkEnd w:id="61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62" w:name="__Fieldmark__97_370493151"/>
            <w:bookmarkStart w:id="63" w:name="__Fieldmark__97_370493151"/>
            <w:bookmarkEnd w:id="63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64" w:name="__Fieldmark__98_370493151"/>
            <w:bookmarkStart w:id="65" w:name="__Fieldmark__98_370493151"/>
            <w:bookmarkEnd w:id="65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3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66" w:name="__Fieldmark__99_370493151"/>
            <w:bookmarkStart w:id="67" w:name="__Fieldmark__99_370493151"/>
            <w:bookmarkEnd w:id="67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68" w:name="__Fieldmark__100_370493151"/>
            <w:bookmarkStart w:id="69" w:name="__Fieldmark__100_370493151"/>
            <w:bookmarkEnd w:id="69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70" w:name="__Fieldmark__101_370493151"/>
            <w:bookmarkStart w:id="71" w:name="__Fieldmark__101_370493151"/>
            <w:bookmarkEnd w:id="71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3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отеря местообитаний</w:t>
            </w:r>
          </w:p>
        </w:tc>
        <w:tc>
          <w:tcPr>
            <w:tcW w:w="120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72" w:name="__Fieldmark__102_370493151"/>
            <w:bookmarkStart w:id="73" w:name="__Fieldmark__102_370493151"/>
            <w:bookmarkEnd w:id="73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74" w:name="__Fieldmark__103_370493151"/>
            <w:bookmarkStart w:id="75" w:name="__Fieldmark__103_370493151"/>
            <w:bookmarkEnd w:id="75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76" w:name="__Fieldmark__104_370493151"/>
            <w:bookmarkStart w:id="77" w:name="__Fieldmark__104_370493151"/>
            <w:bookmarkEnd w:id="77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3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78" w:name="__Fieldmark__105_370493151"/>
            <w:bookmarkStart w:id="79" w:name="__Fieldmark__105_370493151"/>
            <w:bookmarkEnd w:id="79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80" w:name="__Fieldmark__106_370493151"/>
            <w:bookmarkStart w:id="81" w:name="__Fieldmark__106_370493151"/>
            <w:bookmarkEnd w:id="81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82" w:name="__Fieldmark__107_370493151"/>
            <w:bookmarkStart w:id="83" w:name="__Fieldmark__107_370493151"/>
            <w:bookmarkEnd w:id="83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3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Конкуренция на пастбищах с домашними животными</w:t>
            </w:r>
          </w:p>
        </w:tc>
        <w:tc>
          <w:tcPr>
            <w:tcW w:w="120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84" w:name="__Fieldmark__108_370493151"/>
            <w:bookmarkStart w:id="85" w:name="__Fieldmark__108_370493151"/>
            <w:bookmarkEnd w:id="85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86" w:name="__Fieldmark__109_370493151"/>
            <w:bookmarkStart w:id="87" w:name="__Fieldmark__109_370493151"/>
            <w:bookmarkEnd w:id="87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88" w:name="__Fieldmark__110_370493151"/>
            <w:bookmarkStart w:id="89" w:name="__Fieldmark__110_370493151"/>
            <w:bookmarkEnd w:id="89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3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90" w:name="__Fieldmark__111_370493151"/>
            <w:bookmarkStart w:id="91" w:name="__Fieldmark__111_370493151"/>
            <w:bookmarkEnd w:id="91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92" w:name="__Fieldmark__112_370493151"/>
            <w:bookmarkStart w:id="93" w:name="__Fieldmark__112_370493151"/>
            <w:bookmarkEnd w:id="93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94" w:name="__Fieldmark__113_370493151"/>
            <w:bookmarkStart w:id="95" w:name="__Fieldmark__113_370493151"/>
            <w:bookmarkEnd w:id="95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3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Болезни</w:t>
            </w:r>
          </w:p>
        </w:tc>
        <w:tc>
          <w:tcPr>
            <w:tcW w:w="120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96" w:name="__Fieldmark__114_370493151"/>
            <w:bookmarkStart w:id="97" w:name="__Fieldmark__114_370493151"/>
            <w:bookmarkEnd w:id="97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98" w:name="__Fieldmark__115_370493151"/>
            <w:bookmarkStart w:id="99" w:name="__Fieldmark__115_370493151"/>
            <w:bookmarkEnd w:id="99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100" w:name="__Fieldmark__116_370493151"/>
            <w:bookmarkStart w:id="101" w:name="__Fieldmark__116_370493151"/>
            <w:bookmarkEnd w:id="101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3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102" w:name="__Fieldmark__117_370493151"/>
            <w:bookmarkStart w:id="103" w:name="__Fieldmark__117_370493151"/>
            <w:bookmarkEnd w:id="103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104" w:name="__Fieldmark__118_370493151"/>
            <w:bookmarkStart w:id="105" w:name="__Fieldmark__118_370493151"/>
            <w:bookmarkEnd w:id="105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106" w:name="__Fieldmark__119_370493151"/>
            <w:bookmarkStart w:id="107" w:name="__Fieldmark__119_370493151"/>
            <w:bookmarkEnd w:id="107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3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Климат</w:t>
            </w:r>
          </w:p>
        </w:tc>
        <w:tc>
          <w:tcPr>
            <w:tcW w:w="120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108" w:name="__Fieldmark__120_370493151"/>
            <w:bookmarkStart w:id="109" w:name="__Fieldmark__120_370493151"/>
            <w:bookmarkEnd w:id="109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110" w:name="__Fieldmark__121_370493151"/>
            <w:bookmarkStart w:id="111" w:name="__Fieldmark__121_370493151"/>
            <w:bookmarkEnd w:id="111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112" w:name="__Fieldmark__122_370493151"/>
            <w:bookmarkStart w:id="113" w:name="__Fieldmark__122_370493151"/>
            <w:bookmarkEnd w:id="113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3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114" w:name="__Fieldmark__123_370493151"/>
            <w:bookmarkStart w:id="115" w:name="__Fieldmark__123_370493151"/>
            <w:bookmarkEnd w:id="115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116" w:name="__Fieldmark__124_370493151"/>
            <w:bookmarkStart w:id="117" w:name="__Fieldmark__124_370493151"/>
            <w:bookmarkEnd w:id="117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118" w:name="__Fieldmark__125_370493151"/>
            <w:bookmarkStart w:id="119" w:name="__Fieldmark__125_370493151"/>
            <w:bookmarkEnd w:id="119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3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ищники</w:t>
            </w:r>
          </w:p>
        </w:tc>
        <w:tc>
          <w:tcPr>
            <w:tcW w:w="120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120" w:name="__Fieldmark__126_370493151"/>
            <w:bookmarkStart w:id="121" w:name="__Fieldmark__126_370493151"/>
            <w:bookmarkEnd w:id="121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122" w:name="__Fieldmark__127_370493151"/>
            <w:bookmarkStart w:id="123" w:name="__Fieldmark__127_370493151"/>
            <w:bookmarkEnd w:id="123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124" w:name="__Fieldmark__128_370493151"/>
            <w:bookmarkStart w:id="125" w:name="__Fieldmark__128_370493151"/>
            <w:bookmarkEnd w:id="125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3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126" w:name="__Fieldmark__129_370493151"/>
            <w:bookmarkStart w:id="127" w:name="__Fieldmark__129_370493151"/>
            <w:bookmarkEnd w:id="127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128" w:name="__Fieldmark__130_370493151"/>
            <w:bookmarkStart w:id="129" w:name="__Fieldmark__130_370493151"/>
            <w:bookmarkEnd w:id="129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130" w:name="__Fieldmark__131_370493151"/>
            <w:bookmarkStart w:id="131" w:name="__Fieldmark__131_370493151"/>
            <w:bookmarkEnd w:id="131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3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Фрагментация местообитаний</w:t>
            </w:r>
          </w:p>
        </w:tc>
        <w:tc>
          <w:tcPr>
            <w:tcW w:w="120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132" w:name="__Fieldmark__132_370493151"/>
            <w:bookmarkStart w:id="133" w:name="__Fieldmark__132_370493151"/>
            <w:bookmarkEnd w:id="133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134" w:name="__Fieldmark__133_370493151"/>
            <w:bookmarkStart w:id="135" w:name="__Fieldmark__133_370493151"/>
            <w:bookmarkEnd w:id="135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136" w:name="__Fieldmark__134_370493151"/>
            <w:bookmarkStart w:id="137" w:name="__Fieldmark__134_370493151"/>
            <w:bookmarkEnd w:id="137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3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138" w:name="__Fieldmark__135_370493151"/>
            <w:bookmarkStart w:id="139" w:name="__Fieldmark__135_370493151"/>
            <w:bookmarkEnd w:id="139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140" w:name="__Fieldmark__136_370493151"/>
            <w:bookmarkStart w:id="141" w:name="__Fieldmark__136_370493151"/>
            <w:bookmarkEnd w:id="141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142" w:name="__Fieldmark__137_370493151"/>
            <w:bookmarkStart w:id="143" w:name="__Fieldmark__137_370493151"/>
            <w:bookmarkEnd w:id="143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3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Демографические факторы</w:t>
            </w:r>
          </w:p>
        </w:tc>
        <w:tc>
          <w:tcPr>
            <w:tcW w:w="120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144" w:name="__Fieldmark__138_370493151"/>
            <w:bookmarkStart w:id="145" w:name="__Fieldmark__138_370493151"/>
            <w:bookmarkEnd w:id="145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146" w:name="__Fieldmark__139_370493151"/>
            <w:bookmarkStart w:id="147" w:name="__Fieldmark__139_370493151"/>
            <w:bookmarkEnd w:id="147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148" w:name="__Fieldmark__140_370493151"/>
            <w:bookmarkStart w:id="149" w:name="__Fieldmark__140_370493151"/>
            <w:bookmarkEnd w:id="149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3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150" w:name="__Fieldmark__141_370493151"/>
            <w:bookmarkStart w:id="151" w:name="__Fieldmark__141_370493151"/>
            <w:bookmarkEnd w:id="151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152" w:name="__Fieldmark__142_370493151"/>
            <w:bookmarkStart w:id="153" w:name="__Fieldmark__142_370493151"/>
            <w:bookmarkEnd w:id="153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154" w:name="__Fieldmark__143_370493151"/>
            <w:bookmarkStart w:id="155" w:name="__Fieldmark__143_370493151"/>
            <w:bookmarkEnd w:id="155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3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Барьеры для миграций</w:t>
            </w:r>
          </w:p>
        </w:tc>
        <w:tc>
          <w:tcPr>
            <w:tcW w:w="120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156" w:name="__Fieldmark__144_370493151"/>
            <w:bookmarkStart w:id="157" w:name="__Fieldmark__144_370493151"/>
            <w:bookmarkEnd w:id="157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158" w:name="__Fieldmark__145_370493151"/>
            <w:bookmarkStart w:id="159" w:name="__Fieldmark__145_370493151"/>
            <w:bookmarkEnd w:id="159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160" w:name="__Fieldmark__146_370493151"/>
            <w:bookmarkStart w:id="161" w:name="__Fieldmark__146_370493151"/>
            <w:bookmarkEnd w:id="161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3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162" w:name="__Fieldmark__147_370493151"/>
            <w:bookmarkStart w:id="163" w:name="__Fieldmark__147_370493151"/>
            <w:bookmarkEnd w:id="163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164" w:name="__Fieldmark__148_370493151"/>
            <w:bookmarkStart w:id="165" w:name="__Fieldmark__148_370493151"/>
            <w:bookmarkEnd w:id="165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166" w:name="__Fieldmark__149_370493151"/>
            <w:bookmarkStart w:id="167" w:name="__Fieldmark__149_370493151"/>
            <w:bookmarkEnd w:id="167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3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Другое (Пожалуйста, укажите) </w:t>
            </w:r>
            <w:r>
              <w:fldChar w:fldCharType="begin">
                <w:ffData>
                  <w:name w:val="ТекстовоеПоле1 Copy 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fldChar w:fldCharType="end"/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</w:r>
          </w:p>
        </w:tc>
        <w:tc>
          <w:tcPr>
            <w:tcW w:w="120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168" w:name="__Fieldmark__151_370493151"/>
            <w:bookmarkStart w:id="169" w:name="__Fieldmark__151_370493151"/>
            <w:bookmarkEnd w:id="169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170" w:name="__Fieldmark__152_370493151"/>
            <w:bookmarkStart w:id="171" w:name="__Fieldmark__152_370493151"/>
            <w:bookmarkEnd w:id="171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172" w:name="__Fieldmark__153_370493151"/>
            <w:bookmarkStart w:id="173" w:name="__Fieldmark__153_370493151"/>
            <w:bookmarkEnd w:id="173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3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174" w:name="__Fieldmark__154_370493151"/>
            <w:bookmarkStart w:id="175" w:name="__Fieldmark__154_370493151"/>
            <w:bookmarkEnd w:id="175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176" w:name="__Fieldmark__155_370493151"/>
            <w:bookmarkStart w:id="177" w:name="__Fieldmark__155_370493151"/>
            <w:bookmarkEnd w:id="177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178" w:name="__Fieldmark__156_370493151"/>
            <w:bookmarkStart w:id="179" w:name="__Fieldmark__156_370493151"/>
            <w:bookmarkEnd w:id="179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688" w:type="dxa"/>
            <w:gridSpan w:val="3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10" w:leader="none"/>
                <w:tab w:val="left" w:pos="152" w:leader="none"/>
                <w:tab w:val="left" w:pos="426" w:leader="none"/>
              </w:tabs>
              <w:spacing w:lineRule="auto" w:line="276" w:before="55" w:after="0"/>
              <w:ind w:left="0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Были ли в отчетный период выявлены какие-либо вспышки заболеваний в популяции сайгака в Вашей стране?</w:t>
            </w:r>
          </w:p>
        </w:tc>
        <w:tc>
          <w:tcPr>
            <w:tcW w:w="378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left" w:pos="426" w:leader="none"/>
                <w:tab w:val="left" w:pos="720" w:leader="none"/>
                <w:tab w:val="left" w:pos="7200" w:leader="none"/>
                <w:tab w:val="left" w:pos="8100" w:leader="none"/>
              </w:tabs>
              <w:spacing w:lineRule="auto" w:line="276" w:before="55" w:after="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180" w:name="__Fieldmark__157_370493151"/>
            <w:bookmarkStart w:id="181" w:name="__Fieldmark__157_370493151"/>
            <w:bookmarkEnd w:id="181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Да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left" w:pos="426" w:leader="none"/>
                <w:tab w:val="left" w:pos="720" w:leader="none"/>
                <w:tab w:val="left" w:pos="7200" w:leader="none"/>
                <w:tab w:val="left" w:pos="8100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182" w:name="__Fieldmark__158_370493151"/>
            <w:bookmarkStart w:id="183" w:name="__Fieldmark__158_370493151"/>
            <w:bookmarkEnd w:id="183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left" w:pos="426" w:leader="none"/>
                <w:tab w:val="left" w:pos="720" w:leader="none"/>
                <w:tab w:val="left" w:pos="7200" w:leader="none"/>
                <w:tab w:val="left" w:pos="8100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Если «да», пожалуйста, предоставьте подробную информацию и приложите отчет: </w:t>
            </w:r>
            <w:r>
              <w:fldChar w:fldCharType="begin">
                <w:ffData>
                  <w:name w:val="ТекстовоеПоле1 Copy 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instrText xml:space="preserve"> FORMTEXT </w:instrText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fldChar w:fldCharType="separate"/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fldChar w:fldCharType="end"/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6688" w:type="dxa"/>
            <w:gridSpan w:val="3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426" w:leader="none"/>
                <w:tab w:val="left" w:pos="577" w:leader="none"/>
              </w:tabs>
              <w:spacing w:lineRule="auto" w:line="276" w:before="55" w:after="0"/>
              <w:ind w:left="0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Были ли в течение отчетного периода зафиксированы какие-либо экстремальные явления (например, климатические), негативно повлиявшие на популяцию сайгака?</w:t>
            </w:r>
          </w:p>
        </w:tc>
        <w:tc>
          <w:tcPr>
            <w:tcW w:w="378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26" w:leader="none"/>
                <w:tab w:val="left" w:pos="720" w:leader="none"/>
                <w:tab w:val="left" w:pos="7200" w:leader="none"/>
                <w:tab w:val="left" w:pos="8100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184" w:name="__Fieldmark__160_370493151"/>
            <w:bookmarkStart w:id="185" w:name="__Fieldmark__160_370493151"/>
            <w:bookmarkEnd w:id="185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Да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6120" w:leader="none"/>
                <w:tab w:val="left" w:pos="7020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186" w:name="__Fieldmark__161_370493151"/>
            <w:bookmarkStart w:id="187" w:name="__Fieldmark__161_370493151"/>
            <w:bookmarkEnd w:id="187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120" w:leader="none"/>
                <w:tab w:val="left" w:pos="7020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Если «да», пожалуйста, предоставьте подробную информацию: </w:t>
            </w:r>
            <w:r>
              <w:fldChar w:fldCharType="begin">
                <w:ffData>
                  <w:name w:val="ТекстовоеПоле1 Copy 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instrText xml:space="preserve"> FORMTEXT </w:instrText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fldChar w:fldCharType="separate"/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fldChar w:fldCharType="end"/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76" w:before="55" w:after="0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Пожалуйста, повторите эту часть отчета для каждой популяции сайгака, населяющей Вашу страну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eastAsia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ru-RU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lineRule="auto" w:line="276" w:before="55" w:after="0"/>
              <w:ind w:left="0" w:hanging="0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МОНИТОРИНГ ПОПУЛЯЦИЙ САЙГАКА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875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8E8E8" w:val="clea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426" w:leader="none"/>
                <w:tab w:val="left" w:pos="6120" w:leader="none"/>
                <w:tab w:val="left" w:pos="7020" w:leader="none"/>
              </w:tabs>
              <w:spacing w:lineRule="auto" w:line="276" w:before="55" w:after="0"/>
              <w:ind w:left="0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Имеется ли национальная система мониторинга сайгака?</w:t>
            </w:r>
          </w:p>
        </w:tc>
        <w:tc>
          <w:tcPr>
            <w:tcW w:w="5597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120" w:leader="none"/>
                <w:tab w:val="left" w:pos="7020" w:leader="none"/>
              </w:tabs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188" w:name="__Fieldmark__163_370493151"/>
            <w:bookmarkStart w:id="189" w:name="__Fieldmark__163_370493151"/>
            <w:bookmarkEnd w:id="189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Да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6120" w:leader="none"/>
                <w:tab w:val="left" w:pos="7020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190" w:name="__Fieldmark__164_370493151"/>
            <w:bookmarkStart w:id="191" w:name="__Fieldmark__164_370493151"/>
            <w:bookmarkEnd w:id="191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8E8E8" w:val="clea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426" w:leader="none"/>
              </w:tabs>
              <w:spacing w:lineRule="auto" w:line="276" w:before="55" w:after="0"/>
              <w:ind w:left="0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Название агентства / департамента, отвечающего за проведение мониторинга: 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ТекстовоеПоле1 Copy 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instrText xml:space="preserve"> FORMTEXT </w:instrText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fldChar w:fldCharType="separate"/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fldChar w:fldCharType="end"/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4875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8E8E8" w:val="clea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426" w:leader="none"/>
                <w:tab w:val="left" w:pos="6120" w:leader="none"/>
                <w:tab w:val="left" w:pos="7020" w:leader="none"/>
              </w:tabs>
              <w:spacing w:lineRule="auto" w:line="276" w:before="55" w:after="0"/>
              <w:ind w:left="0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Имеет ли национальная база данных результатов мониторинга сайгака?</w:t>
            </w:r>
          </w:p>
        </w:tc>
        <w:tc>
          <w:tcPr>
            <w:tcW w:w="5597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120" w:leader="none"/>
                <w:tab w:val="left" w:pos="7020" w:leader="none"/>
              </w:tabs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192" w:name="__Fieldmark__166_370493151"/>
            <w:bookmarkStart w:id="193" w:name="__Fieldmark__166_370493151"/>
            <w:bookmarkEnd w:id="193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Да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6120" w:leader="none"/>
                <w:tab w:val="left" w:pos="7020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194" w:name="__Fieldmark__167_370493151"/>
            <w:bookmarkStart w:id="195" w:name="__Fieldmark__167_370493151"/>
            <w:bookmarkEnd w:id="195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8E8E8" w:val="clea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10" w:leader="none"/>
                <w:tab w:val="left" w:pos="426" w:leader="none"/>
              </w:tabs>
              <w:spacing w:lineRule="auto" w:line="276" w:before="55" w:after="0"/>
              <w:ind w:left="10" w:hanging="1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Название агентства / департамента, поддерживающего базу данных (включая контактное лицо и полные контактные данные или ссылку на базу данных):  </w:t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ТекстовоеПоле1 Copy 6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instrText xml:space="preserve"> FORMTEXT </w:instrText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fldChar w:fldCharType="separate"/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fldChar w:fldCharType="end"/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Какой метод мониторинга используется? (Пожалуйста, укажите исполнительное агентство и период для каждой записи)</w:t>
            </w:r>
          </w:p>
        </w:tc>
      </w:tr>
      <w:tr>
        <w:trPr>
          <w:trHeight w:val="952" w:hRule="atLeast"/>
        </w:trPr>
        <w:tc>
          <w:tcPr>
            <w:tcW w:w="1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опуляция</w:t>
            </w:r>
          </w:p>
        </w:tc>
        <w:tc>
          <w:tcPr>
            <w:tcW w:w="142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Авиаучет</w:t>
            </w:r>
          </w:p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3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Наземный учет  </w:t>
            </w:r>
          </w:p>
        </w:tc>
        <w:tc>
          <w:tcPr>
            <w:tcW w:w="144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Мониторинг с участием местного населения   </w:t>
            </w:r>
          </w:p>
        </w:tc>
        <w:tc>
          <w:tcPr>
            <w:tcW w:w="16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Спутниковый мониторинг (мечение)</w:t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Экспертная оценка</w:t>
            </w:r>
          </w:p>
        </w:tc>
        <w:tc>
          <w:tcPr>
            <w:tcW w:w="18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Другое (укажите)</w:t>
            </w:r>
          </w:p>
        </w:tc>
      </w:tr>
      <w:tr>
        <w:trPr/>
        <w:tc>
          <w:tcPr>
            <w:tcW w:w="1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2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3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8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2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3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8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518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8E8E8" w:val="clea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426" w:leader="none"/>
              </w:tabs>
              <w:spacing w:lineRule="auto" w:line="276" w:before="55" w:after="0"/>
              <w:ind w:left="0" w:hanging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Имеются ли какие-либо стандартные протоколы мониторинга?</w:t>
            </w:r>
          </w:p>
        </w:tc>
        <w:tc>
          <w:tcPr>
            <w:tcW w:w="4954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55" w:after="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196" w:name="__Fieldmark__169_370493151"/>
            <w:bookmarkStart w:id="197" w:name="__Fieldmark__169_370493151"/>
            <w:bookmarkEnd w:id="197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Да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198" w:name="__Fieldmark__170_370493151"/>
            <w:bookmarkStart w:id="199" w:name="__Fieldmark__170_370493151"/>
            <w:bookmarkEnd w:id="199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Нет</w:t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Если «да», пожалуйста, предоставьте в качестве приложения:</w:t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8E8E8" w:val="clea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0" w:leader="none"/>
              </w:tabs>
              <w:spacing w:lineRule="auto" w:line="276" w:before="55" w:after="0"/>
              <w:ind w:left="10" w:hanging="0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Какие меры были приняты, чтобы стандартизировать методику мониторинга с другими странами? </w:t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ТекстовоеПоле1 Copy 6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instrText xml:space="preserve"> FORMTEXT </w:instrText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fldChar w:fldCharType="separate"/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fldChar w:fldCharType="end"/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8E8E8" w:val="clea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426" w:leader="none"/>
                <w:tab w:val="left" w:pos="617" w:leader="none"/>
              </w:tabs>
              <w:spacing w:lineRule="auto" w:line="276" w:before="55" w:after="0"/>
              <w:ind w:left="0" w:hanging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ожалуйста, предоставьте в качестве приложения отчеты о мониторинговых работах, проведенных в отчетный период.</w:t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17" w:leader="none"/>
              </w:tabs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200" w:name="__Fieldmark__172_370493151"/>
            <w:bookmarkStart w:id="201" w:name="__Fieldmark__172_370493151"/>
            <w:bookmarkEnd w:id="201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Приложено</w:t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426" w:leader="none"/>
                <w:tab w:val="left" w:pos="617" w:leader="none"/>
              </w:tabs>
              <w:spacing w:lineRule="auto" w:line="276" w:before="55" w:after="0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Каковы возможные улучшения мониторинга популяции сайгака?</w:t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17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ТекстовоеПоле1 Copy 6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instrText xml:space="preserve"> FORMTEXT </w:instrText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fldChar w:fldCharType="separate"/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fldChar w:fldCharType="end"/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5518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436" w:leader="none"/>
              </w:tabs>
              <w:spacing w:lineRule="auto" w:line="276" w:before="55" w:after="0"/>
              <w:ind w:left="10" w:hanging="10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Есть ли потребность в дальнейшем наращивании потенциала для мониторинга популяции сайгака?</w:t>
            </w:r>
          </w:p>
        </w:tc>
        <w:tc>
          <w:tcPr>
            <w:tcW w:w="4954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120" w:leader="none"/>
                <w:tab w:val="left" w:pos="7020" w:leader="none"/>
              </w:tabs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202" w:name="__Fieldmark__174_370493151"/>
            <w:bookmarkStart w:id="203" w:name="__Fieldmark__174_370493151"/>
            <w:bookmarkEnd w:id="203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Да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617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204" w:name="__Fieldmark__175_370493151"/>
            <w:bookmarkStart w:id="205" w:name="__Fieldmark__175_370493151"/>
            <w:bookmarkEnd w:id="205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17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Если «да», пожалуйста, представьте подробную информацию о потребностях в наращивании потенциала: </w:t>
            </w:r>
            <w:r>
              <w:fldChar w:fldCharType="begin">
                <w:ffData>
                  <w:name w:val="ТекстовоеПоле1 Copy 6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instrText xml:space="preserve"> FORMTEXT </w:instrText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fldChar w:fldCharType="separate"/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fldChar w:fldCharType="end"/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76" w:before="55" w:after="0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  <w:tab w:val="left" w:pos="1088" w:leader="none"/>
              </w:tabs>
              <w:spacing w:lineRule="auto" w:line="276" w:before="55" w:after="0"/>
              <w:ind w:left="0" w:hanging="0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РАЗВЕДЕНИЕ В НЕВОЛЕ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518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8E8E8" w:val="clea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294" w:leader="none"/>
                <w:tab w:val="left" w:pos="475" w:leader="none"/>
                <w:tab w:val="left" w:pos="577" w:leader="none"/>
                <w:tab w:val="left" w:pos="5760" w:leader="none"/>
                <w:tab w:val="left" w:pos="6660" w:leader="none"/>
                <w:tab w:val="left" w:pos="7380" w:leader="none"/>
              </w:tabs>
              <w:spacing w:lineRule="auto" w:line="276" w:before="55" w:after="0"/>
              <w:ind w:left="0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Функционируют ли в Вашей стране учреждения по разведению сайгака (включая зоопарки)?</w:t>
              <w:tab/>
            </w:r>
          </w:p>
        </w:tc>
        <w:tc>
          <w:tcPr>
            <w:tcW w:w="4954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5760" w:leader="none"/>
                <w:tab w:val="left" w:pos="6660" w:leader="none"/>
                <w:tab w:val="left" w:pos="7380" w:leader="none"/>
              </w:tabs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206" w:name="__Fieldmark__177_370493151"/>
            <w:bookmarkStart w:id="207" w:name="__Fieldmark__177_370493151"/>
            <w:bookmarkEnd w:id="207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Да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5760" w:leader="none"/>
                <w:tab w:val="left" w:pos="6660" w:leader="none"/>
                <w:tab w:val="left" w:pos="7380" w:leader="none"/>
              </w:tabs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208" w:name="__Fieldmark__178_370493151"/>
            <w:bookmarkStart w:id="209" w:name="__Fieldmark__178_370493151"/>
            <w:bookmarkEnd w:id="209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8E8E8" w:val="clea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0" w:leader="none"/>
                <w:tab w:val="left" w:pos="294" w:leader="none"/>
                <w:tab w:val="left" w:pos="475" w:leader="none"/>
                <w:tab w:val="left" w:pos="5760" w:leader="none"/>
                <w:tab w:val="left" w:pos="6660" w:leader="none"/>
                <w:tab w:val="left" w:pos="7380" w:leader="none"/>
              </w:tabs>
              <w:spacing w:lineRule="auto" w:line="276" w:before="55" w:after="0"/>
              <w:ind w:left="10" w:hanging="11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Перечислите существующие учреждения по разведению: </w:t>
            </w:r>
          </w:p>
        </w:tc>
      </w:tr>
      <w:tr>
        <w:trPr>
          <w:trHeight w:val="367" w:hRule="atLeast"/>
        </w:trPr>
        <w:tc>
          <w:tcPr>
            <w:tcW w:w="21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Центр по разведению в неволе   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(название, местонахождение, управляющее агентство)</w:t>
            </w:r>
          </w:p>
        </w:tc>
        <w:tc>
          <w:tcPr>
            <w:tcW w:w="148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Размер</w:t>
            </w:r>
          </w:p>
        </w:tc>
        <w:tc>
          <w:tcPr>
            <w:tcW w:w="13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Самцы</w:t>
            </w:r>
          </w:p>
        </w:tc>
        <w:tc>
          <w:tcPr>
            <w:tcW w:w="13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Самки</w:t>
            </w:r>
          </w:p>
        </w:tc>
        <w:tc>
          <w:tcPr>
            <w:tcW w:w="153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Сайгачата</w:t>
            </w:r>
          </w:p>
        </w:tc>
        <w:tc>
          <w:tcPr>
            <w:tcW w:w="261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оисхождение основателей (из какой дикой популяции животные были взяты и когда)</w:t>
            </w:r>
          </w:p>
        </w:tc>
      </w:tr>
      <w:tr>
        <w:trPr/>
        <w:tc>
          <w:tcPr>
            <w:tcW w:w="21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8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3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3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53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61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1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8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3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3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53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61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1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8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3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3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53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61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8E8E8" w:val="clea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426" w:leader="none"/>
                <w:tab w:val="left" w:pos="577" w:leader="none"/>
              </w:tabs>
              <w:spacing w:lineRule="auto" w:line="276" w:before="55" w:after="0"/>
              <w:ind w:left="0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Приведите детали любого сотрудничества с учреждениями по разведению, включая с таковыми в других странах.</w:t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ожалуйста, сообщите подробности: </w:t>
            </w:r>
            <w:r>
              <w:fldChar w:fldCharType="begin">
                <w:ffData>
                  <w:name w:val="ТекстовоеПоле1 Copy 7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fldChar w:fldCharType="end"/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6024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8E8E8" w:val="clea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426" w:leader="none"/>
                <w:tab w:val="left" w:pos="577" w:leader="none"/>
              </w:tabs>
              <w:spacing w:lineRule="auto" w:line="276" w:before="55" w:after="0"/>
              <w:ind w:left="0" w:hanging="0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Были ли животные, содержащиеся в неволе, переданы в отчетный период в другие страны? 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577" w:leader="none"/>
              </w:tabs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</w:tc>
        <w:tc>
          <w:tcPr>
            <w:tcW w:w="444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210" w:name="__Fieldmark__180_370493151"/>
            <w:bookmarkStart w:id="211" w:name="__Fieldmark__180_370493151"/>
            <w:bookmarkEnd w:id="211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Да 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212" w:name="__Fieldmark__181_370493151"/>
            <w:bookmarkStart w:id="213" w:name="__Fieldmark__181_370493151"/>
            <w:bookmarkEnd w:id="213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Если «да», пожалуйста, сообщите подробности: </w:t>
            </w:r>
            <w:r>
              <w:fldChar w:fldCharType="begin">
                <w:ffData>
                  <w:name w:val="ТекстовоеПоле1 Copy 7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fldChar w:fldCharType="end"/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8E8E8" w:val="clea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426" w:leader="none"/>
                <w:tab w:val="left" w:pos="577" w:leader="none"/>
                <w:tab w:val="left" w:pos="7200" w:leader="none"/>
              </w:tabs>
              <w:spacing w:lineRule="auto" w:line="276" w:before="55" w:after="0"/>
              <w:ind w:left="0" w:hanging="0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Сколько диких животных было отловлено в отчетный период для разведения в неволе? 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ab/>
            </w:r>
          </w:p>
        </w:tc>
      </w:tr>
      <w:tr>
        <w:trPr>
          <w:trHeight w:val="367" w:hRule="atLeast"/>
        </w:trPr>
        <w:tc>
          <w:tcPr>
            <w:tcW w:w="1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Количество</w:t>
            </w:r>
          </w:p>
        </w:tc>
        <w:tc>
          <w:tcPr>
            <w:tcW w:w="150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Возраст/пол</w:t>
            </w:r>
          </w:p>
        </w:tc>
        <w:tc>
          <w:tcPr>
            <w:tcW w:w="144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Когда</w:t>
            </w:r>
          </w:p>
        </w:tc>
        <w:tc>
          <w:tcPr>
            <w:tcW w:w="152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Где</w:t>
            </w:r>
          </w:p>
        </w:tc>
        <w:tc>
          <w:tcPr>
            <w:tcW w:w="21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Куда отправлены </w:t>
            </w:r>
          </w:p>
        </w:tc>
        <w:tc>
          <w:tcPr>
            <w:tcW w:w="23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Агентство/организация, проводившая акцию</w:t>
            </w:r>
          </w:p>
        </w:tc>
      </w:tr>
      <w:tr>
        <w:trPr/>
        <w:tc>
          <w:tcPr>
            <w:tcW w:w="1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50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4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52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1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3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50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4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52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1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3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50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4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52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1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3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>
          <w:trHeight w:val="943" w:hRule="atLeast"/>
        </w:trPr>
        <w:tc>
          <w:tcPr>
            <w:tcW w:w="8128" w:type="dxa"/>
            <w:gridSpan w:val="4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8E8E8" w:val="clea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426" w:leader="none"/>
                <w:tab w:val="left" w:pos="577" w:leader="none"/>
                <w:tab w:val="left" w:pos="7200" w:leader="none"/>
              </w:tabs>
              <w:spacing w:lineRule="auto" w:line="276" w:before="55" w:after="0"/>
              <w:ind w:left="0" w:hanging="0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Были ли животные, выращенные в неволе, выпущены в течение отчетного периода в дикую природу, и если «да», то как?  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7200" w:leader="none"/>
              </w:tabs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</w:tc>
        <w:tc>
          <w:tcPr>
            <w:tcW w:w="23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214" w:name="__Fieldmark__183_370493151"/>
            <w:bookmarkStart w:id="215" w:name="__Fieldmark__183_370493151"/>
            <w:bookmarkEnd w:id="215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Да 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216" w:name="__Fieldmark__184_370493151"/>
            <w:bookmarkStart w:id="217" w:name="__Fieldmark__184_370493151"/>
            <w:bookmarkEnd w:id="217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Если «да», пожалуйста, предоставьте следующие детали, число/пол/дата/местность: </w:t>
            </w:r>
            <w:r>
              <w:fldChar w:fldCharType="begin">
                <w:ffData>
                  <w:name w:val="ТекстовоеПоле1 Copy 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fldChar w:fldCharType="end"/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8128" w:type="dxa"/>
            <w:gridSpan w:val="4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8E8E8" w:val="clea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426" w:leader="none"/>
                <w:tab w:val="left" w:pos="577" w:leader="none"/>
                <w:tab w:val="left" w:pos="7200" w:leader="none"/>
              </w:tabs>
              <w:spacing w:lineRule="auto" w:line="276" w:before="55" w:after="0"/>
              <w:ind w:left="0" w:hanging="0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Запланированы ли в будущем какие-либо выпуски?   </w:t>
            </w:r>
          </w:p>
        </w:tc>
        <w:tc>
          <w:tcPr>
            <w:tcW w:w="23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200" w:leader="none"/>
              </w:tabs>
              <w:spacing w:lineRule="auto" w:line="276" w:before="55" w:after="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218" w:name="__Fieldmark__186_370493151"/>
            <w:bookmarkStart w:id="219" w:name="__Fieldmark__186_370493151"/>
            <w:bookmarkEnd w:id="219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Да  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7200" w:leader="none"/>
              </w:tabs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220" w:name="__Fieldmark__187_370493151"/>
            <w:bookmarkStart w:id="221" w:name="__Fieldmark__187_370493151"/>
            <w:bookmarkEnd w:id="221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Если «да», пожалуйста, сообщите подробности: </w:t>
            </w:r>
            <w:r>
              <w:fldChar w:fldCharType="begin">
                <w:ffData>
                  <w:name w:val="ТекстовоеПоле1 Copy 7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fldChar w:fldCharType="end"/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8128" w:type="dxa"/>
            <w:gridSpan w:val="4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8E8E8" w:val="clea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426" w:leader="none"/>
                <w:tab w:val="left" w:pos="719" w:leader="none"/>
                <w:tab w:val="left" w:pos="7200" w:leader="none"/>
              </w:tabs>
              <w:spacing w:lineRule="auto" w:line="276" w:before="55" w:after="0"/>
              <w:ind w:left="0" w:hanging="0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Планируется ли создание новых центров размножения сайгака?  </w:t>
            </w:r>
          </w:p>
        </w:tc>
        <w:tc>
          <w:tcPr>
            <w:tcW w:w="23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222" w:name="__Fieldmark__189_370493151"/>
            <w:bookmarkStart w:id="223" w:name="__Fieldmark__189_370493151"/>
            <w:bookmarkEnd w:id="223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Да 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224" w:name="__Fieldmark__190_370493151"/>
            <w:bookmarkStart w:id="225" w:name="__Fieldmark__190_370493151"/>
            <w:bookmarkEnd w:id="225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Если «да», пожалуйста, сообщите подробности: </w:t>
            </w:r>
            <w:r>
              <w:fldChar w:fldCharType="begin">
                <w:ffData>
                  <w:name w:val="ТекстовоеПоле1 Copy 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fldChar w:fldCharType="end"/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0472" w:type="dxa"/>
            <w:gridSpan w:val="46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  <w:tab w:val="left" w:pos="7200" w:leader="none"/>
              </w:tabs>
              <w:spacing w:lineRule="auto" w:line="276" w:before="55" w:after="0"/>
              <w:ind w:left="0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ОБРАЗОВАНИЕ И ОСВЕДОМЛЕННОСТЬ 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7200" w:leader="none"/>
              </w:tabs>
              <w:spacing w:lineRule="auto" w:line="276" w:before="55" w:after="0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8E8E8" w:val="clea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10" w:leader="none"/>
                <w:tab w:val="left" w:pos="426" w:leader="none"/>
                <w:tab w:val="left" w:pos="7200" w:leader="none"/>
              </w:tabs>
              <w:spacing w:lineRule="auto" w:line="276" w:before="55" w:after="0"/>
              <w:ind w:left="0" w:hanging="0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Пожалуйста, предоставьте подробную информацию о реализованных образовательных и рекламных программах и материалах (например, целевые аудитории, тип материала) и приложите примеры материалов: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ТекстовоеПоле1 Copy 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fldChar w:fldCharType="end"/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6688" w:type="dxa"/>
            <w:gridSpan w:val="3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8E8E8" w:val="clea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426" w:leader="none"/>
                <w:tab w:val="left" w:pos="7200" w:leader="none"/>
              </w:tabs>
              <w:spacing w:lineRule="auto" w:line="276" w:before="55" w:after="0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Доступна ли какая-либо информация в Интернете?   </w:t>
            </w:r>
          </w:p>
        </w:tc>
        <w:tc>
          <w:tcPr>
            <w:tcW w:w="378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200" w:leader="none"/>
              </w:tabs>
              <w:spacing w:lineRule="auto" w:line="276" w:before="55" w:after="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226" w:name="__Fieldmark__193_370493151"/>
            <w:bookmarkStart w:id="227" w:name="__Fieldmark__193_370493151"/>
            <w:bookmarkEnd w:id="227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Да   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7200" w:leader="none"/>
              </w:tabs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228" w:name="__Fieldmark__194_370493151"/>
            <w:bookmarkStart w:id="229" w:name="__Fieldmark__194_370493151"/>
            <w:bookmarkEnd w:id="229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ожалуйста, предоставьте ссылки: </w:t>
            </w:r>
            <w:r>
              <w:fldChar w:fldCharType="begin">
                <w:ffData>
                  <w:name w:val="ТекстовоеПоле1 Copy 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fldChar w:fldCharType="end"/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8E8E8" w:val="clea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436" w:leader="none"/>
                <w:tab w:val="left" w:pos="7200" w:leader="none"/>
              </w:tabs>
              <w:spacing w:lineRule="auto" w:line="276" w:before="55" w:after="0"/>
              <w:ind w:left="10" w:hanging="10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Перечислите любые исследования оценки отношения общественности к сайгаку, проведенные в отчетный период: 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7200" w:leader="none"/>
              </w:tabs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ожалуйста, предоставьте следующие детали: дата; организация; краткие итоги: </w:t>
            </w:r>
            <w:r>
              <w:fldChar w:fldCharType="begin">
                <w:ffData>
                  <w:name w:val="ТекстовоеПоле1 Copy 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fldChar w:fldCharType="end"/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76" w:before="55" w:after="0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  <w:tab w:val="left" w:pos="7200" w:leader="none"/>
              </w:tabs>
              <w:spacing w:lineRule="auto" w:line="276" w:before="55" w:after="0"/>
              <w:ind w:left="0" w:hanging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ИССЛЕДОВАНИЯ</w:t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8E8E8" w:val="clear"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577" w:leader="none"/>
                <w:tab w:val="left" w:pos="7200" w:leader="none"/>
              </w:tabs>
              <w:spacing w:lineRule="auto" w:line="276" w:before="55" w:after="0"/>
              <w:ind w:left="10" w:hanging="0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ожалуйста, предоставьте список ссылок на научные исследования, имеющие отношение к сайгаку, которые были проведены за отчетный период (при наличии прикрепите копию или ссылку на публикации):</w:t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77" w:leader="none"/>
                <w:tab w:val="left" w:pos="7200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ТекстовоеПоле1 Copy 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fldChar w:fldCharType="end"/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577" w:leader="none"/>
                <w:tab w:val="left" w:pos="7200" w:leader="none"/>
              </w:tabs>
              <w:spacing w:lineRule="auto" w:line="276" w:before="55" w:after="0"/>
              <w:ind w:left="0" w:firstLine="10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Какие разделы Среднесрочной международной рабочей программы (СМРП) были учтены в рамках данного исследования? </w:t>
            </w:r>
          </w:p>
        </w:tc>
      </w:tr>
      <w:tr>
        <w:trPr/>
        <w:tc>
          <w:tcPr>
            <w:tcW w:w="5037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8E8E8" w:val="clear"/>
          </w:tcPr>
          <w:p>
            <w:pPr>
              <w:pStyle w:val="Normal"/>
              <w:tabs>
                <w:tab w:val="clear" w:pos="720"/>
                <w:tab w:val="left" w:pos="577" w:leader="none"/>
                <w:tab w:val="left" w:pos="7200" w:leader="none"/>
              </w:tabs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Исполнение СМПР </w:t>
            </w:r>
          </w:p>
        </w:tc>
        <w:tc>
          <w:tcPr>
            <w:tcW w:w="5435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230" w:name="__Fieldmark__198_370493151"/>
            <w:bookmarkStart w:id="231" w:name="__Fieldmark__198_370493151"/>
            <w:bookmarkEnd w:id="231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Да 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232" w:name="__Fieldmark__199_370493151"/>
            <w:bookmarkStart w:id="233" w:name="__Fieldmark__199_370493151"/>
            <w:bookmarkEnd w:id="233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Нет</w:t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577" w:leader="none"/>
              </w:tabs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ожалуйста, дайте краткое описание актуальности: </w:t>
            </w:r>
            <w:r>
              <w:fldChar w:fldCharType="begin">
                <w:ffData>
                  <w:name w:val="ТекстовоеПоле1 Copy 7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fldChar w:fldCharType="end"/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5037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8E8E8" w:val="clear"/>
          </w:tcPr>
          <w:p>
            <w:pPr>
              <w:pStyle w:val="Normal"/>
              <w:tabs>
                <w:tab w:val="clear" w:pos="720"/>
                <w:tab w:val="left" w:pos="577" w:leader="none"/>
                <w:tab w:val="left" w:pos="7200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Анти-браконьерская деятельность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577" w:leader="none"/>
              </w:tabs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</w:tc>
        <w:tc>
          <w:tcPr>
            <w:tcW w:w="5435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234" w:name="__Fieldmark__201_370493151"/>
            <w:bookmarkStart w:id="235" w:name="__Fieldmark__201_370493151"/>
            <w:bookmarkEnd w:id="235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Да 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236" w:name="__Fieldmark__202_370493151"/>
            <w:bookmarkStart w:id="237" w:name="__Fieldmark__202_370493151"/>
            <w:bookmarkEnd w:id="237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Нет</w:t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577" w:leader="none"/>
              </w:tabs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ожалуйста, дайте краткое описание актуальности: </w:t>
            </w:r>
            <w:r>
              <w:fldChar w:fldCharType="begin">
                <w:ffData>
                  <w:name w:val="ТекстовоеПоле1 Copy 8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fldChar w:fldCharType="end"/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5037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8E8E8" w:val="clear"/>
          </w:tcPr>
          <w:p>
            <w:pPr>
              <w:pStyle w:val="Normal"/>
              <w:tabs>
                <w:tab w:val="left" w:pos="426" w:leader="none"/>
                <w:tab w:val="left" w:pos="577" w:leader="none"/>
                <w:tab w:val="left" w:pos="720" w:leader="none"/>
                <w:tab w:val="left" w:pos="7200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Устойчивое использование и торговля 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577" w:leader="none"/>
              </w:tabs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</w:tc>
        <w:tc>
          <w:tcPr>
            <w:tcW w:w="5435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238" w:name="__Fieldmark__204_370493151"/>
            <w:bookmarkStart w:id="239" w:name="__Fieldmark__204_370493151"/>
            <w:bookmarkEnd w:id="239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Да 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240" w:name="__Fieldmark__205_370493151"/>
            <w:bookmarkStart w:id="241" w:name="__Fieldmark__205_370493151"/>
            <w:bookmarkEnd w:id="241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Нет</w:t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577" w:leader="none"/>
              </w:tabs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ожалуйста, дайте краткое описание актуальности: </w:t>
            </w:r>
            <w:r>
              <w:fldChar w:fldCharType="begin">
                <w:ffData>
                  <w:name w:val="ТекстовоеПоле1 Copy 8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fldChar w:fldCharType="end"/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5037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8E8E8" w:val="clea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577" w:leader="none"/>
              </w:tabs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Человеческий фактор</w:t>
            </w:r>
          </w:p>
        </w:tc>
        <w:tc>
          <w:tcPr>
            <w:tcW w:w="5435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242" w:name="__Fieldmark__207_370493151"/>
            <w:bookmarkStart w:id="243" w:name="__Fieldmark__207_370493151"/>
            <w:bookmarkEnd w:id="243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Да 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244" w:name="__Fieldmark__208_370493151"/>
            <w:bookmarkStart w:id="245" w:name="__Fieldmark__208_370493151"/>
            <w:bookmarkEnd w:id="245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Нет</w:t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ожалуйста, дайте краткое описание актуальности: </w:t>
            </w:r>
            <w:r>
              <w:fldChar w:fldCharType="begin">
                <w:ffData>
                  <w:name w:val="ТекстовоеПоле1 Copy 8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fldChar w:fldCharType="end"/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5037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8E8E8" w:val="clear"/>
          </w:tcPr>
          <w:p>
            <w:pPr>
              <w:pStyle w:val="Normal"/>
              <w:tabs>
                <w:tab w:val="left" w:pos="426" w:leader="none"/>
                <w:tab w:val="left" w:pos="574" w:leader="none"/>
                <w:tab w:val="left" w:pos="720" w:leader="none"/>
                <w:tab w:val="left" w:pos="7200" w:leader="none"/>
              </w:tabs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Осведомленность</w:t>
            </w:r>
          </w:p>
          <w:p>
            <w:pPr>
              <w:pStyle w:val="Normal"/>
              <w:tabs>
                <w:tab w:val="left" w:pos="426" w:leader="none"/>
                <w:tab w:val="left" w:pos="720" w:leader="none"/>
                <w:tab w:val="left" w:pos="7200" w:leader="none"/>
              </w:tabs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</w:tc>
        <w:tc>
          <w:tcPr>
            <w:tcW w:w="5435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246" w:name="__Fieldmark__210_370493151"/>
            <w:bookmarkStart w:id="247" w:name="__Fieldmark__210_370493151"/>
            <w:bookmarkEnd w:id="247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Да 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248" w:name="__Fieldmark__211_370493151"/>
            <w:bookmarkStart w:id="249" w:name="__Fieldmark__211_370493151"/>
            <w:bookmarkEnd w:id="249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Нет</w:t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ожалуйста, дайте краткое описание актуальности: </w:t>
            </w:r>
            <w:r>
              <w:fldChar w:fldCharType="begin">
                <w:ffData>
                  <w:name w:val="ТекстовоеПоле1 Copy 8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fldChar w:fldCharType="end"/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5037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8E8E8" w:val="clear"/>
          </w:tcPr>
          <w:p>
            <w:pPr>
              <w:pStyle w:val="Normal"/>
              <w:tabs>
                <w:tab w:val="left" w:pos="426" w:leader="none"/>
                <w:tab w:val="left" w:pos="574" w:leader="none"/>
                <w:tab w:val="left" w:pos="720" w:leader="none"/>
                <w:tab w:val="left" w:pos="7200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Местообитания</w:t>
            </w:r>
          </w:p>
        </w:tc>
        <w:tc>
          <w:tcPr>
            <w:tcW w:w="5435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250" w:name="__Fieldmark__213_370493151"/>
            <w:bookmarkStart w:id="251" w:name="__Fieldmark__213_370493151"/>
            <w:bookmarkEnd w:id="251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Да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252" w:name="__Fieldmark__214_370493151"/>
            <w:bookmarkStart w:id="253" w:name="__Fieldmark__214_370493151"/>
            <w:bookmarkEnd w:id="253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Нет</w:t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ожалуйста, дайте краткое описание актуальности: </w:t>
            </w:r>
            <w:r>
              <w:fldChar w:fldCharType="begin">
                <w:ffData>
                  <w:name w:val="ТекстовоеПоле1 Copy 8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fldChar w:fldCharType="end"/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5037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8E8E8" w:val="clear"/>
          </w:tcPr>
          <w:p>
            <w:pPr>
              <w:pStyle w:val="Normal"/>
              <w:tabs>
                <w:tab w:val="left" w:pos="426" w:leader="none"/>
                <w:tab w:val="left" w:pos="574" w:leader="none"/>
                <w:tab w:val="left" w:pos="720" w:leader="none"/>
                <w:tab w:val="left" w:pos="7200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Охраняемые территории</w:t>
            </w:r>
          </w:p>
        </w:tc>
        <w:tc>
          <w:tcPr>
            <w:tcW w:w="5435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254" w:name="__Fieldmark__216_370493151"/>
            <w:bookmarkStart w:id="255" w:name="__Fieldmark__216_370493151"/>
            <w:bookmarkEnd w:id="255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Да 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256" w:name="__Fieldmark__217_370493151"/>
            <w:bookmarkStart w:id="257" w:name="__Fieldmark__217_370493151"/>
            <w:bookmarkEnd w:id="257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Нет</w:t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ожалуйста, дайте краткое описание актуальности: </w:t>
            </w:r>
            <w:r>
              <w:fldChar w:fldCharType="begin">
                <w:ffData>
                  <w:name w:val="ТекстовоеПоле1 Copy 8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fldChar w:fldCharType="end"/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5037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8E8E8" w:val="clear"/>
          </w:tcPr>
          <w:p>
            <w:pPr>
              <w:pStyle w:val="Normal"/>
              <w:tabs>
                <w:tab w:val="left" w:pos="426" w:leader="none"/>
                <w:tab w:val="left" w:pos="574" w:leader="none"/>
                <w:tab w:val="left" w:pos="720" w:leader="none"/>
                <w:tab w:val="left" w:pos="7200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Мониторинг</w:t>
            </w:r>
          </w:p>
        </w:tc>
        <w:tc>
          <w:tcPr>
            <w:tcW w:w="5435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258" w:name="__Fieldmark__219_370493151"/>
            <w:bookmarkStart w:id="259" w:name="__Fieldmark__219_370493151"/>
            <w:bookmarkEnd w:id="259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Да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260" w:name="__Fieldmark__220_370493151"/>
            <w:bookmarkStart w:id="261" w:name="__Fieldmark__220_370493151"/>
            <w:bookmarkEnd w:id="261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Нет</w:t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ожалуйста, дайте краткое описание актуальности: </w:t>
            </w:r>
            <w:r>
              <w:fldChar w:fldCharType="begin">
                <w:ffData>
                  <w:name w:val="ТекстовоеПоле1 Copy 8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fldChar w:fldCharType="end"/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5037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8E8E8" w:val="clear"/>
          </w:tcPr>
          <w:p>
            <w:pPr>
              <w:pStyle w:val="Normal"/>
              <w:tabs>
                <w:tab w:val="left" w:pos="426" w:leader="none"/>
                <w:tab w:val="left" w:pos="574" w:leader="none"/>
                <w:tab w:val="left" w:pos="720" w:leader="none"/>
                <w:tab w:val="left" w:pos="7200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Разведение в неволе</w:t>
            </w:r>
          </w:p>
        </w:tc>
        <w:tc>
          <w:tcPr>
            <w:tcW w:w="5435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262" w:name="__Fieldmark__222_370493151"/>
            <w:bookmarkStart w:id="263" w:name="__Fieldmark__222_370493151"/>
            <w:bookmarkEnd w:id="263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Да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264" w:name="__Fieldmark__223_370493151"/>
            <w:bookmarkStart w:id="265" w:name="__Fieldmark__223_370493151"/>
            <w:bookmarkEnd w:id="265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Нет</w:t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ожалуйста, дайте краткое описание актуальности: </w:t>
            </w:r>
            <w:r>
              <w:fldChar w:fldCharType="begin">
                <w:ffData>
                  <w:name w:val="ТекстовоеПоле1 Copy 8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fldChar w:fldCharType="end"/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5037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8E8E8" w:val="clear"/>
          </w:tcPr>
          <w:p>
            <w:pPr>
              <w:pStyle w:val="Normal"/>
              <w:tabs>
                <w:tab w:val="left" w:pos="426" w:leader="none"/>
                <w:tab w:val="left" w:pos="574" w:leader="none"/>
                <w:tab w:val="left" w:pos="720" w:leader="none"/>
                <w:tab w:val="left" w:pos="7200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Другие</w:t>
            </w:r>
          </w:p>
        </w:tc>
        <w:tc>
          <w:tcPr>
            <w:tcW w:w="5435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266" w:name="__Fieldmark__225_370493151"/>
            <w:bookmarkStart w:id="267" w:name="__Fieldmark__225_370493151"/>
            <w:bookmarkEnd w:id="267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Да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268" w:name="__Fieldmark__226_370493151"/>
            <w:bookmarkStart w:id="269" w:name="__Fieldmark__226_370493151"/>
            <w:bookmarkEnd w:id="269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Нет</w:t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ожалуйста, укажите темы: </w:t>
            </w:r>
            <w:r>
              <w:fldChar w:fldCharType="begin">
                <w:ffData>
                  <w:name w:val="ТекстовоеПоле1 Copy 8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fldChar w:fldCharType="end"/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76" w:before="55" w:after="0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09" w:leader="none"/>
              </w:tabs>
              <w:spacing w:lineRule="auto" w:line="276" w:before="55" w:after="0"/>
              <w:ind w:left="0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ДЕЙСТВИЯ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8E8E8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Какие первоочередные меры для сохранения или восстановления сайгака Ваша страна хотела бы предпринять в будущем?</w:t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ТекстовоеПоле1 Copy 8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fldChar w:fldCharType="end"/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spacing w:lineRule="auto" w:line="276" w:before="55" w:after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276" w:before="55" w:after="0"/>
        <w:ind w:left="0" w:hanging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СПИСОК ПРИЛОЖЕНИЙ</w:t>
      </w:r>
    </w:p>
    <w:tbl>
      <w:tblPr>
        <w:tblW w:w="10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ожалуйста, перечислите прилагаемые документы: </w:t>
            </w:r>
            <w:r>
              <w:fldChar w:fldCharType="begin">
                <w:ffData>
                  <w:name w:val="ТекстовоеПоле1 Copy 9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fldChar w:fldCharType="end"/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ind w:left="360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spacing w:lineRule="auto" w:line="276" w:before="55" w:after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76" w:before="55" w:after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851" w:right="707" w:gutter="0" w:header="567" w:top="1418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Cs/>
        <w:sz w:val="22"/>
      </w:rPr>
    </w:pPr>
    <w:r>
      <w:rPr>
        <w:sz w:val="22"/>
        <w:szCs w:val="23"/>
        <w:lang w:val="fr-FR"/>
      </w:rPr>
      <w:t>UNEP/CMS/Saiga/MOS3/Doc.8/Rev.1</w:t>
    </w:r>
  </w:p>
  <w:p>
    <w:pPr>
      <w:pStyle w:val="Header"/>
      <w:pBdr>
        <w:top w:val="single" w:sz="4" w:space="1" w:color="000000"/>
      </w:pBdr>
      <w:rPr>
        <w:iCs/>
        <w:sz w:val="12"/>
      </w:rPr>
    </w:pPr>
    <w:r>
      <w:rPr>
        <w:iCs/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20" w:hanging="420"/>
      </w:pPr>
      <w:rPr>
        <w:sz w:val="22"/>
        <w:b/>
        <w:szCs w:val="22"/>
        <w:rFonts w:ascii="Arial" w:hAnsi="Arial" w:cs="Symbol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>
        <w:sz w:val="22"/>
        <w:b/>
        <w:szCs w:val="22"/>
        <w:rFonts w:ascii="Arial" w:hAnsi="Arial" w:cs="Symbol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>
        <w:lang w:val="en-US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Arial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Symbol"/>
      <w:b/>
      <w:sz w:val="22"/>
      <w:szCs w:val="22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Symbol"/>
      <w:b/>
      <w:sz w:val="22"/>
      <w:szCs w:val="22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Calibri" w:cs="Wingdings"/>
    </w:rPr>
  </w:style>
  <w:style w:type="character" w:styleId="WW8Num19z1">
    <w:name w:val="WW8Num19z1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lang w:val="en-U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cs="Symbol"/>
      <w:b/>
      <w:sz w:val="22"/>
      <w:szCs w:val="22"/>
    </w:rPr>
  </w:style>
  <w:style w:type="character" w:styleId="WW8Num38z1">
    <w:name w:val="WW8Num38z1"/>
    <w:qFormat/>
    <w:rPr>
      <w:lang w:val="en-US"/>
    </w:rPr>
  </w:style>
  <w:style w:type="character" w:styleId="WW8Num38z2">
    <w:name w:val="WW8Num38z2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Arial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Arial" w:hAnsi="Arial" w:eastAsia="Times New Roman" w:cs="Arial"/>
    </w:rPr>
  </w:style>
  <w:style w:type="character" w:styleId="WW8Num49z1">
    <w:name w:val="WW8Num49z1"/>
    <w:qFormat/>
    <w:rPr>
      <w:rFonts w:ascii="Courier New" w:hAnsi="Courier New" w:cs="Arial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InternetLink">
    <w:name w:val="Hyperlink"/>
    <w:rPr>
      <w:color w:val="0563C1"/>
      <w:u w:val="single"/>
    </w:rPr>
  </w:style>
  <w:style w:type="character" w:styleId="FootnoteTextChar">
    <w:name w:val="Footnote Text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2"/>
    </w:rPr>
  </w:style>
  <w:style w:type="paragraph" w:styleId="TextBody">
    <w:name w:val="Body Text"/>
    <w:basedOn w:val="Normal"/>
    <w:pPr>
      <w:jc w:val="center"/>
    </w:pPr>
    <w:rPr>
      <w:b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>
      <w:b/>
      <w:sz w:val="22"/>
      <w:szCs w:val="22"/>
    </w:rPr>
  </w:style>
  <w:style w:type="paragraph" w:styleId="BodyTextIndent2">
    <w:name w:val="Body Text Indent 2"/>
    <w:basedOn w:val="Normal"/>
    <w:qFormat/>
    <w:pPr>
      <w:ind w:left="720" w:hanging="720"/>
    </w:pPr>
    <w:rPr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1">
    <w:name w:val="Цветной список - Акцент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11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ColorfulShadingAccent1">
    <w:name w:val="Colorful Shading - Accent 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cretariat@cms.in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8:40:00Z</dcterms:created>
  <dc:creator>D Mallon</dc:creator>
  <dc:description/>
  <cp:keywords/>
  <dc:language>en-US</dc:language>
  <cp:lastModifiedBy>Danielle Kopecky</cp:lastModifiedBy>
  <cp:lastPrinted>2015-08-20T17:39:00Z</cp:lastPrinted>
  <dcterms:modified xsi:type="dcterms:W3CDTF">2015-09-28T08:40:00Z</dcterms:modified>
  <cp:revision>2</cp:revision>
  <dc:subject/>
  <dc:title>REPORTING FORMAT FOR THE SAIGA MOU AND ACTION PLAN  - OUTLINE DRAFT</dc:title>
</cp:coreProperties>
</file>