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IO DE GANADERÍA, AGRICULTU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Y PES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reto 67/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ruébanse medidas de conservación y manejo de Tiburones (Lamn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sus) en el Urugua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IO DE GANADERÍA, AGRICULTURA Y PES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evideo, 22 de Febrero de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: la gestión promovida por la Dirección Nacional 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rsos Acuáticos con el fin de adoptar medidas de conservación 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ejo de Tiburones (Lamna nasus) en el Uruguay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SULTANDO: I) los tiburones poseen una productivid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lógica muy baja de acuerdo a sus características de historia de vid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, por lo tanto, pueden ser objeto de sobrepesca, incluso con nive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jos de mortalidad por pesca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) la pesca incidental del tiburón es una realidad existente en 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jercicio de la actividad pesquera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: conveniente establecer medidas de manej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aseguren la sustentabilidad de las poblaciones de tiburones 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iliten la investigación científica orientada a la optimización 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administración de los recursos pesqueros, de modo tal que 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ya a mejorar la calidad de vida de los pescadores y la segurid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mentaria de los pueblos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NTO: a lo precedentemente expuesto, a lo dispuesto por 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y Nº 13.833, de 29 de diciembre de 1969, artículo 3º literal d) d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reto-ley Nº 14.484, de 18 de diciembre de 1975, decreto Nº 149/997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7 de mayo de 1997 y a la propuesta formulada por la Direcció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ional de Recursos Acuáticos del Ministerio de Ganaderí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icultura y Pesc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PRESIDENTE DE LA REPÚB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CRETA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rtículo 1.- Prohíbese </w:t>
      </w:r>
      <w:bookmarkStart w:id="0" w:name="_GoBack"/>
      <w:r>
        <w:rPr>
          <w:rFonts w:cs="Times New Roman" w:ascii="Times New Roman" w:hAnsi="Times New Roman"/>
          <w:sz w:val="24"/>
          <w:szCs w:val="24"/>
          <w:lang w:val="en-US"/>
        </w:rPr>
        <w:t>retener a bordo, transbordar, desembarcar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acenar, vender u ofrecer para su venta cualquier parte o la carcas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a de tiburones (Lamna nasus) que puedan ser capturados.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ículo 2.- Los buques deberán liberar con rapidez e ilesos 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edida de lo posible los ejemplares de tiburón capturados 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ociación con las pesquerías y que estén vivos al acercarlos al costad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 buque para subirlos a bord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ículo 3º.- Las infracciones al presente decreto serán sancionad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conformidad a lo establecido en la ley Nº 13.833, de 29 de diciemb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1969 y al Art. 285 de la ley N. 16.736, de 5 de enero de 1996 y s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ificativ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ículo 4º.- Comuníquese, publíquese, etc.-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É MUJICA, Presidente de la República; TABARÉ AGUER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43</Words>
  <Characters>1888</Characters>
  <CharactersWithSpaces>222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41:00Z</dcterms:created>
  <dc:creator>romina</dc:creator>
  <dc:description/>
  <dc:language>en-US</dc:language>
  <cp:lastModifiedBy>romina</cp:lastModifiedBy>
  <dcterms:modified xsi:type="dcterms:W3CDTF">2013-03-04T1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