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UNEP/CMS/PIC2/Doc5-02 rev.1, Annex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mallCaps/>
          <w:sz w:val="28"/>
          <w:szCs w:val="28"/>
        </w:rPr>
      </w:pPr>
      <w:r>
        <w:rPr>
          <w:b/>
          <w:i/>
          <w:smallCaps/>
          <w:sz w:val="28"/>
          <w:szCs w:val="28"/>
        </w:rPr>
        <w:t>Draft Format</w:t>
      </w:r>
    </w:p>
    <w:p>
      <w:pPr>
        <w:pStyle w:val="Normal"/>
        <w:jc w:val="center"/>
        <w:rPr>
          <w:b/>
          <w:b/>
          <w:i/>
          <w:i/>
          <w:caps/>
          <w:sz w:val="28"/>
          <w:szCs w:val="28"/>
        </w:rPr>
      </w:pPr>
      <w:r>
        <w:rPr>
          <w:b/>
          <w:i/>
          <w:caps/>
          <w:sz w:val="28"/>
          <w:szCs w:val="28"/>
        </w:rPr>
      </w:r>
    </w:p>
    <w:p>
      <w:pPr>
        <w:pStyle w:val="Normal"/>
        <w:jc w:val="center"/>
        <w:rPr>
          <w:b/>
          <w:b/>
          <w:smallCaps/>
          <w:sz w:val="28"/>
          <w:szCs w:val="28"/>
        </w:rPr>
      </w:pPr>
      <w:r>
        <w:rPr>
          <w:b/>
          <w:smallCaps/>
          <w:sz w:val="28"/>
          <w:szCs w:val="28"/>
        </w:rPr>
        <w:t>National Implementation Report of Signatories to the</w:t>
      </w:r>
    </w:p>
    <w:p>
      <w:pPr>
        <w:pStyle w:val="Normal"/>
        <w:jc w:val="center"/>
        <w:rPr>
          <w:b/>
          <w:b/>
          <w:caps/>
          <w:sz w:val="28"/>
          <w:szCs w:val="28"/>
        </w:rPr>
      </w:pPr>
      <w:r>
        <w:rPr>
          <w:b/>
          <w:smallCaps/>
          <w:sz w:val="28"/>
          <w:szCs w:val="28"/>
        </w:rPr>
        <w:t>CMS Memorandum Of Understanding for the Conservation of Cetaceans and Their Habitats in the Pacific Islands Region</w:t>
      </w:r>
    </w:p>
    <w:p>
      <w:pPr>
        <w:pStyle w:val="Normal"/>
        <w:jc w:val="center"/>
        <w:rPr>
          <w:b/>
          <w:b/>
          <w:caps/>
          <w:sz w:val="28"/>
          <w:szCs w:val="28"/>
        </w:rPr>
      </w:pPr>
      <w:r>
        <w:rPr>
          <w:b/>
          <w:smallCaps/>
          <w:sz w:val="28"/>
          <w:szCs w:val="28"/>
        </w:rPr>
        <w:t>(Pacific Cetaceans MoU)</w:t>
      </w:r>
    </w:p>
    <w:p>
      <w:pPr>
        <w:pStyle w:val="Normal"/>
        <w:rPr>
          <w:b/>
          <w:b/>
          <w:caps/>
          <w:sz w:val="28"/>
          <w:szCs w:val="28"/>
        </w:rPr>
      </w:pPr>
      <w:r>
        <w:rPr>
          <w:b/>
          <w:caps/>
          <w:sz w:val="28"/>
          <w:szCs w:val="28"/>
        </w:rPr>
      </w:r>
    </w:p>
    <w:p>
      <w:pPr>
        <w:pStyle w:val="Heading"/>
        <w:jc w:val="both"/>
        <w:rPr>
          <w:b w:val="false"/>
          <w:b w:val="false"/>
          <w:i/>
          <w:i/>
          <w:sz w:val="20"/>
        </w:rPr>
      </w:pPr>
      <w:r>
        <w:rPr>
          <w:b w:val="false"/>
          <w:i/>
          <w:sz w:val="20"/>
        </w:rPr>
        <w:t>[Please note that this reporting format is under review. The following format is an adaptation of what was agreed by the Standing Committee at its 32nd Meeting (Bonn, November 2007) for mandatory use by Parties, for National Reports submitted to the Ninth Meeting of the Conference of the Parties (COP9) (Rome, 2008). It has been amended to specifically represent Signatory implementation Pacific Cetaceans MoU, but is not an officially agreed format.]</w:t>
      </w:r>
    </w:p>
    <w:p>
      <w:pPr>
        <w:pStyle w:val="TextBody"/>
        <w:ind w:right="-92" w:hanging="0"/>
        <w:jc w:val="both"/>
        <w:rPr>
          <w:b w:val="false"/>
          <w:b w:val="false"/>
          <w:i/>
          <w:i/>
          <w:sz w:val="20"/>
        </w:rPr>
      </w:pPr>
      <w:r>
        <w:rPr>
          <w:b w:val="false"/>
          <w:i/>
          <w:sz w:val="20"/>
        </w:rPr>
      </w:r>
    </w:p>
    <w:p>
      <w:pPr>
        <w:pStyle w:val="TextBody"/>
        <w:ind w:right="-92" w:hanging="0"/>
        <w:jc w:val="both"/>
        <w:rPr>
          <w:b w:val="false"/>
          <w:b w:val="false"/>
        </w:rPr>
      </w:pPr>
      <w:r>
        <w:rPr>
          <w:b w:val="false"/>
        </w:rPr>
        <w:t>Signatories are encouraged to respond to all questions. Signatories are also requested to provide comprehensive answers, including, where appropriate, a summary of activities, information on factors limiting action and details of any assistance required.</w:t>
      </w:r>
    </w:p>
    <w:p>
      <w:pPr>
        <w:pStyle w:val="Normal"/>
        <w:jc w:val="both"/>
        <w:rPr>
          <w:b/>
          <w:b/>
          <w:sz w:val="20"/>
          <w:szCs w:val="20"/>
        </w:rPr>
      </w:pPr>
      <w:r>
        <w:rPr>
          <w:b/>
          <w:sz w:val="20"/>
          <w:szCs w:val="20"/>
        </w:rPr>
      </w:r>
    </w:p>
    <w:p>
      <w:pPr>
        <w:pStyle w:val="TextBody"/>
        <w:ind w:right="-92" w:hanging="0"/>
        <w:jc w:val="both"/>
        <w:rPr>
          <w:b w:val="false"/>
          <w:b w:val="false"/>
        </w:rPr>
      </w:pPr>
      <w:r>
        <w:rPr>
          <w:b w:val="false"/>
        </w:rPr>
        <w:t>This document has been designed with semi-automated text-form fields. Please double click on the grey boxes to enter the field. You can then enter the required information. Continue to do so with each text-field or jump to the next field directly by using the tab key. Where checkboxes are available you might check these with a single click.</w:t>
      </w:r>
    </w:p>
    <w:p>
      <w:pPr>
        <w:pStyle w:val="Footer"/>
        <w:tabs>
          <w:tab w:val="clear" w:pos="4536"/>
          <w:tab w:val="clear" w:pos="9072"/>
        </w:tabs>
        <w:rPr>
          <w:b/>
          <w:b/>
          <w:sz w:val="20"/>
          <w:szCs w:val="20"/>
        </w:rPr>
      </w:pPr>
      <w:r>
        <w:rPr>
          <w:b/>
          <w:sz w:val="20"/>
          <w:szCs w:val="20"/>
        </w:rPr>
      </w:r>
    </w:p>
    <w:p>
      <w:pPr>
        <w:pStyle w:val="Normal"/>
        <w:rPr>
          <w:sz w:val="20"/>
          <w:szCs w:val="20"/>
        </w:rPr>
      </w:pPr>
      <w:r>
        <w:rPr>
          <w:sz w:val="20"/>
          <w:szCs w:val="20"/>
        </w:rPr>
      </w:r>
    </w:p>
    <w:tbl>
      <w:tblPr>
        <w:tblW w:w="9361" w:type="dxa"/>
        <w:jc w:val="left"/>
        <w:tblInd w:w="-113" w:type="dxa"/>
        <w:tblLayout w:type="fixed"/>
        <w:tblCellMar>
          <w:top w:w="0" w:type="dxa"/>
          <w:left w:w="108" w:type="dxa"/>
          <w:bottom w:w="0" w:type="dxa"/>
          <w:right w:w="108" w:type="dxa"/>
        </w:tblCellMar>
      </w:tblPr>
      <w:tblGrid>
        <w:gridCol w:w="9361"/>
      </w:tblGrid>
      <w:tr>
        <w:trPr>
          <w:trHeight w:val="600"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60" w:after="60"/>
              <w:ind w:right="-92" w:hanging="0"/>
              <w:rPr/>
            </w:pPr>
            <w:r>
              <w:rPr>
                <w:b w:val="false"/>
              </w:rPr>
              <w:t>Name of Signatory</w:t>
            </w:r>
            <w:r>
              <w:rPr/>
              <w:t>:</w:t>
            </w:r>
            <w:bookmarkStart w:id="0" w:name="countryname"/>
            <w:bookmarkStart w:id="1" w:name="Text394"/>
          </w:p>
          <w:p>
            <w:pPr>
              <w:pStyle w:val="Normal"/>
              <w:tabs>
                <w:tab w:val="clear" w:pos="720"/>
                <w:tab w:val="left" w:pos="879" w:leader="none"/>
              </w:tabs>
              <w:spacing w:before="60" w:after="60"/>
              <w:ind w:left="-50" w:hanging="0"/>
              <w:rPr>
                <w:rFonts w:eastAsia="Batang;Arial Unicode MS"/>
                <w:b/>
                <w:b/>
                <w:bCs/>
              </w:rPr>
            </w:pPr>
            <w:r>
              <w:fldChar w:fldCharType="begin">
                <w:ffData>
                  <w:name w:val="Text1"/>
                  <w:enabled/>
                  <w:calcOnExit w:val="0"/>
                  <w:textInput/>
                </w:ffData>
              </w:fldChar>
            </w:r>
            <w:r>
              <w:rPr>
                <w:b/>
                <w:rFonts w:eastAsia="Batang;Arial Unicode MS"/>
                <w:lang w:val="en-US" w:eastAsia="en-US"/>
              </w:rPr>
              <w:instrText xml:space="preserve"> FORMTEXT </w:instrText>
            </w:r>
            <w:bookmarkEnd w:id="0"/>
            <w:bookmarkEnd w:id="1"/>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Pr>
                <w:rFonts w:eastAsia="Batang;Arial Unicode MS"/>
                <w:b/>
                <w:lang w:val="en-US" w:eastAsia="en-US"/>
              </w:rPr>
            </w:r>
            <w:r>
              <w:rPr>
                <w:b/>
                <w:rFonts w:eastAsia="Batang;Arial Unicode MS"/>
                <w:lang w:val="en-US" w:eastAsia="en-US"/>
              </w:rPr>
              <w:fldChar w:fldCharType="end"/>
            </w:r>
            <w:r>
              <w:fldChar w:fldCharType="begin">
                <w:ffData>
                  <w:name w:val="Text2"/>
                  <w:enabled/>
                  <w:calcOnExit w:val="0"/>
                  <w:textInput/>
                </w:ffData>
              </w:fldChar>
            </w:r>
            <w:r>
              <w:rPr>
                <w:b/>
                <w:rFonts w:eastAsia="Batang;Arial Unicode MS"/>
                <w:lang w:val="en-US" w:eastAsia="en-US"/>
              </w:rPr>
              <w:instrText xml:space="preserve"> FORMTEXT </w:instrText>
            </w:r>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
              <w:rPr>
                <w:b/>
                <w:rFonts w:eastAsia="Batang;Arial Unicode MS"/>
                <w:lang w:val="en-US" w:eastAsia="en-US"/>
              </w:rPr>
              <w:fldChar w:fldCharType="end"/>
            </w:r>
            <w:r>
              <w:rPr>
                <w:rFonts w:eastAsia="Batang;Arial Unicode MS"/>
                <w:b/>
                <w:lang w:val="en-US" w:eastAsia="en-US"/>
              </w:rPr>
            </w:r>
          </w:p>
        </w:tc>
      </w:tr>
      <w:tr>
        <w:trPr>
          <w:trHeight w:val="1273"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BodyText3"/>
              <w:tabs>
                <w:tab w:val="clear" w:pos="720"/>
                <w:tab w:val="left" w:pos="848" w:leader="none"/>
              </w:tabs>
              <w:spacing w:before="60" w:after="60"/>
              <w:ind w:left="-50" w:hanging="0"/>
              <w:rPr>
                <w:rFonts w:eastAsia="Batang;Arial Unicode MS"/>
                <w:szCs w:val="20"/>
              </w:rPr>
            </w:pPr>
            <w:r>
              <w:rPr>
                <w:rFonts w:eastAsia="Batang;Arial Unicode MS"/>
                <w:szCs w:val="20"/>
              </w:rPr>
              <w:t>Which agency has been primarily responsible for the preparation of this report?</w:t>
            </w:r>
          </w:p>
          <w:p>
            <w:pPr>
              <w:pStyle w:val="Normal"/>
              <w:tabs>
                <w:tab w:val="clear" w:pos="720"/>
                <w:tab w:val="left" w:pos="848" w:leader="none"/>
              </w:tabs>
              <w:spacing w:before="60" w:after="60"/>
              <w:ind w:left="-50" w:hanging="0"/>
              <w:rPr>
                <w:rFonts w:eastAsia="Batang;Arial Unicode MS"/>
                <w:sz w:val="20"/>
                <w:szCs w:val="20"/>
              </w:rPr>
            </w:pPr>
            <w:r>
              <w:fldChar w:fldCharType="begin">
                <w:ffData>
                  <w:name w:val="Text3"/>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4"/>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p>
            <w:pPr>
              <w:pStyle w:val="Normal"/>
              <w:tabs>
                <w:tab w:val="clear" w:pos="720"/>
                <w:tab w:val="left" w:pos="848" w:leader="none"/>
              </w:tabs>
              <w:spacing w:before="60" w:after="60"/>
              <w:ind w:left="-50" w:hanging="0"/>
              <w:rPr>
                <w:rFonts w:eastAsia="Batang;Arial Unicode MS"/>
                <w:sz w:val="20"/>
                <w:szCs w:val="20"/>
              </w:rPr>
            </w:pPr>
            <w:r>
              <w:rPr>
                <w:rFonts w:eastAsia="Batang;Arial Unicode MS"/>
                <w:sz w:val="20"/>
                <w:szCs w:val="20"/>
              </w:rPr>
              <w:t>Please list any other agencies that have provided input:</w:t>
            </w:r>
          </w:p>
          <w:p>
            <w:pPr>
              <w:pStyle w:val="Normal"/>
              <w:tabs>
                <w:tab w:val="clear" w:pos="720"/>
                <w:tab w:val="left" w:pos="879" w:leader="none"/>
              </w:tabs>
              <w:ind w:left="-50" w:hanging="0"/>
              <w:rPr>
                <w:rFonts w:eastAsia="Batang;Arial Unicode MS"/>
                <w:sz w:val="20"/>
                <w:szCs w:val="20"/>
              </w:rPr>
            </w:pPr>
            <w:r>
              <w:fldChar w:fldCharType="begin">
                <w:ffData>
                  <w:name w:val="Text202"/>
                  <w:enabled/>
                  <w:calcOnExit w:val="0"/>
                  <w:textInput/>
                </w:ffData>
              </w:fldChar>
            </w:r>
            <w:r>
              <w:rPr>
                <w:sz w:val="20"/>
                <w:szCs w:val="20"/>
                <w:rFonts w:eastAsia="Batang;Arial Unicode MS"/>
                <w:lang w:val="en-US" w:eastAsia="en-US"/>
              </w:rPr>
              <w:instrText xml:space="preserve"> FORMTEXT </w:instrText>
            </w:r>
            <w:bookmarkStart w:id="2" w:name="Text202_Copy_1"/>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5"/>
                  <w:enabled/>
                  <w:calcOnExit w:val="0"/>
                  <w:textInput/>
                </w:ffData>
              </w:fldChar>
            </w:r>
            <w:r>
              <w:rPr>
                <w:sz w:val="20"/>
                <w:szCs w:val="20"/>
                <w:rFonts w:eastAsia="Batang;Arial Unicode MS"/>
                <w:lang w:val="en-US" w:eastAsia="en-US"/>
              </w:rPr>
              <w:instrText xml:space="preserve"> FORMTEXT </w:instrText>
            </w:r>
            <w:bookmarkEnd w:id="2"/>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tc>
      </w:tr>
    </w:tbl>
    <w:p>
      <w:pPr>
        <w:pStyle w:val="Normal"/>
        <w:rPr>
          <w:sz w:val="20"/>
          <w:szCs w:val="20"/>
        </w:rPr>
      </w:pPr>
      <w:r>
        <w:rPr>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1 : General Information</w:t>
            </w:r>
          </w:p>
        </w:tc>
      </w:tr>
    </w:tbl>
    <w:p>
      <w:pPr>
        <w:pStyle w:val="Normal"/>
        <w:rPr>
          <w:sz w:val="20"/>
          <w:szCs w:val="20"/>
        </w:rPr>
      </w:pPr>
      <w:r>
        <w:rPr>
          <w:sz w:val="20"/>
          <w:szCs w:val="20"/>
        </w:rPr>
      </w:r>
    </w:p>
    <w:p>
      <w:pPr>
        <w:pStyle w:val="TextBody"/>
        <w:ind w:right="-286" w:hanging="0"/>
        <w:rPr>
          <w:spacing w:val="-4"/>
        </w:rPr>
      </w:pPr>
      <w:r>
        <w:rPr>
          <w:spacing w:val="-4"/>
        </w:rPr>
        <w:t>Please enter the required information in the table below:</w:t>
      </w:r>
    </w:p>
    <w:p>
      <w:pPr>
        <w:pStyle w:val="Normal"/>
        <w:spacing w:before="0" w:after="40"/>
        <w:rPr>
          <w:b/>
          <w:b/>
          <w:bCs/>
          <w:spacing w:val="-4"/>
          <w:sz w:val="20"/>
          <w:szCs w:val="20"/>
        </w:rPr>
      </w:pPr>
      <w:r>
        <w:rPr>
          <w:b/>
          <w:bCs/>
          <w:spacing w:val="-4"/>
          <w:sz w:val="20"/>
          <w:szCs w:val="20"/>
        </w:rPr>
      </w:r>
    </w:p>
    <w:tbl>
      <w:tblPr>
        <w:tblW w:w="9635" w:type="dxa"/>
        <w:jc w:val="left"/>
        <w:tblInd w:w="-147" w:type="dxa"/>
        <w:tblLayout w:type="fixed"/>
        <w:tblCellMar>
          <w:top w:w="0" w:type="dxa"/>
          <w:left w:w="108" w:type="dxa"/>
          <w:bottom w:w="0" w:type="dxa"/>
          <w:right w:w="108" w:type="dxa"/>
        </w:tblCellMar>
      </w:tblPr>
      <w:tblGrid>
        <w:gridCol w:w="283"/>
        <w:gridCol w:w="567"/>
        <w:gridCol w:w="2551"/>
        <w:gridCol w:w="5989"/>
        <w:gridCol w:w="245"/>
      </w:tblGrid>
      <w:tr>
        <w:trPr>
          <w:trHeight w:val="241" w:hRule="atLeast"/>
        </w:trPr>
        <w:tc>
          <w:tcPr>
            <w:tcW w:w="9390" w:type="dxa"/>
            <w:gridSpan w:val="4"/>
            <w:tcBorders>
              <w:top w:val="single" w:sz="4" w:space="0" w:color="000000"/>
              <w:left w:val="single" w:sz="4" w:space="0" w:color="000000"/>
              <w:bottom w:val="single" w:sz="6" w:space="0" w:color="000000"/>
              <w:right w:val="single" w:sz="4" w:space="0" w:color="000000"/>
            </w:tcBorders>
            <w:shd w:fill="C0C0C0" w:val="clear"/>
            <w:vAlign w:val="center"/>
          </w:tcPr>
          <w:p>
            <w:pPr>
              <w:pStyle w:val="Heading7"/>
              <w:tabs>
                <w:tab w:val="left" w:pos="720" w:leader="none"/>
              </w:tabs>
              <w:suppressAutoHyphens w:val="true"/>
              <w:spacing w:before="60" w:after="60"/>
              <w:rPr>
                <w:b w:val="false"/>
                <w:b w:val="false"/>
                <w:bCs/>
                <w:sz w:val="24"/>
                <w:szCs w:val="24"/>
                <w:lang w:val="en-GB"/>
              </w:rPr>
            </w:pPr>
            <w:r>
              <w:rPr>
                <w:bCs/>
                <w:sz w:val="24"/>
                <w:szCs w:val="24"/>
              </w:rPr>
              <w:t>1.1 Signatory details</w:t>
            </w:r>
          </w:p>
        </w:tc>
        <w:tc>
          <w:tcPr>
            <w:tcW w:w="245" w:type="dxa"/>
            <w:tcBorders/>
            <w:tcMar>
              <w:left w:w="0" w:type="dxa"/>
              <w:right w:w="0" w:type="dxa"/>
            </w:tcMar>
          </w:tcPr>
          <w:p>
            <w:pPr>
              <w:pStyle w:val="Normal"/>
              <w:snapToGrid w:val="false"/>
              <w:rPr>
                <w:b w:val="false"/>
                <w:b w:val="false"/>
                <w:bCs/>
                <w:sz w:val="24"/>
                <w:szCs w:val="24"/>
                <w:lang w:val="en-GB"/>
              </w:rPr>
            </w:pPr>
            <w:r>
              <w:rPr>
                <w:b w:val="false"/>
                <w:bCs/>
                <w:sz w:val="24"/>
                <w:szCs w:val="24"/>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0" w:leader="none"/>
                <w:tab w:val="left" w:pos="8640" w:leader="none"/>
              </w:tabs>
              <w:suppressAutoHyphens w:val="true"/>
              <w:spacing w:before="60" w:after="60"/>
              <w:rPr>
                <w:sz w:val="20"/>
                <w:szCs w:val="20"/>
              </w:rPr>
            </w:pPr>
            <w:r>
              <w:rPr>
                <w:sz w:val="20"/>
                <w:szCs w:val="20"/>
              </w:rPr>
              <w:t xml:space="preserve">Date of signing the Pacific Cetaceans MoU </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iCs/>
                <w:sz w:val="20"/>
                <w:lang w:val="en-GB"/>
              </w:rPr>
            </w:pPr>
            <w:r>
              <w:fldChar w:fldCharType="begin">
                <w:ffData>
                  <w:name w:val="Text6"/>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iCs/>
                <w:sz w:val="20"/>
                <w:szCs w:val="20"/>
                <w:lang w:val="en-GB"/>
              </w:rPr>
            </w:pPr>
            <w:r>
              <w:rPr>
                <w:b w:val="false"/>
                <w:bCs/>
                <w:iCs/>
                <w:sz w:val="20"/>
                <w:szCs w:val="20"/>
                <w:lang w:val="en-GB"/>
              </w:rPr>
            </w:r>
          </w:p>
        </w:tc>
      </w:tr>
      <w:tr>
        <w:trPr>
          <w:trHeight w:val="352"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2 Designated National focal point</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435"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ull name of the institu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0"/>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Name and title of designated Focal Poin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1"/>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2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Mailing address</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2"/>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3"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Telephone</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3"/>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9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ax</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4"/>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261"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E-mail</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lang w:val="en-GB"/>
              </w:rPr>
            </w:pPr>
            <w:r>
              <w:fldChar w:fldCharType="begin">
                <w:ffData>
                  <w:name w:val="Text15"/>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3 Submission</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50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Name and Signature of officer responsible for submitting national repor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ind w:left="864" w:hanging="864"/>
              <w:rPr>
                <w:sz w:val="20"/>
                <w:szCs w:val="20"/>
              </w:rPr>
            </w:pPr>
            <w:r>
              <w:rPr>
                <w:sz w:val="20"/>
                <w:szCs w:val="20"/>
              </w:rPr>
              <w:t xml:space="preserve">Name: </w:t>
              <w:tab/>
            </w: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Address:</w:t>
              <w:tab/>
            </w:r>
            <w:r>
              <w:fldChar w:fldCharType="begin">
                <w:ffData>
                  <w:name w:val="Text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Tel.: </w:t>
              <w:tab/>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Fax: </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Heading7"/>
              <w:tabs>
                <w:tab w:val="clear" w:pos="720"/>
                <w:tab w:val="left" w:pos="987" w:leader="none"/>
              </w:tabs>
              <w:suppressAutoHyphens w:val="true"/>
              <w:ind w:left="864" w:hanging="864"/>
              <w:jc w:val="left"/>
              <w:rPr>
                <w:b w:val="false"/>
                <w:b w:val="false"/>
                <w:i/>
                <w:i/>
                <w:iCs/>
                <w:sz w:val="20"/>
                <w:highlight w:val="yellow"/>
                <w:lang w:val="en-GB"/>
              </w:rPr>
            </w:pPr>
            <w:r>
              <w:rPr>
                <w:b w:val="false"/>
                <w:sz w:val="20"/>
                <w:lang w:val="en-GB"/>
              </w:rPr>
              <w:t>E-mail:</w:t>
              <w:tab/>
            </w:r>
            <w:r>
              <w:fldChar w:fldCharType="begin">
                <w:ffData>
                  <w:name w:val="Text24"/>
                  <w:enabled/>
                  <w:calcOnExit w:val="0"/>
                  <w:textInput/>
                </w:ffData>
              </w:fldChar>
            </w:r>
            <w:r>
              <w:rPr>
                <w:sz w:val="20"/>
                <w:b w:val="false"/>
                <w:lang w:val="en-GB" w:eastAsia="en-US"/>
              </w:rPr>
              <w:instrText xml:space="preserve"> FORMTEXT </w:instrText>
            </w:r>
            <w:r>
              <w:rPr>
                <w:b w:val="false"/>
                <w:sz w:val="20"/>
                <w:lang w:val="en-GB" w:eastAsia="en-US"/>
              </w:rPr>
            </w:r>
            <w:r>
              <w:rPr>
                <w:sz w:val="20"/>
                <w:b w:val="false"/>
                <w:lang w:val="en-GB" w:eastAsia="en-US"/>
              </w:rPr>
              <w:fldChar w:fldCharType="separate"/>
            </w:r>
            <w:r>
              <w:rPr>
                <w:b w:val="false"/>
                <w:sz w:val="20"/>
                <w:lang w:val="en-GB" w:eastAsia="en-US"/>
              </w:rPr>
              <w:t>     </w:t>
            </w:r>
            <w:r/>
            <w:r>
              <w:rPr>
                <w:sz w:val="20"/>
                <w:b w:val="false"/>
                <w:lang w:val="en-GB" w:eastAsia="en-US"/>
              </w:rPr>
              <w:fldChar w:fldCharType="end"/>
            </w:r>
            <w:r>
              <w:rPr>
                <w:b w:val="false"/>
                <w:sz w:val="20"/>
                <w:lang w:val="en-GB" w:eastAsia="en-US"/>
              </w:rPr>
            </w:r>
          </w:p>
        </w:tc>
        <w:tc>
          <w:tcPr>
            <w:tcW w:w="245" w:type="dxa"/>
            <w:tcBorders/>
            <w:tcMar>
              <w:left w:w="0" w:type="dxa"/>
              <w:right w:w="0" w:type="dxa"/>
            </w:tcMar>
          </w:tcPr>
          <w:p>
            <w:pPr>
              <w:pStyle w:val="Normal"/>
              <w:snapToGrid w:val="false"/>
              <w:rPr>
                <w:b w:val="false"/>
                <w:b w:val="false"/>
                <w:i/>
                <w:i/>
                <w:iCs/>
                <w:sz w:val="20"/>
                <w:szCs w:val="20"/>
                <w:highlight w:val="yellow"/>
                <w:lang w:val="en-GB"/>
              </w:rPr>
            </w:pPr>
            <w:r>
              <w:rPr>
                <w:b w:val="false"/>
                <w:i/>
                <w:iCs/>
                <w:sz w:val="20"/>
                <w:szCs w:val="20"/>
                <w:highlight w:val="yellow"/>
                <w:lang w:val="en-GB"/>
              </w:rPr>
            </w:r>
          </w:p>
        </w:tc>
      </w:tr>
      <w:tr>
        <w:trPr>
          <w:trHeight w:val="24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Date of submiss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highlight w:val="yellow"/>
                <w:lang w:val="en-GB"/>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5" w:type="dxa"/>
            <w:tcBorders/>
            <w:tcMar>
              <w:left w:w="0" w:type="dxa"/>
              <w:right w:w="0" w:type="dxa"/>
            </w:tcMar>
          </w:tcPr>
          <w:p>
            <w:pPr>
              <w:pStyle w:val="Normal"/>
              <w:snapToGrid w:val="false"/>
              <w:rPr>
                <w:b/>
                <w:b/>
                <w:bCs/>
                <w:i/>
                <w:i/>
                <w:iCs/>
                <w:sz w:val="20"/>
                <w:szCs w:val="20"/>
                <w:highlight w:val="yellow"/>
                <w:lang w:val="en-GB"/>
              </w:rPr>
            </w:pPr>
            <w:r>
              <w:rPr>
                <w:b/>
                <w:bCs/>
                <w:i/>
                <w:iCs/>
                <w:sz w:val="20"/>
                <w:szCs w:val="20"/>
                <w:highlight w:val="yellow"/>
                <w:lang w:val="en-GB"/>
              </w:rPr>
            </w:r>
          </w:p>
        </w:tc>
      </w:tr>
      <w:tr>
        <w:trPr>
          <w:trHeight w:val="296"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Competent Authori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spacing w:before="60" w:after="0"/>
              <w:ind w:left="864" w:hanging="864"/>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Relevant implemented legisla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uppressAutoHyphens w:val="true"/>
              <w:spacing w:before="60" w:after="60"/>
              <w:rPr/>
            </w:pPr>
            <w:r>
              <w:rPr/>
              <w:t>Other relevant Conventions/ Agreements (apart from CMS) to which the Country or Territory is a Par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22"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pacing w:before="60" w:after="60"/>
              <w:rPr/>
            </w:pPr>
            <w:r>
              <w:rPr/>
              <w:t>National policy instruments (e.g. national biodiversity conservation strategy, etc.):</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4 National details</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c>
          <w:tcPr>
            <w:tcW w:w="283" w:type="dxa"/>
            <w:tcBorders/>
            <w:tcMar>
              <w:left w:w="0" w:type="dxa"/>
              <w:right w:w="0" w:type="dxa"/>
            </w:tcMar>
          </w:tcPr>
          <w:p>
            <w:pPr>
              <w:pStyle w:val="TableContents"/>
              <w:rPr/>
            </w:pPr>
            <w:r>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bookmarkStart w:id="3" w:name="Info"/>
            <w:bookmarkEnd w:id="3"/>
            <w:r>
              <w:rPr>
                <w:sz w:val="20"/>
                <w:szCs w:val="20"/>
              </w:rPr>
              <w:t>1</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Which other government departments are involved in activities/initiatives for the conservation of migratory species in your Country or Territory?  (Please list.)</w:t>
            </w:r>
          </w:p>
          <w:p>
            <w:pPr>
              <w:pStyle w:val="Normal"/>
              <w:spacing w:before="60" w:after="60"/>
              <w:rPr>
                <w:sz w:val="20"/>
                <w:szCs w:val="20"/>
              </w:rPr>
            </w:pPr>
            <w:r>
              <w:fldChar w:fldCharType="begin">
                <w:ffData>
                  <w:name w:val="Text2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pPr>
            <w:r>
              <w:rPr>
                <w:sz w:val="20"/>
                <w:szCs w:val="20"/>
              </w:rPr>
              <w:t>If more than one government department is involved, describe the interaction/relationship between these government departments:</w:t>
            </w:r>
          </w:p>
          <w:p>
            <w:pPr>
              <w:pStyle w:val="Normal"/>
              <w:spacing w:before="60" w:after="60"/>
              <w:rPr>
                <w:sz w:val="20"/>
                <w:szCs w:val="20"/>
              </w:rPr>
            </w:pPr>
            <w:r>
              <w:fldChar w:fldCharType="begin">
                <w:ffData>
                  <w:name w:val="Text134"/>
                  <w:enabled/>
                  <w:calcOnExit w:val="0"/>
                  <w:textInput/>
                </w:ffData>
              </w:fldChar>
            </w:r>
            <w:r>
              <w:rPr>
                <w:sz w:val="20"/>
                <w:szCs w:val="20"/>
                <w:lang w:val="en-US" w:eastAsia="en-US"/>
              </w:rPr>
              <w:instrText xml:space="preserve"> FORMTEXT </w:instrText>
            </w:r>
            <w:bookmarkStart w:id="4" w:name="Text134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3</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Has a national liaison system or committee been established in your Country or Territory? Please provide contact information</w:t>
            </w:r>
          </w:p>
          <w:p>
            <w:pPr>
              <w:pStyle w:val="Normal"/>
              <w:tabs>
                <w:tab w:val="clear" w:pos="720"/>
                <w:tab w:val="left" w:pos="4338" w:leader="none"/>
              </w:tabs>
              <w:spacing w:before="60" w:after="60"/>
              <w:rPr>
                <w:b/>
                <w:b/>
                <w:bCs/>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 w:name="__Fieldmark__25_670222839"/>
            <w:bookmarkStart w:id="6" w:name="__Fieldmark__25_670222839"/>
            <w:bookmarkEnd w:id="6"/>
            <w:r>
              <w:rPr>
                <w:sz w:val="20"/>
                <w:szCs w:val="20"/>
              </w:rPr>
            </w:r>
            <w:r>
              <w:rPr>
                <w:sz w:val="20"/>
                <w:szCs w:val="20"/>
              </w:rPr>
              <w:fldChar w:fldCharType="end"/>
            </w:r>
            <w:r>
              <w:rPr>
                <w:sz w:val="20"/>
                <w:szCs w:val="20"/>
              </w:rPr>
              <w:t xml:space="preserve">  Y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7" w:name="__Fieldmark__26_670222839"/>
            <w:bookmarkStart w:id="8" w:name="__Fieldmark__26_670222839"/>
            <w:bookmarkEnd w:id="8"/>
            <w:r>
              <w:rPr>
                <w:sz w:val="20"/>
                <w:szCs w:val="20"/>
              </w:rPr>
            </w:r>
            <w:r>
              <w:rPr>
                <w:sz w:val="20"/>
                <w:szCs w:val="20"/>
              </w:rPr>
              <w:fldChar w:fldCharType="end"/>
            </w:r>
            <w:r>
              <w:rPr>
                <w:sz w:val="20"/>
                <w:szCs w:val="20"/>
              </w:rPr>
              <w:t xml:space="preserve">  No</w:t>
            </w:r>
          </w:p>
          <w:p>
            <w:pPr>
              <w:pStyle w:val="Normal"/>
              <w:spacing w:before="60" w:after="60"/>
              <w:rPr>
                <w:sz w:val="20"/>
                <w:szCs w:val="20"/>
              </w:rPr>
            </w:pPr>
            <w:r>
              <w:fldChar w:fldCharType="begin">
                <w:ffData>
                  <w:name w:val="Text382"/>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tc>
      </w:tr>
      <w:tr>
        <w:trPr>
          <w:trHeight w:val="421"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List the main non-governmental organizations actively involved in activities/initiatives for the conservation of migratory species in your Country or Territory, and describe their involvement:</w:t>
            </w:r>
          </w:p>
          <w:p>
            <w:pPr>
              <w:pStyle w:val="Normal"/>
              <w:spacing w:before="60" w:after="60"/>
              <w:rPr>
                <w:iCs/>
                <w:sz w:val="20"/>
                <w:szCs w:val="20"/>
              </w:rPr>
            </w:pPr>
            <w:r>
              <w:fldChar w:fldCharType="begin">
                <w:ffData>
                  <w:name w:val="Text2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1" w:hRule="atLeast"/>
        </w:trPr>
        <w:tc>
          <w:tcPr>
            <w:tcW w:w="283" w:type="dxa"/>
            <w:tcBorders/>
            <w:tcMar>
              <w:left w:w="0" w:type="dxa"/>
              <w:right w:w="0" w:type="dxa"/>
            </w:tcMar>
          </w:tcPr>
          <w:p>
            <w:pPr>
              <w:pStyle w:val="Normal"/>
              <w:rPr>
                <w:iCs/>
                <w:sz w:val="20"/>
                <w:szCs w:val="20"/>
              </w:rPr>
            </w:pPr>
            <w:r>
              <w:rPr>
                <w:iCs/>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a</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Please provide detail on any devolved government/overseas territory authorities involved.</w:t>
            </w:r>
          </w:p>
          <w:p>
            <w:pPr>
              <w:pStyle w:val="Normal"/>
              <w:spacing w:before="60" w:after="60"/>
              <w:rPr>
                <w:sz w:val="20"/>
                <w:szCs w:val="20"/>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5</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Describe any involvement of the private sector in the conservation of migratory species in your Country or Territory:</w:t>
            </w:r>
          </w:p>
          <w:p>
            <w:pPr>
              <w:pStyle w:val="Normal"/>
              <w:spacing w:before="60" w:after="60"/>
              <w:rPr>
                <w:sz w:val="20"/>
                <w:szCs w:val="20"/>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0"/>
                <w:szCs w:val="20"/>
              </w:rPr>
            </w:pPr>
            <w:r>
              <w:rPr>
                <w:sz w:val="20"/>
                <w:szCs w:val="20"/>
              </w:rPr>
              <w:t>6</w:t>
            </w:r>
          </w:p>
        </w:tc>
        <w:tc>
          <w:tcPr>
            <w:tcW w:w="8785" w:type="dxa"/>
            <w:gridSpan w:val="3"/>
            <w:tcBorders>
              <w:top w:val="single" w:sz="6" w:space="0" w:color="000000"/>
              <w:left w:val="single" w:sz="6" w:space="0" w:color="000000"/>
              <w:bottom w:val="single" w:sz="4" w:space="0" w:color="000000"/>
              <w:right w:val="single" w:sz="4" w:space="0" w:color="000000"/>
            </w:tcBorders>
            <w:shd w:fill="FFFFCC" w:val="clear"/>
          </w:tcPr>
          <w:p>
            <w:pPr>
              <w:pStyle w:val="Normal"/>
              <w:spacing w:before="60" w:after="60"/>
              <w:rPr>
                <w:sz w:val="20"/>
                <w:szCs w:val="20"/>
              </w:rPr>
            </w:pPr>
            <w:r>
              <w:rPr>
                <w:sz w:val="20"/>
                <w:szCs w:val="20"/>
              </w:rPr>
              <w:t>Note any interactions between these sectors in the conservation of migratory species in your Country or Territory:</w:t>
            </w:r>
          </w:p>
          <w:p>
            <w:pPr>
              <w:pStyle w:val="Normal"/>
              <w:spacing w:before="60" w:after="60"/>
              <w:rPr>
                <w:sz w:val="20"/>
                <w:szCs w:val="20"/>
              </w:rPr>
            </w:pPr>
            <w:r>
              <w:fldChar w:fldCharType="begin">
                <w:ffData>
                  <w:name w:val="Text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1"/>
        <w:ind w:left="0" w:hanging="0"/>
        <w:jc w:val="left"/>
        <w:rPr>
          <w:rFonts w:ascii="Times New Roman" w:hAnsi="Times New Roman" w:eastAsia="Batang;Arial Unicode MS" w:cs="Times New Roman"/>
          <w:bCs w:val="false"/>
          <w:sz w:val="20"/>
          <w:szCs w:val="20"/>
        </w:rPr>
      </w:pPr>
      <w:r>
        <w:rPr>
          <w:rFonts w:eastAsia="Batang;Arial Unicode MS" w:cs="Times New Roman" w:ascii="Times New Roman" w:hAnsi="Times New Roman"/>
          <w:bCs w:val="false"/>
          <w:sz w:val="20"/>
          <w:szCs w:val="20"/>
        </w:rPr>
      </w:r>
    </w:p>
    <w:p>
      <w:pPr>
        <w:pStyle w:val="Normal"/>
        <w:rPr>
          <w:rFonts w:ascii="Times New Roman" w:hAnsi="Times New Roman" w:eastAsia="Batang;Arial Unicode MS" w:cs="Times New Roman"/>
          <w:b/>
          <w:b/>
          <w:bCs/>
          <w:sz w:val="20"/>
          <w:szCs w:val="20"/>
        </w:rPr>
      </w:pPr>
      <w:r>
        <w:rPr>
          <w:rFonts w:eastAsia="Batang;Arial Unicode MS" w:cs="Times New Roman"/>
          <w:b/>
          <w:bCs/>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 xml:space="preserve">2 : </w:t>
            </w:r>
            <w:r>
              <w:rPr>
                <w:rFonts w:eastAsia="Batang;Arial Unicode MS"/>
                <w:sz w:val="28"/>
                <w:szCs w:val="28"/>
              </w:rPr>
              <w:t>National and Regional Priorities</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9952" w:type="dxa"/>
        <w:jc w:val="left"/>
        <w:tblInd w:w="-147" w:type="dxa"/>
        <w:tblLayout w:type="fixed"/>
        <w:tblCellMar>
          <w:top w:w="113" w:type="dxa"/>
          <w:left w:w="108" w:type="dxa"/>
          <w:bottom w:w="113" w:type="dxa"/>
          <w:right w:w="108" w:type="dxa"/>
        </w:tblCellMar>
      </w:tblPr>
      <w:tblGrid>
        <w:gridCol w:w="394"/>
        <w:gridCol w:w="121"/>
        <w:gridCol w:w="48"/>
        <w:gridCol w:w="395"/>
        <w:gridCol w:w="81"/>
        <w:gridCol w:w="110"/>
        <w:gridCol w:w="5064"/>
        <w:gridCol w:w="3144"/>
        <w:gridCol w:w="396"/>
        <w:gridCol w:w="134"/>
        <w:gridCol w:w="65"/>
      </w:tblGrid>
      <w:tr>
        <w:trPr/>
        <w:tc>
          <w:tcPr>
            <w:tcW w:w="9357" w:type="dxa"/>
            <w:gridSpan w:val="8"/>
            <w:tcBorders>
              <w:top w:val="single" w:sz="4" w:space="0" w:color="000000"/>
              <w:left w:val="single" w:sz="4" w:space="0" w:color="000000"/>
              <w:bottom w:val="single" w:sz="6" w:space="0" w:color="000000"/>
              <w:right w:val="single" w:sz="4" w:space="0" w:color="000000"/>
            </w:tcBorders>
            <w:shd w:fill="C0C0C0" w:val="clear"/>
          </w:tcPr>
          <w:p>
            <w:pPr>
              <w:pStyle w:val="Normal"/>
              <w:jc w:val="center"/>
              <w:rPr/>
            </w:pPr>
            <w:r>
              <w:rPr>
                <w:b/>
                <w:sz w:val="22"/>
                <w:szCs w:val="22"/>
              </w:rPr>
              <w:t xml:space="preserve">2.1 </w:t>
            </w:r>
            <w:r>
              <w:rPr>
                <w:rFonts w:eastAsia="Batang;Arial Unicode MS"/>
                <w:b/>
                <w:sz w:val="22"/>
                <w:szCs w:val="22"/>
              </w:rPr>
              <w:t>General conservation</w:t>
            </w:r>
          </w:p>
        </w:tc>
        <w:tc>
          <w:tcPr>
            <w:tcW w:w="595" w:type="dxa"/>
            <w:gridSpan w:val="3"/>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c>
          <w:tcPr>
            <w:tcW w:w="394" w:type="dxa"/>
            <w:tcBorders/>
            <w:tcMar>
              <w:top w:w="0" w:type="dxa"/>
              <w:left w:w="0" w:type="dxa"/>
              <w:bottom w:w="0" w:type="dxa"/>
              <w:right w:w="0" w:type="dxa"/>
            </w:tcMar>
          </w:tcPr>
          <w:p>
            <w:pPr>
              <w:pStyle w:val="TableContents"/>
              <w:rPr>
                <w:sz w:val="22"/>
                <w:szCs w:val="22"/>
              </w:rPr>
            </w:pPr>
            <w:r>
              <w:rPr>
                <w:sz w:val="22"/>
                <w:szCs w:val="22"/>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5255" w:type="dxa"/>
            <w:gridSpan w:val="3"/>
            <w:tcBorders>
              <w:top w:val="single" w:sz="6" w:space="0" w:color="000000"/>
              <w:left w:val="single" w:sz="6" w:space="0" w:color="000000"/>
              <w:bottom w:val="single" w:sz="6" w:space="0" w:color="000000"/>
              <w:right w:val="single" w:sz="6" w:space="0" w:color="000000"/>
            </w:tcBorders>
            <w:shd w:fill="CCECFF" w:val="clear"/>
            <w:tcMar>
              <w:top w:w="0" w:type="dxa"/>
              <w:bottom w:w="0" w:type="dxa"/>
            </w:tcMar>
          </w:tcPr>
          <w:p>
            <w:pPr>
              <w:pStyle w:val="Header"/>
              <w:tabs>
                <w:tab w:val="clear" w:pos="4153"/>
                <w:tab w:val="clear" w:pos="8306"/>
                <w:tab w:val="left" w:pos="7452" w:leader="none"/>
              </w:tabs>
              <w:spacing w:before="60" w:after="0"/>
              <w:rPr/>
            </w:pPr>
            <w:r>
              <w:rPr/>
              <w:t>What priority does your Country or Territory assign to the conservation and, where applicable, sustainable use of migratory species in comparison to other biodiversity-related issues</w:t>
            </w:r>
          </w:p>
        </w:tc>
        <w:tc>
          <w:tcPr>
            <w:tcW w:w="3540" w:type="dxa"/>
            <w:gridSpan w:val="2"/>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Header"/>
              <w:tabs>
                <w:tab w:val="clear" w:pos="4153"/>
                <w:tab w:val="clear" w:pos="8306"/>
                <w:tab w:val="left" w:pos="972" w:leader="none"/>
                <w:tab w:val="left" w:pos="2232" w:leader="none"/>
                <w:tab w:val="left" w:pos="7452" w:leader="none"/>
              </w:tabs>
              <w:spacing w:before="60" w:after="0"/>
              <w:rPr/>
            </w:pPr>
            <w:r>
              <w:fldChar w:fldCharType="begin">
                <w:ffData>
                  <w:name w:val="Kontrollkästchen194"/>
                  <w:enabled/>
                  <w:calcOnExit w:val="0"/>
                  <w:checkBox>
                    <w:sizeAuto/>
                  </w:checkBox>
                </w:ffData>
              </w:fldChar>
            </w:r>
            <w:r>
              <w:rPr/>
              <w:instrText xml:space="preserve"> FORMCHECKBOX </w:instrText>
            </w:r>
            <w:r>
              <w:rPr/>
              <w:fldChar w:fldCharType="separate"/>
            </w:r>
            <w:bookmarkStart w:id="9" w:name="__Fieldmark__32_670222839"/>
            <w:bookmarkStart w:id="10" w:name="__Fieldmark__32_670222839"/>
            <w:bookmarkEnd w:id="10"/>
            <w:r>
              <w:rPr/>
            </w:r>
            <w:r>
              <w:rPr/>
              <w:fldChar w:fldCharType="end"/>
            </w:r>
            <w:r>
              <w:rPr/>
              <w:t xml:space="preserve"> Low</w:t>
              <w:tab/>
            </w:r>
            <w:r>
              <w:fldChar w:fldCharType="begin">
                <w:ffData>
                  <w:name w:val="Kontrollkästchen195"/>
                  <w:enabled/>
                  <w:calcOnExit w:val="0"/>
                  <w:checkBox>
                    <w:sizeAuto/>
                  </w:checkBox>
                </w:ffData>
              </w:fldChar>
            </w:r>
            <w:r>
              <w:rPr/>
              <w:instrText xml:space="preserve"> FORMCHECKBOX </w:instrText>
            </w:r>
            <w:r>
              <w:rPr/>
              <w:fldChar w:fldCharType="separate"/>
            </w:r>
            <w:bookmarkStart w:id="11" w:name="__Fieldmark__33_670222839"/>
            <w:bookmarkStart w:id="12" w:name="__Fieldmark__33_670222839"/>
            <w:bookmarkEnd w:id="12"/>
            <w:r>
              <w:rPr/>
            </w:r>
            <w:r>
              <w:rPr/>
              <w:fldChar w:fldCharType="end"/>
            </w:r>
            <w:r>
              <w:rPr/>
              <w:t xml:space="preserve"> Medium</w:t>
              <w:tab/>
            </w:r>
            <w:r>
              <w:fldChar w:fldCharType="begin">
                <w:ffData>
                  <w:name w:val="Kontrollkästchen196"/>
                  <w:enabled/>
                  <w:calcOnExit w:val="0"/>
                  <w:checkBox>
                    <w:sizeAuto/>
                  </w:checkBox>
                </w:ffData>
              </w:fldChar>
            </w:r>
            <w:r>
              <w:rPr/>
              <w:instrText xml:space="preserve"> FORMCHECKBOX </w:instrText>
            </w:r>
            <w:r>
              <w:rPr/>
              <w:fldChar w:fldCharType="separate"/>
            </w:r>
            <w:bookmarkStart w:id="13" w:name="__Fieldmark__34_670222839"/>
            <w:bookmarkStart w:id="14" w:name="__Fieldmark__34_670222839"/>
            <w:bookmarkEnd w:id="14"/>
            <w:r>
              <w:rPr/>
            </w:r>
            <w:r>
              <w:rPr/>
              <w:fldChar w:fldCharType="end"/>
            </w:r>
            <w:r>
              <w:rPr/>
              <w:t xml:space="preserve"> High</w:t>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529" w:leader="none"/>
                <w:tab w:val="left" w:pos="6649" w:leader="none"/>
              </w:tabs>
              <w:spacing w:before="60" w:after="0"/>
              <w:rPr>
                <w:sz w:val="20"/>
                <w:szCs w:val="20"/>
              </w:rPr>
            </w:pPr>
            <w:r>
              <w:rPr>
                <w:sz w:val="20"/>
                <w:szCs w:val="20"/>
              </w:rPr>
              <w:t xml:space="preserve">Are migratory species and their habitats addressed by your Country or Territory’s national biodiversity strategy or action plan?     </w:t>
            </w:r>
          </w:p>
          <w:p>
            <w:pPr>
              <w:pStyle w:val="Normal"/>
              <w:tabs>
                <w:tab w:val="clear" w:pos="720"/>
                <w:tab w:val="left" w:pos="529" w:leader="none"/>
                <w:tab w:val="left" w:pos="6649" w:leader="none"/>
              </w:tabs>
              <w:spacing w:before="60" w:after="0"/>
              <w:rPr>
                <w:sz w:val="20"/>
                <w:szCs w:val="20"/>
              </w:rPr>
            </w:pPr>
            <w:r>
              <w:rPr>
                <w:b/>
                <w:bCs/>
                <w:sz w:val="20"/>
                <w:szCs w:val="20"/>
              </w:rPr>
              <w:t xml:space="preserve">                                                                                                                                     </w:t>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5_670222839"/>
            <w:bookmarkStart w:id="16" w:name="__Fieldmark__35_670222839"/>
            <w:bookmarkEnd w:id="16"/>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6_670222839"/>
            <w:bookmarkStart w:id="18" w:name="__Fieldmark__36_670222839"/>
            <w:bookmarkEnd w:id="18"/>
            <w:r>
              <w:rPr>
                <w:sz w:val="20"/>
                <w:szCs w:val="20"/>
              </w:rPr>
            </w:r>
            <w:r>
              <w:rPr>
                <w:sz w:val="20"/>
                <w:szCs w:val="20"/>
              </w:rPr>
              <w:fldChar w:fldCharType="end"/>
            </w:r>
            <w:r>
              <w:rPr>
                <w:sz w:val="20"/>
                <w:szCs w:val="20"/>
              </w:rPr>
              <w:t xml:space="preserve"> No</w:t>
            </w:r>
          </w:p>
          <w:p>
            <w:pPr>
              <w:pStyle w:val="Normal"/>
              <w:tabs>
                <w:tab w:val="clear" w:pos="720"/>
                <w:tab w:val="left" w:pos="529" w:leader="none"/>
                <w:tab w:val="left" w:pos="7452" w:leader="none"/>
              </w:tabs>
              <w:spacing w:before="60" w:after="60"/>
              <w:rPr/>
            </w:pPr>
            <w:r>
              <w:rPr>
                <w:sz w:val="20"/>
                <w:szCs w:val="20"/>
              </w:rPr>
              <w:t>If Yes, please indicate and briefly describe the extent to which it addresses the following issues:</w:t>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19" w:name="__Fieldmark__37_670222839"/>
            <w:bookmarkStart w:id="20" w:name="__Fieldmark__37_670222839"/>
            <w:bookmarkEnd w:id="20"/>
            <w:r>
              <w:rPr>
                <w:sz w:val="20"/>
                <w:szCs w:val="20"/>
              </w:rPr>
            </w:r>
            <w:r>
              <w:rPr>
                <w:sz w:val="20"/>
                <w:szCs w:val="20"/>
              </w:rPr>
              <w:fldChar w:fldCharType="end"/>
            </w:r>
            <w:r>
              <w:rPr>
                <w:sz w:val="20"/>
                <w:szCs w:val="20"/>
              </w:rPr>
              <w:tab/>
              <w:t xml:space="preserve">Conservation, sustainable use and/or restoration of migratory species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1" w:name="__Fieldmark__39_670222839"/>
            <w:bookmarkStart w:id="22" w:name="__Fieldmark__39_670222839"/>
            <w:bookmarkEnd w:id="22"/>
            <w:r>
              <w:rPr>
                <w:sz w:val="20"/>
                <w:szCs w:val="20"/>
              </w:rPr>
            </w:r>
            <w:r>
              <w:rPr>
                <w:sz w:val="20"/>
                <w:szCs w:val="20"/>
              </w:rPr>
              <w:fldChar w:fldCharType="end"/>
            </w:r>
            <w:r>
              <w:rPr>
                <w:sz w:val="20"/>
                <w:szCs w:val="20"/>
              </w:rPr>
              <w:tab/>
              <w:t xml:space="preserve">Conservation, sustainable use and/or restoration of the habitats of migratory species, including protected areas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3" w:name="__Fieldmark__41_670222839"/>
            <w:bookmarkStart w:id="24" w:name="__Fieldmark__41_670222839"/>
            <w:bookmarkEnd w:id="24"/>
            <w:r>
              <w:rPr>
                <w:sz w:val="20"/>
                <w:szCs w:val="20"/>
              </w:rPr>
            </w:r>
            <w:r>
              <w:rPr>
                <w:sz w:val="20"/>
                <w:szCs w:val="20"/>
              </w:rPr>
              <w:fldChar w:fldCharType="end"/>
            </w:r>
            <w:r>
              <w:rPr>
                <w:sz w:val="20"/>
                <w:szCs w:val="20"/>
              </w:rPr>
              <w:tab/>
              <w:t xml:space="preserve">Actions to prevent, reduce or control factors that are endangering or are likely to further endanger migratory species (e.g. alien invasive species, pollution, climate change or by-catch) </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20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43_670222839"/>
            <w:bookmarkStart w:id="26" w:name="__Fieldmark__43_670222839"/>
            <w:bookmarkEnd w:id="26"/>
            <w:r>
              <w:rPr>
                <w:sz w:val="20"/>
                <w:szCs w:val="20"/>
              </w:rPr>
            </w:r>
            <w:r>
              <w:rPr>
                <w:sz w:val="20"/>
                <w:szCs w:val="20"/>
              </w:rPr>
              <w:fldChar w:fldCharType="end"/>
            </w:r>
            <w:r>
              <w:rPr>
                <w:sz w:val="20"/>
                <w:szCs w:val="20"/>
              </w:rPr>
              <w:tab/>
              <w:t xml:space="preserve">Minimizing or eliminating barriers or obstacles to migration </w:t>
            </w:r>
            <w:r>
              <w:fldChar w:fldCharType="begin">
                <w:ffData>
                  <w:name w:val="Text4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7" w:name="__Fieldmark__45_670222839"/>
            <w:bookmarkStart w:id="28" w:name="__Fieldmark__45_670222839"/>
            <w:bookmarkEnd w:id="28"/>
            <w:r>
              <w:rPr>
                <w:sz w:val="20"/>
                <w:szCs w:val="20"/>
              </w:rPr>
            </w:r>
            <w:r>
              <w:rPr>
                <w:sz w:val="20"/>
                <w:szCs w:val="20"/>
              </w:rPr>
              <w:fldChar w:fldCharType="end"/>
            </w:r>
            <w:r>
              <w:rPr>
                <w:sz w:val="20"/>
                <w:szCs w:val="20"/>
              </w:rPr>
              <w:tab/>
              <w:t xml:space="preserve">Research and monitoring of migratory species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s>
              <w:autoSpaceDE w:val="false"/>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9" w:name="__Fieldmark__47_670222839"/>
            <w:bookmarkStart w:id="30" w:name="__Fieldmark__47_670222839"/>
            <w:bookmarkEnd w:id="30"/>
            <w:r>
              <w:rPr>
                <w:sz w:val="20"/>
                <w:szCs w:val="20"/>
              </w:rPr>
            </w:r>
            <w:r>
              <w:rPr>
                <w:sz w:val="20"/>
                <w:szCs w:val="20"/>
              </w:rPr>
              <w:fldChar w:fldCharType="end"/>
            </w:r>
            <w:r>
              <w:rPr>
                <w:sz w:val="20"/>
                <w:szCs w:val="20"/>
              </w:rPr>
              <w:tab/>
              <w:t>Transboundary co-operation</w:t>
            </w:r>
            <w:r>
              <w:rPr/>
              <w:t xml:space="preserve">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rPr/>
            </w:pPr>
            <w:r>
              <w:rPr>
                <w:sz w:val="20"/>
                <w:szCs w:val="20"/>
              </w:rPr>
              <w:t>Does the conservation of migratory species currently feature in any other national or regional policies/plans (apart from CMS Agreements)</w:t>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1" w:name="__Fieldmark__49_670222839"/>
            <w:bookmarkStart w:id="32" w:name="__Fieldmark__49_670222839"/>
            <w:bookmarkEnd w:id="3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3" w:name="__Fieldmark__50_670222839"/>
            <w:bookmarkStart w:id="34" w:name="__Fieldmark__50_670222839"/>
            <w:bookmarkEnd w:id="34"/>
            <w:r>
              <w:rPr>
                <w:sz w:val="20"/>
                <w:szCs w:val="20"/>
              </w:rPr>
            </w:r>
            <w:r>
              <w:rPr>
                <w:sz w:val="20"/>
                <w:szCs w:val="20"/>
              </w:rPr>
              <w:fldChar w:fldCharType="end"/>
            </w:r>
            <w:r>
              <w:rPr>
                <w:sz w:val="20"/>
                <w:szCs w:val="20"/>
              </w:rPr>
              <w:t xml:space="preserve"> No</w:t>
            </w:r>
          </w:p>
          <w:p>
            <w:pPr>
              <w:pStyle w:val="Normal"/>
              <w:spacing w:before="60" w:after="60"/>
              <w:rPr>
                <w:sz w:val="20"/>
                <w:szCs w:val="20"/>
              </w:rPr>
            </w:pPr>
            <w:r>
              <w:rPr>
                <w:sz w:val="20"/>
                <w:szCs w:val="20"/>
              </w:rPr>
              <w:t xml:space="preserve">If Yes, please provide details: </w:t>
            </w:r>
            <w:r>
              <w:fldChar w:fldCharType="begin">
                <w:ffData>
                  <w:name w:val="Text2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a</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Do these policies/plans cover the following areas (if Yes, please provide details):</w:t>
            </w:r>
          </w:p>
          <w:p>
            <w:pPr>
              <w:pStyle w:val="Header"/>
              <w:tabs>
                <w:tab w:val="clear" w:pos="4153"/>
                <w:tab w:val="clear" w:pos="8306"/>
              </w:tabs>
              <w:spacing w:before="60" w:after="60"/>
              <w:rPr/>
            </w:pPr>
            <w:r>
              <w:rPr/>
              <w:t>Yes</w:t>
              <w:tab/>
              <w:t>No</w:t>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52_670222839"/>
            <w:bookmarkStart w:id="36" w:name="__Fieldmark__52_670222839"/>
            <w:bookmarkEnd w:id="36"/>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37" w:name="__Fieldmark__53_670222839"/>
            <w:bookmarkStart w:id="38" w:name="__Fieldmark__53_670222839"/>
            <w:bookmarkEnd w:id="38"/>
            <w:r>
              <w:rPr>
                <w:sz w:val="20"/>
                <w:szCs w:val="20"/>
              </w:rPr>
            </w:r>
            <w:r>
              <w:rPr>
                <w:sz w:val="20"/>
                <w:szCs w:val="20"/>
              </w:rPr>
              <w:fldChar w:fldCharType="end"/>
            </w:r>
            <w:r>
              <w:rPr>
                <w:sz w:val="20"/>
                <w:szCs w:val="20"/>
              </w:rPr>
              <w:tab/>
            </w:r>
            <w:r>
              <w:fldChar w:fldCharType="begin">
                <w:ffData>
                  <w:name w:val="Kontrollkästchen209"/>
                  <w:enabled/>
                  <w:calcOnExit w:val="0"/>
                  <w:checkBox>
                    <w:sizeAuto/>
                  </w:checkBox>
                </w:ffData>
              </w:fldChar>
            </w:r>
            <w:r>
              <w:rPr>
                <w:sz w:val="20"/>
                <w:szCs w:val="20"/>
              </w:rPr>
              <w:instrText xml:space="preserve"> FORMCHECKBOX </w:instrText>
            </w:r>
            <w:r>
              <w:rPr>
                <w:sz w:val="20"/>
                <w:szCs w:val="20"/>
              </w:rPr>
              <w:fldChar w:fldCharType="separate"/>
            </w:r>
            <w:bookmarkStart w:id="39" w:name="__Fieldmark__54_670222839"/>
            <w:bookmarkStart w:id="40" w:name="__Fieldmark__54_670222839"/>
            <w:bookmarkEnd w:id="40"/>
            <w:r>
              <w:rPr>
                <w:sz w:val="20"/>
                <w:szCs w:val="20"/>
              </w:rPr>
            </w:r>
            <w:r>
              <w:rPr>
                <w:sz w:val="20"/>
                <w:szCs w:val="20"/>
              </w:rPr>
              <w:fldChar w:fldCharType="end"/>
            </w:r>
            <w:r>
              <w:rPr>
                <w:sz w:val="20"/>
                <w:szCs w:val="20"/>
              </w:rPr>
              <w:t xml:space="preserve"> Exploitation/ sustainable use of natural resources (e.g. fisheries, hunting, etc.) </w:t>
            </w:r>
            <w:r>
              <w:fldChar w:fldCharType="begin">
                <w:ffData>
                  <w:name w:val="Text4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1" w:name="__Fieldmark__56_670222839"/>
            <w:bookmarkStart w:id="42" w:name="__Fieldmark__56_670222839"/>
            <w:bookmarkEnd w:id="42"/>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 w:name="__Fieldmark__57_670222839"/>
            <w:bookmarkStart w:id="44" w:name="__Fieldmark__57_670222839"/>
            <w:bookmarkEnd w:id="44"/>
            <w:r>
              <w:rPr>
                <w:sz w:val="20"/>
                <w:szCs w:val="20"/>
              </w:rPr>
            </w:r>
            <w:r>
              <w:rPr>
                <w:sz w:val="20"/>
                <w:szCs w:val="20"/>
              </w:rPr>
              <w:fldChar w:fldCharType="end"/>
            </w:r>
            <w:r>
              <w:rPr>
                <w:sz w:val="20"/>
                <w:szCs w:val="20"/>
              </w:rPr>
              <w:tab/>
            </w:r>
            <w:r>
              <w:fldChar w:fldCharType="begin">
                <w:ffData>
                  <w:name w:val="Kontrollkästchen21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58_670222839"/>
            <w:bookmarkStart w:id="46" w:name="__Fieldmark__58_670222839"/>
            <w:bookmarkEnd w:id="46"/>
            <w:r>
              <w:rPr>
                <w:sz w:val="20"/>
                <w:szCs w:val="20"/>
              </w:rPr>
            </w:r>
            <w:r>
              <w:rPr>
                <w:sz w:val="20"/>
                <w:szCs w:val="20"/>
              </w:rPr>
              <w:fldChar w:fldCharType="end"/>
            </w:r>
            <w:r>
              <w:rPr>
                <w:sz w:val="20"/>
                <w:szCs w:val="20"/>
              </w:rPr>
              <w:t xml:space="preserve"> Economic development </w:t>
            </w:r>
            <w:r>
              <w:fldChar w:fldCharType="begin">
                <w:ffData>
                  <w:name w:val="Text4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60_670222839"/>
            <w:bookmarkStart w:id="48" w:name="__Fieldmark__60_670222839"/>
            <w:bookmarkEnd w:id="48"/>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61_670222839"/>
            <w:bookmarkStart w:id="50" w:name="__Fieldmark__61_670222839"/>
            <w:bookmarkEnd w:id="50"/>
            <w:r>
              <w:rPr>
                <w:sz w:val="20"/>
                <w:szCs w:val="20"/>
              </w:rPr>
            </w:r>
            <w:r>
              <w:rPr>
                <w:sz w:val="20"/>
                <w:szCs w:val="20"/>
              </w:rPr>
              <w:fldChar w:fldCharType="end"/>
            </w:r>
            <w:r>
              <w:rPr>
                <w:sz w:val="20"/>
                <w:szCs w:val="20"/>
              </w:rPr>
              <w:tab/>
            </w:r>
            <w:r>
              <w:fldChar w:fldCharType="begin">
                <w:ffData>
                  <w:name w:val="Kontrollkästchen212"/>
                  <w:enabled/>
                  <w:calcOnExit w:val="0"/>
                  <w:checkBox>
                    <w:sizeAuto/>
                  </w:checkBox>
                </w:ffData>
              </w:fldChar>
            </w:r>
            <w:r>
              <w:rPr>
                <w:sz w:val="20"/>
                <w:szCs w:val="20"/>
              </w:rPr>
              <w:instrText xml:space="preserve"> FORMCHECKBOX </w:instrText>
            </w:r>
            <w:r>
              <w:rPr>
                <w:sz w:val="20"/>
                <w:szCs w:val="20"/>
              </w:rPr>
              <w:fldChar w:fldCharType="separate"/>
            </w:r>
            <w:bookmarkStart w:id="51" w:name="__Fieldmark__62_670222839"/>
            <w:bookmarkStart w:id="52" w:name="__Fieldmark__62_670222839"/>
            <w:bookmarkEnd w:id="52"/>
            <w:r>
              <w:rPr>
                <w:sz w:val="20"/>
                <w:szCs w:val="20"/>
              </w:rPr>
            </w:r>
            <w:r>
              <w:rPr>
                <w:sz w:val="20"/>
                <w:szCs w:val="20"/>
              </w:rPr>
              <w:fldChar w:fldCharType="end"/>
            </w:r>
            <w:r>
              <w:rPr>
                <w:sz w:val="20"/>
                <w:szCs w:val="20"/>
              </w:rPr>
              <w:t xml:space="preserve"> Pollution control </w:t>
            </w:r>
            <w:r>
              <w:fldChar w:fldCharType="begin">
                <w:ffData>
                  <w:name w:val="Text4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3" w:name="__Fieldmark__64_670222839"/>
            <w:bookmarkStart w:id="54" w:name="__Fieldmark__64_670222839"/>
            <w:bookmarkEnd w:id="54"/>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65_670222839"/>
            <w:bookmarkStart w:id="56" w:name="__Fieldmark__65_670222839"/>
            <w:bookmarkEnd w:id="56"/>
            <w:r>
              <w:rPr>
                <w:sz w:val="20"/>
                <w:szCs w:val="20"/>
              </w:rPr>
            </w:r>
            <w:r>
              <w:rPr>
                <w:sz w:val="20"/>
                <w:szCs w:val="20"/>
              </w:rPr>
              <w:fldChar w:fldCharType="end"/>
            </w:r>
            <w:r>
              <w:rPr>
                <w:sz w:val="20"/>
                <w:szCs w:val="20"/>
              </w:rPr>
              <w:tab/>
            </w:r>
            <w:r>
              <w:fldChar w:fldCharType="begin">
                <w:ffData>
                  <w:name w:val="Kontrollkästchen213"/>
                  <w:enabled/>
                  <w:calcOnExit w:val="0"/>
                  <w:checkBox>
                    <w:sizeAuto/>
                  </w:checkBox>
                </w:ffData>
              </w:fldChar>
            </w:r>
            <w:r>
              <w:rPr>
                <w:sz w:val="20"/>
                <w:szCs w:val="20"/>
              </w:rPr>
              <w:instrText xml:space="preserve"> FORMCHECKBOX </w:instrText>
            </w:r>
            <w:r>
              <w:rPr>
                <w:sz w:val="20"/>
                <w:szCs w:val="20"/>
              </w:rPr>
              <w:fldChar w:fldCharType="separate"/>
            </w:r>
            <w:bookmarkStart w:id="57" w:name="__Fieldmark__66_670222839"/>
            <w:bookmarkStart w:id="58" w:name="__Fieldmark__66_670222839"/>
            <w:bookmarkEnd w:id="58"/>
            <w:r>
              <w:rPr>
                <w:sz w:val="20"/>
                <w:szCs w:val="20"/>
              </w:rPr>
            </w:r>
            <w:r>
              <w:rPr>
                <w:sz w:val="20"/>
                <w:szCs w:val="20"/>
              </w:rPr>
              <w:fldChar w:fldCharType="end"/>
            </w:r>
            <w:r>
              <w:rPr>
                <w:sz w:val="20"/>
                <w:szCs w:val="20"/>
              </w:rPr>
              <w:t xml:space="preserve"> Designation and development of protected areas </w:t>
            </w:r>
            <w:r>
              <w:fldChar w:fldCharType="begin">
                <w:ffData>
                  <w:name w:val="Text4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68_670222839"/>
            <w:bookmarkStart w:id="60" w:name="__Fieldmark__68_670222839"/>
            <w:bookmarkEnd w:id="60"/>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69_670222839"/>
            <w:bookmarkStart w:id="62" w:name="__Fieldmark__69_670222839"/>
            <w:bookmarkEnd w:id="62"/>
            <w:r>
              <w:rPr>
                <w:sz w:val="20"/>
                <w:szCs w:val="20"/>
              </w:rPr>
            </w:r>
            <w:r>
              <w:rPr>
                <w:sz w:val="20"/>
                <w:szCs w:val="20"/>
              </w:rPr>
              <w:fldChar w:fldCharType="end"/>
            </w:r>
            <w:r>
              <w:rPr>
                <w:sz w:val="20"/>
                <w:szCs w:val="20"/>
              </w:rPr>
              <w:tab/>
            </w:r>
            <w:r>
              <w:fldChar w:fldCharType="begin">
                <w:ffData>
                  <w:name w:val="Kontrollkästchen214"/>
                  <w:enabled/>
                  <w:calcOnExit w:val="0"/>
                  <w:checkBox>
                    <w:sizeAuto/>
                  </w:checkBox>
                </w:ffData>
              </w:fldChar>
            </w:r>
            <w:r>
              <w:rPr>
                <w:sz w:val="20"/>
                <w:szCs w:val="20"/>
              </w:rPr>
              <w:instrText xml:space="preserve"> FORMCHECKBOX </w:instrText>
            </w:r>
            <w:r>
              <w:rPr>
                <w:sz w:val="20"/>
                <w:szCs w:val="20"/>
              </w:rPr>
              <w:fldChar w:fldCharType="separate"/>
            </w:r>
            <w:bookmarkStart w:id="63" w:name="__Fieldmark__70_670222839"/>
            <w:bookmarkStart w:id="64" w:name="__Fieldmark__70_670222839"/>
            <w:bookmarkEnd w:id="64"/>
            <w:r>
              <w:rPr>
                <w:sz w:val="20"/>
                <w:szCs w:val="20"/>
              </w:rPr>
            </w:r>
            <w:r>
              <w:rPr>
                <w:sz w:val="20"/>
                <w:szCs w:val="20"/>
              </w:rPr>
              <w:fldChar w:fldCharType="end"/>
            </w:r>
            <w:r>
              <w:rPr>
                <w:sz w:val="20"/>
                <w:szCs w:val="20"/>
              </w:rPr>
              <w:t xml:space="preserve"> Development of ecological networks </w:t>
            </w:r>
            <w:r>
              <w:fldChar w:fldCharType="begin">
                <w:ffData>
                  <w:name w:val="Text4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65" w:name="__Fieldmark__72_670222839"/>
            <w:bookmarkStart w:id="66" w:name="__Fieldmark__72_670222839"/>
            <w:bookmarkEnd w:id="66"/>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73_670222839"/>
            <w:bookmarkStart w:id="68" w:name="__Fieldmark__73_670222839"/>
            <w:bookmarkEnd w:id="68"/>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69" w:name="__Fieldmark__74_670222839"/>
            <w:bookmarkStart w:id="70" w:name="__Fieldmark__74_670222839"/>
            <w:bookmarkEnd w:id="70"/>
            <w:r>
              <w:rPr>
                <w:sz w:val="20"/>
                <w:szCs w:val="20"/>
              </w:rPr>
            </w:r>
            <w:r>
              <w:rPr>
                <w:sz w:val="20"/>
                <w:szCs w:val="20"/>
              </w:rPr>
              <w:fldChar w:fldCharType="end"/>
            </w:r>
            <w:r>
              <w:rPr>
                <w:sz w:val="20"/>
                <w:szCs w:val="20"/>
              </w:rPr>
              <w:t xml:space="preserve"> Other </w:t>
            </w:r>
            <w:r>
              <w:fldChar w:fldCharType="begin">
                <w:ffData>
                  <w:name w:val="Text4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4</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BodyText3"/>
              <w:spacing w:before="60" w:after="60"/>
              <w:rPr>
                <w:szCs w:val="20"/>
              </w:rPr>
            </w:pPr>
            <w:r>
              <w:fldChar w:fldCharType="begin">
                <w:ffData>
                  <w:name w:val="Text4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52" w:hRule="atLeast"/>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rFonts w:eastAsia="Batang;Arial Unicode MS"/>
                <w:b/>
                <w:b/>
              </w:rPr>
            </w:pPr>
            <w:r>
              <w:rPr>
                <w:rFonts w:eastAsia="Batang;Arial Unicode MS"/>
                <w:b/>
              </w:rPr>
              <w:t>2.2 Protected Areas</w:t>
            </w:r>
          </w:p>
        </w:tc>
        <w:tc>
          <w:tcPr>
            <w:tcW w:w="595" w:type="dxa"/>
            <w:gridSpan w:val="3"/>
            <w:tcBorders/>
            <w:tcMar>
              <w:top w:w="0" w:type="dxa"/>
              <w:left w:w="0" w:type="dxa"/>
              <w:bottom w:w="0" w:type="dxa"/>
              <w:right w:w="0" w:type="dxa"/>
            </w:tcMar>
          </w:tcPr>
          <w:p>
            <w:pPr>
              <w:pStyle w:val="Normal"/>
              <w:snapToGrid w:val="false"/>
              <w:rPr/>
            </w:pPr>
            <w:r>
              <w:rPr/>
            </w:r>
          </w:p>
        </w:tc>
      </w:tr>
      <w:tr>
        <w:trPr>
          <w:trHeight w:val="462" w:hRule="atLeast"/>
        </w:trPr>
        <w:tc>
          <w:tcPr>
            <w:tcW w:w="515" w:type="dxa"/>
            <w:gridSpan w:val="2"/>
            <w:tcBorders/>
            <w:tcMar>
              <w:top w:w="0" w:type="dxa"/>
              <w:left w:w="0" w:type="dxa"/>
              <w:bottom w:w="0" w:type="dxa"/>
              <w:right w:w="0" w:type="dxa"/>
            </w:tcMar>
          </w:tcPr>
          <w:p>
            <w:pPr>
              <w:pStyle w:val="TableContents"/>
              <w:rPr/>
            </w:pPr>
            <w:r>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6621" w:leader="none"/>
              </w:tabs>
              <w:spacing w:before="60" w:after="0"/>
              <w:rPr/>
            </w:pPr>
            <w:r>
              <w:rPr>
                <w:sz w:val="20"/>
                <w:szCs w:val="20"/>
              </w:rPr>
              <w:t>Are migratory species taken into account in the selection, establishment and management of protected areas in your Country or Territory?</w:t>
              <w:tab/>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1" w:name="__Fieldmark__77_670222839"/>
            <w:bookmarkStart w:id="72" w:name="__Fieldmark__77_670222839"/>
            <w:bookmarkEnd w:id="7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3" w:name="__Fieldmark__78_670222839"/>
            <w:bookmarkStart w:id="74" w:name="__Fieldmark__78_670222839"/>
            <w:bookmarkEnd w:id="74"/>
            <w:r>
              <w:rPr>
                <w:sz w:val="20"/>
                <w:szCs w:val="20"/>
              </w:rPr>
            </w:r>
            <w:r>
              <w:rPr>
                <w:sz w:val="20"/>
                <w:szCs w:val="20"/>
              </w:rPr>
              <w:fldChar w:fldCharType="end"/>
            </w:r>
            <w:r>
              <w:rPr>
                <w:sz w:val="20"/>
                <w:szCs w:val="20"/>
              </w:rPr>
              <w:t xml:space="preserve"> No</w:t>
            </w:r>
          </w:p>
          <w:p>
            <w:pPr>
              <w:pStyle w:val="Footer"/>
              <w:tabs>
                <w:tab w:val="clear" w:pos="4536"/>
                <w:tab w:val="clear" w:pos="9072"/>
                <w:tab w:val="left" w:pos="7452" w:leader="none"/>
              </w:tabs>
              <w:spacing w:before="60" w:after="60"/>
              <w:rPr>
                <w:sz w:val="20"/>
                <w:szCs w:val="20"/>
              </w:rPr>
            </w:pPr>
            <w:r>
              <w:rPr>
                <w:sz w:val="20"/>
                <w:szCs w:val="20"/>
              </w:rPr>
              <w:t xml:space="preserve">If Yes, please provide details: </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62" w:hRule="atLeast"/>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a</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7452" w:leader="none"/>
              </w:tabs>
              <w:spacing w:before="60" w:after="0"/>
              <w:rPr>
                <w:sz w:val="20"/>
                <w:szCs w:val="20"/>
              </w:rPr>
            </w:pPr>
            <w:r>
              <w:rPr>
                <w:sz w:val="20"/>
                <w:szCs w:val="20"/>
              </w:rPr>
              <w:t xml:space="preserve">Please identify the most important national sites for migratory species and their protection status: </w:t>
            </w:r>
            <w:r>
              <w:fldChar w:fldCharType="begin">
                <w:ffData>
                  <w:name w:val="Text393"/>
                  <w:enabled/>
                  <w:calcOnExit w:val="0"/>
                  <w:textInput/>
                </w:ffData>
              </w:fldChar>
            </w:r>
            <w:r>
              <w:rPr>
                <w:sz w:val="20"/>
                <w:szCs w:val="20"/>
                <w:lang w:val="en-US" w:eastAsia="en-US"/>
              </w:rPr>
              <w:instrText xml:space="preserve"> FORMTEXT </w:instrText>
            </w:r>
            <w:bookmarkStart w:id="75" w:name="Text393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5"/>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b</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pPr>
            <w:r>
              <w:rPr>
                <w:sz w:val="20"/>
                <w:szCs w:val="20"/>
              </w:rPr>
              <w:t>Do these protected sites cover the following areas? (If Yes, please provide details and include the amount of protected areas coverage and the number of protected sites):</w:t>
            </w:r>
          </w:p>
          <w:p>
            <w:pPr>
              <w:pStyle w:val="Footer"/>
              <w:tabs>
                <w:tab w:val="clear" w:pos="4536"/>
                <w:tab w:val="clear" w:pos="9072"/>
              </w:tabs>
              <w:spacing w:before="60" w:after="60"/>
              <w:rPr>
                <w:sz w:val="20"/>
                <w:szCs w:val="20"/>
              </w:rPr>
            </w:pPr>
            <w:r>
              <w:rPr>
                <w:sz w:val="20"/>
                <w:szCs w:val="20"/>
              </w:rPr>
              <w:t>Yes</w:t>
              <w:tab/>
              <w:t>No</w:t>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76" w:name="__Fieldmark__81_670222839"/>
            <w:bookmarkStart w:id="77" w:name="__Fieldmark__81_670222839"/>
            <w:bookmarkEnd w:id="7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82_670222839"/>
            <w:bookmarkStart w:id="79" w:name="__Fieldmark__82_670222839"/>
            <w:bookmarkEnd w:id="79"/>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83_670222839"/>
            <w:bookmarkStart w:id="81" w:name="__Fieldmark__83_670222839"/>
            <w:bookmarkEnd w:id="81"/>
            <w:r>
              <w:rPr>
                <w:sz w:val="20"/>
                <w:szCs w:val="20"/>
              </w:rPr>
            </w:r>
            <w:r>
              <w:rPr>
                <w:sz w:val="20"/>
                <w:szCs w:val="20"/>
              </w:rPr>
              <w:fldChar w:fldCharType="end"/>
            </w:r>
            <w:r>
              <w:rPr>
                <w:sz w:val="20"/>
                <w:szCs w:val="20"/>
              </w:rPr>
              <w:t xml:space="preserve"> Inland waters </w:t>
            </w:r>
            <w:r>
              <w:fldChar w:fldCharType="begin">
                <w:ffData>
                  <w:name w:val="Text4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5_670222839"/>
            <w:bookmarkStart w:id="83" w:name="__Fieldmark__85_670222839"/>
            <w:bookmarkEnd w:id="8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6_670222839"/>
            <w:bookmarkStart w:id="85" w:name="__Fieldmark__86_670222839"/>
            <w:bookmarkEnd w:id="85"/>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7_670222839"/>
            <w:bookmarkStart w:id="87" w:name="__Fieldmark__87_670222839"/>
            <w:bookmarkEnd w:id="87"/>
            <w:r>
              <w:rPr>
                <w:sz w:val="20"/>
                <w:szCs w:val="20"/>
              </w:rPr>
            </w:r>
            <w:r>
              <w:rPr>
                <w:sz w:val="20"/>
                <w:szCs w:val="20"/>
              </w:rPr>
              <w:fldChar w:fldCharType="end"/>
            </w:r>
            <w:r>
              <w:rPr>
                <w:sz w:val="20"/>
                <w:szCs w:val="20"/>
              </w:rPr>
              <w:t xml:space="preserve"> Marine </w:t>
            </w:r>
            <w:r>
              <w:fldChar w:fldCharType="begin">
                <w:ffData>
                  <w:name w:val="Text4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c</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sz w:val="20"/>
                <w:szCs w:val="20"/>
              </w:rPr>
            </w:pPr>
            <w:r>
              <w:rPr>
                <w:sz w:val="20"/>
                <w:szCs w:val="20"/>
              </w:rPr>
              <w:t xml:space="preserve">Identify the agency, department or organization responsible for leading on this action in your Country or Territory: </w:t>
            </w:r>
            <w:r>
              <w:fldChar w:fldCharType="begin">
                <w:ffData>
                  <w:name w:val="Text4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2</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Footer"/>
              <w:tabs>
                <w:tab w:val="clear" w:pos="4536"/>
                <w:tab w:val="clear" w:pos="9072"/>
              </w:tabs>
              <w:spacing w:before="60" w:after="60"/>
              <w:rPr>
                <w:sz w:val="20"/>
                <w:szCs w:val="20"/>
              </w:rPr>
            </w:pPr>
            <w:r>
              <w:fldChar w:fldCharType="begin">
                <w:ffData>
                  <w:name w:val="Text42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b/>
                <w:b/>
              </w:rPr>
            </w:pPr>
            <w:r>
              <w:rPr>
                <w:rFonts w:eastAsia="Batang;Arial Unicode MS"/>
                <w:b/>
              </w:rPr>
              <w:t>2.3 Policies on Satellite Telemetry</w:t>
            </w:r>
          </w:p>
        </w:tc>
        <w:tc>
          <w:tcPr>
            <w:tcW w:w="595" w:type="dxa"/>
            <w:gridSpan w:val="3"/>
            <w:tcBorders/>
            <w:tcMar>
              <w:top w:w="0" w:type="dxa"/>
              <w:left w:w="0" w:type="dxa"/>
              <w:bottom w:w="0" w:type="dxa"/>
              <w:right w:w="0" w:type="dxa"/>
            </w:tcMar>
          </w:tcPr>
          <w:p>
            <w:pPr>
              <w:pStyle w:val="Normal"/>
              <w:snapToGrid w:val="false"/>
              <w:rPr>
                <w:b/>
                <w:b/>
              </w:rPr>
            </w:pPr>
            <w:r>
              <w:rPr>
                <w:b/>
              </w:rPr>
            </w:r>
          </w:p>
        </w:tc>
      </w:tr>
      <w:tr>
        <w:trPr/>
        <w:tc>
          <w:tcPr>
            <w:tcW w:w="563" w:type="dxa"/>
            <w:gridSpan w:val="3"/>
            <w:tcBorders/>
            <w:tcMar>
              <w:top w:w="0" w:type="dxa"/>
              <w:left w:w="0" w:type="dxa"/>
              <w:bottom w:w="0" w:type="dxa"/>
              <w:right w:w="0" w:type="dxa"/>
            </w:tcMar>
          </w:tcPr>
          <w:p>
            <w:pPr>
              <w:pStyle w:val="TableContents"/>
              <w:rPr>
                <w:b/>
                <w:b/>
              </w:rPr>
            </w:pPr>
            <w:r>
              <w:rPr>
                <w:b/>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In the current reporting period, has your Country or Territory undertaken conservation/research projects that use satellite telemetry?</w:t>
              <w:tab/>
            </w:r>
          </w:p>
          <w:p>
            <w:pPr>
              <w:pStyle w:val="Normal"/>
              <w:tabs>
                <w:tab w:val="clear" w:pos="720"/>
                <w:tab w:val="left" w:pos="6666" w:leader="none"/>
              </w:tabs>
              <w:spacing w:before="60" w:after="0"/>
              <w:rPr/>
            </w:pPr>
            <w:r>
              <w:rPr>
                <w:sz w:val="20"/>
                <w:szCs w:val="20"/>
              </w:rPr>
              <w:t xml:space="preserve">                                                                                                                                     </w:t>
            </w:r>
            <w:r>
              <w:fldChar w:fldCharType="begin">
                <w:ffData>
                  <w:name w:val="Kontrollkästchen22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91_670222839"/>
            <w:bookmarkStart w:id="89" w:name="__Fieldmark__91_670222839"/>
            <w:bookmarkEnd w:id="89"/>
            <w:r>
              <w:rPr>
                <w:sz w:val="20"/>
                <w:szCs w:val="20"/>
              </w:rPr>
            </w:r>
            <w:r>
              <w:rPr>
                <w:sz w:val="20"/>
                <w:szCs w:val="20"/>
              </w:rPr>
              <w:fldChar w:fldCharType="end"/>
            </w:r>
            <w:r>
              <w:rPr>
                <w:sz w:val="20"/>
                <w:szCs w:val="20"/>
              </w:rPr>
              <w:t xml:space="preserve"> Yes</w:t>
              <w:tab/>
            </w:r>
            <w:r>
              <w:fldChar w:fldCharType="begin">
                <w:ffData>
                  <w:name w:val="Kontrollkästchen22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92_670222839"/>
            <w:bookmarkStart w:id="91" w:name="__Fieldmark__92_670222839"/>
            <w:bookmarkEnd w:id="91"/>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tabs>
                <w:tab w:val="clear" w:pos="720"/>
                <w:tab w:val="left" w:pos="3435" w:leader="none"/>
                <w:tab w:val="left" w:pos="5226" w:leader="none"/>
                <w:tab w:val="left" w:pos="6126" w:leader="none"/>
              </w:tabs>
              <w:rPr/>
            </w:pPr>
            <w:r>
              <w:rPr>
                <w:sz w:val="20"/>
                <w:szCs w:val="20"/>
              </w:rPr>
              <w:t xml:space="preserve">If Yes, are they: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2" w:name="__Fieldmark__93_670222839"/>
            <w:bookmarkStart w:id="93" w:name="__Fieldmark__93_670222839"/>
            <w:bookmarkEnd w:id="93"/>
            <w:r>
              <w:rPr>
                <w:sz w:val="20"/>
                <w:szCs w:val="20"/>
              </w:rPr>
            </w:r>
            <w:r>
              <w:rPr>
                <w:sz w:val="20"/>
                <w:szCs w:val="20"/>
              </w:rPr>
              <w:fldChar w:fldCharType="end"/>
            </w:r>
            <w:r>
              <w:rPr>
                <w:sz w:val="20"/>
                <w:szCs w:val="20"/>
              </w:rPr>
              <w:t xml:space="preserve"> In preparation</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94_670222839"/>
            <w:bookmarkStart w:id="95" w:name="__Fieldmark__94_670222839"/>
            <w:bookmarkEnd w:id="95"/>
            <w:r>
              <w:rPr>
                <w:sz w:val="20"/>
                <w:szCs w:val="20"/>
              </w:rPr>
            </w:r>
            <w:r>
              <w:rPr>
                <w:sz w:val="20"/>
                <w:szCs w:val="20"/>
              </w:rPr>
              <w:fldChar w:fldCharType="end"/>
            </w:r>
            <w:r>
              <w:rPr>
                <w:sz w:val="20"/>
                <w:szCs w:val="20"/>
              </w:rPr>
              <w:t>on-going</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670222839"/>
            <w:bookmarkStart w:id="97" w:name="__Fieldmark__95_670222839"/>
            <w:bookmarkEnd w:id="97"/>
            <w:r>
              <w:rPr>
                <w:sz w:val="20"/>
                <w:szCs w:val="20"/>
              </w:rPr>
            </w:r>
            <w:r>
              <w:rPr>
                <w:sz w:val="20"/>
                <w:szCs w:val="20"/>
              </w:rPr>
              <w:fldChar w:fldCharType="end"/>
            </w:r>
            <w:r>
              <w:rPr>
                <w:sz w:val="20"/>
                <w:szCs w:val="20"/>
              </w:rPr>
              <w:t xml:space="preserve"> completed</w:t>
            </w:r>
          </w:p>
          <w:p>
            <w:pPr>
              <w:pStyle w:val="Normal"/>
              <w:spacing w:before="60" w:after="60"/>
              <w:rPr>
                <w:sz w:val="20"/>
                <w:szCs w:val="20"/>
              </w:rPr>
            </w:pPr>
            <w:r>
              <w:rPr>
                <w:sz w:val="20"/>
                <w:szCs w:val="20"/>
              </w:rPr>
              <w:t xml:space="preserve">Please provide details </w:t>
            </w:r>
            <w:r>
              <w:fldChar w:fldCharType="begin">
                <w:ffData>
                  <w:name w:val="Text4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Are any future conservation/research projects planned that will use</w:t>
              <w:tab/>
            </w:r>
            <w:r>
              <w:fldChar w:fldCharType="begin">
                <w:ffData>
                  <w:name w:val="Kontrollkästchen228"/>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7_670222839"/>
            <w:bookmarkStart w:id="99" w:name="__Fieldmark__97_670222839"/>
            <w:bookmarkEnd w:id="99"/>
            <w:r>
              <w:rPr>
                <w:sz w:val="20"/>
                <w:szCs w:val="20"/>
              </w:rPr>
            </w:r>
            <w:r>
              <w:rPr>
                <w:sz w:val="20"/>
                <w:szCs w:val="20"/>
              </w:rPr>
              <w:fldChar w:fldCharType="end"/>
            </w:r>
            <w:r>
              <w:rPr>
                <w:sz w:val="20"/>
                <w:szCs w:val="20"/>
              </w:rPr>
              <w:t xml:space="preserve"> Yes</w:t>
              <w:tab/>
            </w:r>
            <w:r>
              <w:fldChar w:fldCharType="begin">
                <w:ffData>
                  <w:name w:val="Kontrollkästchen229"/>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8_670222839"/>
            <w:bookmarkStart w:id="101" w:name="__Fieldmark__98_670222839"/>
            <w:bookmarkEnd w:id="101"/>
            <w:r>
              <w:rPr>
                <w:sz w:val="20"/>
                <w:szCs w:val="20"/>
              </w:rPr>
            </w:r>
            <w:r>
              <w:rPr>
                <w:sz w:val="20"/>
                <w:szCs w:val="20"/>
              </w:rPr>
              <w:fldChar w:fldCharType="end"/>
            </w:r>
            <w:r>
              <w:rPr>
                <w:sz w:val="20"/>
                <w:szCs w:val="20"/>
              </w:rPr>
              <w:t xml:space="preserve"> No</w:t>
            </w:r>
          </w:p>
          <w:p>
            <w:pPr>
              <w:pStyle w:val="Normal"/>
              <w:rPr>
                <w:sz w:val="20"/>
                <w:szCs w:val="20"/>
              </w:rPr>
            </w:pPr>
            <w:r>
              <w:rPr>
                <w:sz w:val="20"/>
                <w:szCs w:val="20"/>
              </w:rPr>
              <w:t>satellite telemetry?</w:t>
            </w:r>
          </w:p>
          <w:p>
            <w:pPr>
              <w:pStyle w:val="Normal"/>
              <w:spacing w:before="60" w:after="60"/>
              <w:rPr>
                <w:sz w:val="20"/>
                <w:szCs w:val="20"/>
              </w:rPr>
            </w:pPr>
            <w:r>
              <w:rPr>
                <w:sz w:val="20"/>
                <w:szCs w:val="20"/>
              </w:rPr>
              <w:t>If Yes, please provide details (including the expected timeframe for these projects):</w:t>
            </w:r>
          </w:p>
          <w:p>
            <w:pPr>
              <w:pStyle w:val="Normal"/>
              <w:spacing w:before="60" w:after="60"/>
              <w:rPr>
                <w:sz w:val="20"/>
                <w:szCs w:val="20"/>
              </w:rPr>
            </w:pPr>
            <w:r>
              <w:fldChar w:fldCharType="begin">
                <w:ffData>
                  <w:name w:val="Text4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pPr>
            <w:r>
              <w:rPr>
                <w:sz w:val="20"/>
                <w:szCs w:val="20"/>
              </w:rPr>
              <w:t>If No, please explain any impediments or requirements in this regard:</w:t>
            </w:r>
          </w:p>
          <w:p>
            <w:pPr>
              <w:pStyle w:val="Normal"/>
              <w:spacing w:before="60" w:after="60"/>
              <w:rPr>
                <w:sz w:val="20"/>
                <w:szCs w:val="20"/>
              </w:rPr>
            </w:pPr>
            <w:r>
              <w:fldChar w:fldCharType="begin">
                <w:ffData>
                  <w:name w:val="Text4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803" w:type="dxa"/>
            <w:gridSpan w:val="5"/>
            <w:tcBorders>
              <w:top w:val="single" w:sz="6" w:space="0" w:color="000000"/>
              <w:left w:val="single" w:sz="6" w:space="0" w:color="000000"/>
              <w:bottom w:val="single" w:sz="4"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Normal"/>
              <w:tabs>
                <w:tab w:val="clear" w:pos="720"/>
                <w:tab w:val="left" w:pos="7452" w:leader="none"/>
              </w:tabs>
              <w:spacing w:before="60" w:after="0"/>
              <w:rPr>
                <w:sz w:val="20"/>
                <w:szCs w:val="20"/>
              </w:rPr>
            </w:pPr>
            <w:r>
              <w:fldChar w:fldCharType="begin">
                <w:ffData>
                  <w:name w:val="Text423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oter"/>
        <w:tabs>
          <w:tab w:val="clear" w:pos="4536"/>
          <w:tab w:val="clear" w:pos="9072"/>
        </w:tabs>
        <w:rPr>
          <w:sz w:val="20"/>
          <w:szCs w:val="20"/>
        </w:rPr>
      </w:pPr>
      <w:r>
        <w:rPr>
          <w:sz w:val="20"/>
          <w:szCs w:val="20"/>
        </w:rPr>
      </w:r>
    </w:p>
    <w:p>
      <w:pPr>
        <w:pStyle w:val="Normal"/>
        <w:rPr>
          <w:rFonts w:eastAsia="Batang;Arial Unicode MS"/>
          <w:sz w:val="20"/>
          <w:szCs w:val="20"/>
        </w:rPr>
      </w:pPr>
      <w:r>
        <w:rPr>
          <w:rFonts w:eastAsia="Batang;Arial Unicode MS"/>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3 : Appendix I and II listed species/population information</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11144" w:type="dxa"/>
        <w:jc w:val="left"/>
        <w:tblInd w:w="-174" w:type="dxa"/>
        <w:tblLayout w:type="fixed"/>
        <w:tblCellMar>
          <w:top w:w="113" w:type="dxa"/>
          <w:left w:w="108" w:type="dxa"/>
          <w:bottom w:w="113" w:type="dxa"/>
          <w:right w:w="108" w:type="dxa"/>
        </w:tblCellMar>
      </w:tblPr>
      <w:tblGrid>
        <w:gridCol w:w="844"/>
        <w:gridCol w:w="117"/>
        <w:gridCol w:w="416"/>
        <w:gridCol w:w="274"/>
        <w:gridCol w:w="84"/>
        <w:gridCol w:w="416"/>
        <w:gridCol w:w="1040"/>
        <w:gridCol w:w="1394"/>
        <w:gridCol w:w="1394"/>
        <w:gridCol w:w="1142"/>
        <w:gridCol w:w="1180"/>
        <w:gridCol w:w="1082"/>
        <w:gridCol w:w="873"/>
        <w:gridCol w:w="118"/>
        <w:gridCol w:w="692"/>
        <w:gridCol w:w="78"/>
      </w:tblGrid>
      <w:tr>
        <w:trPr/>
        <w:tc>
          <w:tcPr>
            <w:tcW w:w="9383" w:type="dxa"/>
            <w:gridSpan w:val="12"/>
            <w:tcBorders>
              <w:top w:val="single" w:sz="4" w:space="0" w:color="000000"/>
              <w:left w:val="single" w:sz="4" w:space="0" w:color="000000"/>
              <w:bottom w:val="single" w:sz="6" w:space="0" w:color="000000"/>
              <w:right w:val="single" w:sz="4" w:space="0" w:color="000000"/>
            </w:tcBorders>
            <w:shd w:fill="C0C0C0" w:val="clear"/>
          </w:tcPr>
          <w:p>
            <w:pPr>
              <w:pStyle w:val="Normal"/>
              <w:jc w:val="center"/>
              <w:rPr>
                <w:rFonts w:eastAsia="Batang;Arial Unicode MS"/>
                <w:b/>
                <w:b/>
              </w:rPr>
            </w:pPr>
            <w:r>
              <w:rPr>
                <w:b/>
              </w:rPr>
              <w:t xml:space="preserve">3.1 </w:t>
            </w:r>
            <w:r>
              <w:rPr>
                <w:rFonts w:eastAsia="Batang;Arial Unicode MS"/>
                <w:b/>
              </w:rPr>
              <w:t>Appendix 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c>
          <w:tcPr>
            <w:tcW w:w="9383" w:type="dxa"/>
            <w:gridSpan w:val="12"/>
            <w:tcBorders>
              <w:top w:val="single" w:sz="6" w:space="0" w:color="000000"/>
              <w:left w:val="single" w:sz="4" w:space="0" w:color="000000"/>
              <w:bottom w:val="single" w:sz="6" w:space="0" w:color="000000"/>
              <w:right w:val="single" w:sz="4" w:space="0" w:color="000000"/>
            </w:tcBorders>
          </w:tcPr>
          <w:p>
            <w:pPr>
              <w:pStyle w:val="Normal"/>
              <w:rPr>
                <w:rFonts w:eastAsia="Batang;Arial Unicode MS"/>
                <w:b/>
                <w:b/>
                <w:sz w:val="22"/>
                <w:szCs w:val="22"/>
              </w:rPr>
            </w:pPr>
            <w:r>
              <w:rPr>
                <w:rFonts w:eastAsia="Batang;Arial Unicode MS"/>
                <w:b/>
                <w:sz w:val="22"/>
                <w:szCs w:val="22"/>
              </w:rPr>
              <w:t>3.1.1  General questions on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961" w:type="dxa"/>
            <w:gridSpan w:val="2"/>
            <w:tcBorders/>
            <w:tcMar>
              <w:top w:w="0" w:type="dxa"/>
              <w:left w:w="0" w:type="dxa"/>
              <w:bottom w:w="0" w:type="dxa"/>
              <w:right w:w="0" w:type="dxa"/>
            </w:tcMar>
          </w:tcPr>
          <w:p>
            <w:pPr>
              <w:pStyle w:val="TableContents"/>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1</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sz w:val="20"/>
                <w:szCs w:val="20"/>
              </w:rPr>
            </w:pPr>
            <w:r>
              <w:rPr>
                <w:b/>
                <w:sz w:val="20"/>
                <w:szCs w:val="20"/>
              </w:rPr>
              <w:t>Is the taking of all Appendix I cetaceans prohibited by the national implementing legislation?</w:t>
            </w:r>
            <w:r>
              <w:rPr>
                <w:sz w:val="20"/>
                <w:szCs w:val="20"/>
              </w:rPr>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102_670222839"/>
            <w:bookmarkStart w:id="103" w:name="__Fieldmark__102_670222839"/>
            <w:bookmarkEnd w:id="103"/>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103_670222839"/>
            <w:bookmarkStart w:id="105" w:name="__Fieldmark__103_670222839"/>
            <w:bookmarkEnd w:id="105"/>
            <w:r>
              <w:rPr>
                <w:sz w:val="20"/>
                <w:szCs w:val="20"/>
              </w:rPr>
            </w:r>
            <w:r>
              <w:rPr>
                <w:sz w:val="20"/>
                <w:szCs w:val="20"/>
              </w:rPr>
              <w:fldChar w:fldCharType="end"/>
            </w:r>
            <w:r>
              <w:rPr>
                <w:sz w:val="20"/>
                <w:szCs w:val="20"/>
              </w:rPr>
              <w:t xml:space="preserve"> No</w:t>
            </w:r>
          </w:p>
          <w:p>
            <w:pPr>
              <w:pStyle w:val="Normal"/>
              <w:keepLines/>
              <w:rPr>
                <w:sz w:val="20"/>
                <w:szCs w:val="20"/>
              </w:rPr>
            </w:pPr>
            <w:r>
              <w:rPr>
                <w:sz w:val="20"/>
                <w:szCs w:val="20"/>
              </w:rPr>
            </w:r>
          </w:p>
          <w:p>
            <w:pPr>
              <w:pStyle w:val="Normal"/>
              <w:keepLines/>
              <w:spacing w:before="60" w:after="60"/>
              <w:rPr>
                <w:sz w:val="20"/>
                <w:szCs w:val="20"/>
              </w:rPr>
            </w:pPr>
            <w:r>
              <w:rPr>
                <w:sz w:val="20"/>
                <w:szCs w:val="20"/>
              </w:rPr>
              <w:t xml:space="preserve">If </w:t>
            </w:r>
            <w:r>
              <w:rPr>
                <w:i/>
                <w:sz w:val="20"/>
                <w:szCs w:val="20"/>
              </w:rPr>
              <w:t xml:space="preserve">other </w:t>
            </w:r>
            <w:r>
              <w:rPr>
                <w:sz w:val="20"/>
                <w:szCs w:val="20"/>
              </w:rPr>
              <w:t>legislation is relevant, please provide details</w:t>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pPr>
            <w:r>
              <w:rPr>
                <w:sz w:val="20"/>
                <w:szCs w:val="20"/>
              </w:rPr>
              <w:t>If the taking of Appendix I cetaceans is prohibited by law, have any exceptions</w:t>
            </w:r>
            <w:r>
              <w:rPr>
                <w:szCs w:val="20"/>
              </w:rPr>
              <w:t xml:space="preserve"> </w:t>
            </w:r>
            <w:r>
              <w:rPr>
                <w:sz w:val="20"/>
                <w:szCs w:val="20"/>
              </w:rPr>
              <w:t>been granted to the prohibition?</w:t>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5_670222839"/>
            <w:bookmarkStart w:id="107" w:name="__Fieldmark__105_670222839"/>
            <w:bookmarkEnd w:id="107"/>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6_670222839"/>
            <w:bookmarkStart w:id="109" w:name="__Fieldmark__106_670222839"/>
            <w:bookmarkEnd w:id="109"/>
            <w:r>
              <w:rPr>
                <w:sz w:val="20"/>
                <w:szCs w:val="20"/>
              </w:rPr>
            </w:r>
            <w:r>
              <w:rPr>
                <w:sz w:val="20"/>
                <w:szCs w:val="20"/>
              </w:rPr>
              <w:fldChar w:fldCharType="end"/>
            </w:r>
            <w:r>
              <w:rPr>
                <w:sz w:val="20"/>
                <w:szCs w:val="20"/>
              </w:rPr>
              <w:t xml:space="preserve"> No</w:t>
            </w:r>
          </w:p>
          <w:p>
            <w:pPr>
              <w:pStyle w:val="BodyText3"/>
              <w:keepLines/>
              <w:spacing w:before="0" w:after="0"/>
              <w:rPr>
                <w:sz w:val="20"/>
                <w:szCs w:val="20"/>
              </w:rPr>
            </w:pPr>
            <w:r>
              <w:rPr>
                <w:sz w:val="20"/>
                <w:szCs w:val="20"/>
              </w:rPr>
            </w:r>
          </w:p>
          <w:p>
            <w:pPr>
              <w:pStyle w:val="Normal"/>
              <w:keepLines/>
              <w:rPr>
                <w:sz w:val="20"/>
                <w:szCs w:val="20"/>
              </w:rPr>
            </w:pPr>
            <w:r>
              <w:rPr>
                <w:sz w:val="20"/>
              </w:rPr>
              <w:t xml:space="preserve">If Yes, please provide details (Include the date on which the exception was notified </w:t>
            </w:r>
            <w:r>
              <w:rPr>
                <w:sz w:val="20"/>
                <w:szCs w:val="20"/>
              </w:rPr>
              <w:t xml:space="preserve">to the CMS Secretariat pursuant to CMS Article III (7)): </w:t>
            </w:r>
            <w:r>
              <w:fldChar w:fldCharType="begin">
                <w:ffData>
                  <w:name w:val="Text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2</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b/>
                <w:sz w:val="20"/>
                <w:szCs w:val="20"/>
              </w:rPr>
              <w:t>Identify any major threats that exist in relation to Appendix I cetaceans</w:t>
            </w:r>
            <w:r>
              <w:rPr>
                <w:sz w:val="20"/>
                <w:szCs w:val="20"/>
              </w:rPr>
              <w:t>:</w:t>
            </w:r>
          </w:p>
          <w:p>
            <w:pPr>
              <w:pStyle w:val="Normal"/>
              <w:tabs>
                <w:tab w:val="clear" w:pos="720"/>
                <w:tab w:val="left" w:pos="2200" w:leader="none"/>
                <w:tab w:val="left" w:pos="3759" w:leader="none"/>
              </w:tabs>
              <w:spacing w:before="60" w:after="60"/>
              <w:rPr>
                <w:sz w:val="20"/>
                <w:szCs w:val="20"/>
              </w:rPr>
            </w:pPr>
            <w:r>
              <w:rPr>
                <w:sz w:val="20"/>
                <w:szCs w:val="20"/>
              </w:rPr>
              <w:t>By-catch</w:t>
              <w:tab/>
            </w:r>
            <w:r>
              <w:fldChar w:fldCharType="begin">
                <w:ffData>
                  <w:name w:val="Kontrollkästchen136"/>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108_670222839"/>
            <w:bookmarkStart w:id="111" w:name="__Fieldmark__108_670222839"/>
            <w:bookmarkEnd w:id="111"/>
            <w:r>
              <w:rPr>
                <w:sz w:val="20"/>
                <w:szCs w:val="20"/>
              </w:rPr>
            </w:r>
            <w:r>
              <w:rPr>
                <w:sz w:val="20"/>
                <w:szCs w:val="20"/>
              </w:rPr>
              <w:fldChar w:fldCharType="end"/>
            </w:r>
            <w:r>
              <w:rPr>
                <w:sz w:val="20"/>
                <w:szCs w:val="20"/>
              </w:rPr>
              <w:tab/>
              <w:tab/>
              <w:t>Collision with shipping/boating</w:t>
              <w:tab/>
            </w:r>
            <w:r>
              <w:fldChar w:fldCharType="begin">
                <w:ffData>
                  <w:name w:val="Kontrollkästchen145"/>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09_670222839"/>
            <w:bookmarkStart w:id="113" w:name="__Fieldmark__109_670222839"/>
            <w:bookmarkEnd w:id="113"/>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Pollution</w:t>
              <w:tab/>
            </w:r>
            <w:r>
              <w:fldChar w:fldCharType="begin">
                <w:ffData>
                  <w:name w:val="Kontrollkästchen138"/>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10_670222839"/>
            <w:bookmarkStart w:id="115" w:name="__Fieldmark__110_670222839"/>
            <w:bookmarkEnd w:id="115"/>
            <w:r>
              <w:rPr>
                <w:sz w:val="20"/>
                <w:szCs w:val="20"/>
              </w:rPr>
            </w:r>
            <w:r>
              <w:rPr>
                <w:sz w:val="20"/>
                <w:szCs w:val="20"/>
              </w:rPr>
              <w:fldChar w:fldCharType="end"/>
            </w:r>
            <w:r>
              <w:rPr>
                <w:sz w:val="20"/>
                <w:szCs w:val="20"/>
              </w:rPr>
              <w:tab/>
              <w:tab/>
              <w:t>Habitat loss</w:t>
              <w:tab/>
              <w:tab/>
              <w:tab/>
            </w:r>
            <w:r>
              <w:fldChar w:fldCharType="begin">
                <w:ffData>
                  <w:name w:val="Kontrollkästchen146"/>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11_670222839"/>
            <w:bookmarkStart w:id="117" w:name="__Fieldmark__111_670222839"/>
            <w:bookmarkEnd w:id="117"/>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 xml:space="preserve">Climate change </w:t>
              <w:tab/>
            </w:r>
            <w:r>
              <w:fldChar w:fldCharType="begin">
                <w:ffData>
                  <w:name w:val="Kontrollkästchen15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12_670222839"/>
            <w:bookmarkStart w:id="119" w:name="__Fieldmark__112_670222839"/>
            <w:bookmarkEnd w:id="119"/>
            <w:r>
              <w:rPr>
                <w:sz w:val="20"/>
                <w:szCs w:val="20"/>
              </w:rPr>
            </w:r>
            <w:r>
              <w:rPr>
                <w:sz w:val="20"/>
                <w:szCs w:val="20"/>
              </w:rPr>
              <w:fldChar w:fldCharType="end"/>
            </w:r>
            <w:r>
              <w:rPr>
                <w:sz w:val="20"/>
                <w:szCs w:val="20"/>
              </w:rPr>
              <w:tab/>
              <w:tab/>
              <w:t>Directed takes</w:t>
              <w:tab/>
              <w:t xml:space="preserve"> </w:t>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13_670222839"/>
            <w:bookmarkStart w:id="121" w:name="__Fieldmark__113_670222839"/>
            <w:bookmarkEnd w:id="121"/>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Noise pollution</w:t>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14_670222839"/>
            <w:bookmarkStart w:id="123" w:name="__Fieldmark__114_670222839"/>
            <w:bookmarkEnd w:id="123"/>
            <w:r>
              <w:rPr>
                <w:sz w:val="20"/>
                <w:szCs w:val="20"/>
              </w:rPr>
            </w:r>
            <w:r>
              <w:rPr>
                <w:sz w:val="20"/>
                <w:szCs w:val="20"/>
              </w:rPr>
              <w:fldChar w:fldCharType="end"/>
            </w:r>
            <w:r>
              <w:rPr>
                <w:sz w:val="20"/>
                <w:szCs w:val="20"/>
              </w:rPr>
              <w:tab/>
              <w:tab/>
              <w:t>Illegal trade</w:t>
              <w:tab/>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15_670222839"/>
            <w:bookmarkStart w:id="125" w:name="__Fieldmark__115_670222839"/>
            <w:bookmarkEnd w:id="125"/>
            <w:r/>
            <w:r>
              <w:rPr>
                <w:sz w:val="20"/>
                <w:szCs w:val="20"/>
              </w:rPr>
              <w:fldChar w:fldCharType="end"/>
            </w:r>
            <w:r>
              <w:rPr>
                <w:sz w:val="20"/>
                <w:szCs w:val="20"/>
              </w:rPr>
            </w:r>
          </w:p>
          <w:p>
            <w:pPr>
              <w:pStyle w:val="Normal"/>
              <w:keepLines/>
              <w:spacing w:before="60" w:after="60"/>
              <w:rPr>
                <w:sz w:val="20"/>
                <w:szCs w:val="20"/>
              </w:rPr>
            </w:pPr>
            <w:r>
              <w:rPr>
                <w:sz w:val="20"/>
                <w:szCs w:val="20"/>
              </w:rPr>
              <w:t>Other threats (please provide details)</w:t>
              <w:tab/>
            </w:r>
            <w:r>
              <w:fldChar w:fldCharType="begin">
                <w:ffData>
                  <w:name w:val="Text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p>
            <w:pPr>
              <w:pStyle w:val="Normal"/>
              <w:keepLines/>
              <w:spacing w:before="60" w:after="60"/>
              <w:rPr>
                <w:sz w:val="20"/>
                <w:szCs w:val="20"/>
              </w:rPr>
            </w:pPr>
            <w:r>
              <w:rPr>
                <w:sz w:val="20"/>
                <w:szCs w:val="20"/>
              </w:rPr>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ctions are being undertaken to overcome these threats?</w:t>
            </w:r>
          </w:p>
          <w:p>
            <w:pPr>
              <w:pStyle w:val="Normal"/>
              <w:keepLines/>
              <w:spacing w:before="60" w:after="60"/>
              <w:rPr>
                <w:sz w:val="20"/>
                <w:szCs w:val="20"/>
              </w:rPr>
            </w:pPr>
            <w:r>
              <w:fldChar w:fldCharType="begin">
                <w:ffData>
                  <w:name w:val="Text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b</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lease report on the progress / success of the actions taken.</w:t>
            </w:r>
          </w:p>
          <w:p>
            <w:pPr>
              <w:pStyle w:val="Normal"/>
              <w:spacing w:before="60" w:after="60"/>
              <w:rPr>
                <w:sz w:val="20"/>
                <w:szCs w:val="20"/>
              </w:rPr>
            </w:pPr>
            <w:r>
              <w:fldChar w:fldCharType="begin">
                <w:ffData>
                  <w:name w:val="Text3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566"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sz w:val="20"/>
                <w:szCs w:val="20"/>
              </w:rPr>
              <w:t>2c</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Describe any factors that may limit action being taken in this regard:</w:t>
            </w:r>
          </w:p>
          <w:p>
            <w:pPr>
              <w:pStyle w:val="Normal"/>
              <w:keepLines/>
              <w:spacing w:before="60" w:after="60"/>
              <w:rPr>
                <w:sz w:val="20"/>
                <w:szCs w:val="20"/>
              </w:rPr>
            </w:pPr>
            <w:r>
              <w:fldChar w:fldCharType="begin">
                <w:ffData>
                  <w:name w:val="Text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d</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ssistance, if any, does your Country or Territory require in order to overcome these threats?</w:t>
            </w:r>
          </w:p>
          <w:p>
            <w:pPr>
              <w:pStyle w:val="Normal"/>
              <w:keepLines/>
              <w:spacing w:before="60" w:after="60"/>
              <w:rPr>
                <w:sz w:val="20"/>
                <w:szCs w:val="20"/>
              </w:rPr>
            </w:pPr>
            <w:r>
              <w:fldChar w:fldCharType="begin">
                <w:ffData>
                  <w:name w:val="Text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b/>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b/>
                <w:sz w:val="20"/>
                <w:szCs w:val="20"/>
              </w:rPr>
              <w:t>Indicate (with an ‘X’) and briefly describe any activities that have been carried out in general favour of all Appendix I cetaceans in the reporting period</w:t>
            </w:r>
            <w:r>
              <w:rPr>
                <w:sz w:val="20"/>
                <w:szCs w:val="20"/>
              </w:rPr>
              <w:t>:</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1_670222839"/>
            <w:bookmarkStart w:id="127" w:name="__Fieldmark__121_670222839"/>
            <w:bookmarkEnd w:id="127"/>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2_670222839"/>
            <w:bookmarkStart w:id="129" w:name="__Fieldmark__122_670222839"/>
            <w:bookmarkEnd w:id="129"/>
            <w:r>
              <w:rPr>
                <w:sz w:val="20"/>
                <w:szCs w:val="20"/>
              </w:rPr>
            </w:r>
            <w:r>
              <w:rPr>
                <w:sz w:val="20"/>
                <w:szCs w:val="20"/>
              </w:rPr>
              <w:fldChar w:fldCharType="end"/>
            </w:r>
            <w:r>
              <w:rPr>
                <w:sz w:val="20"/>
                <w:szCs w:val="20"/>
              </w:rPr>
              <w:tab/>
            </w:r>
            <w:r>
              <w:fldChar w:fldCharType="begin">
                <w:ffData>
                  <w:name w:val="Text3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24_670222839"/>
            <w:bookmarkStart w:id="131" w:name="__Fieldmark__124_670222839"/>
            <w:bookmarkEnd w:id="131"/>
            <w:r>
              <w:rPr>
                <w:sz w:val="20"/>
                <w:szCs w:val="20"/>
              </w:rPr>
            </w:r>
            <w:r>
              <w:rPr>
                <w:sz w:val="20"/>
                <w:szCs w:val="20"/>
              </w:rPr>
              <w:fldChar w:fldCharType="end"/>
            </w:r>
            <w:r>
              <w:rPr>
                <w:sz w:val="20"/>
                <w:szCs w:val="20"/>
              </w:rPr>
              <w:tab/>
            </w:r>
            <w:r>
              <w:fldChar w:fldCharType="begin">
                <w:ffData>
                  <w:name w:val="Text3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6_670222839"/>
            <w:bookmarkStart w:id="133" w:name="__Fieldmark__126_670222839"/>
            <w:bookmarkEnd w:id="133"/>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27_670222839"/>
            <w:bookmarkStart w:id="135" w:name="__Fieldmark__127_670222839"/>
            <w:bookmarkEnd w:id="135"/>
            <w:r>
              <w:rPr>
                <w:sz w:val="20"/>
                <w:szCs w:val="20"/>
              </w:rPr>
            </w:r>
            <w:r>
              <w:rPr>
                <w:sz w:val="20"/>
                <w:szCs w:val="20"/>
              </w:rPr>
              <w:fldChar w:fldCharType="end"/>
            </w:r>
            <w:r>
              <w:rPr>
                <w:sz w:val="20"/>
                <w:szCs w:val="20"/>
              </w:rPr>
              <w:tab/>
            </w:r>
            <w:r>
              <w:fldChar w:fldCharType="begin">
                <w:ffData>
                  <w:name w:val="Text31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29_670222839"/>
            <w:bookmarkStart w:id="137" w:name="__Fieldmark__129_670222839"/>
            <w:bookmarkEnd w:id="137"/>
            <w:r>
              <w:rPr>
                <w:sz w:val="20"/>
                <w:szCs w:val="20"/>
              </w:rPr>
            </w:r>
            <w:r>
              <w:rPr>
                <w:sz w:val="20"/>
                <w:szCs w:val="20"/>
              </w:rPr>
              <w:fldChar w:fldCharType="end"/>
            </w:r>
            <w:r>
              <w:rPr>
                <w:sz w:val="20"/>
                <w:szCs w:val="20"/>
              </w:rPr>
              <w:tab/>
            </w:r>
            <w:r>
              <w:fldChar w:fldCharType="begin">
                <w:ffData>
                  <w:name w:val="Text31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31_670222839"/>
            <w:bookmarkStart w:id="139" w:name="__Fieldmark__131_670222839"/>
            <w:bookmarkEnd w:id="139"/>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32_670222839"/>
            <w:bookmarkStart w:id="141" w:name="__Fieldmark__132_670222839"/>
            <w:bookmarkEnd w:id="141"/>
            <w:r>
              <w:rPr>
                <w:sz w:val="20"/>
                <w:szCs w:val="20"/>
              </w:rPr>
            </w:r>
            <w:r>
              <w:rPr>
                <w:sz w:val="20"/>
                <w:szCs w:val="20"/>
              </w:rPr>
              <w:fldChar w:fldCharType="end"/>
            </w:r>
            <w:r>
              <w:rPr>
                <w:sz w:val="20"/>
                <w:szCs w:val="20"/>
              </w:rPr>
              <w:tab/>
            </w:r>
            <w:r>
              <w:fldChar w:fldCharType="begin">
                <w:ffData>
                  <w:name w:val="Text3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of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34_670222839"/>
            <w:bookmarkStart w:id="143" w:name="__Fieldmark__134_670222839"/>
            <w:bookmarkEnd w:id="143"/>
            <w:r>
              <w:rPr>
                <w:sz w:val="20"/>
                <w:szCs w:val="20"/>
              </w:rPr>
            </w:r>
            <w:r>
              <w:rPr>
                <w:sz w:val="20"/>
                <w:szCs w:val="20"/>
              </w:rPr>
              <w:fldChar w:fldCharType="end"/>
            </w:r>
            <w:r>
              <w:rPr>
                <w:sz w:val="20"/>
                <w:szCs w:val="20"/>
              </w:rPr>
              <w:tab/>
            </w:r>
            <w:r>
              <w:fldChar w:fldCharType="begin">
                <w:ffData>
                  <w:name w:val="Text3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36_670222839"/>
            <w:bookmarkStart w:id="145" w:name="__Fieldmark__136_670222839"/>
            <w:bookmarkEnd w:id="145"/>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37_670222839"/>
            <w:bookmarkStart w:id="147" w:name="__Fieldmark__137_670222839"/>
            <w:bookmarkEnd w:id="147"/>
            <w:r>
              <w:rPr>
                <w:sz w:val="20"/>
                <w:szCs w:val="20"/>
              </w:rPr>
            </w:r>
            <w:r>
              <w:rPr>
                <w:sz w:val="20"/>
                <w:szCs w:val="20"/>
              </w:rPr>
              <w:fldChar w:fldCharType="end"/>
            </w:r>
            <w:r>
              <w:rPr>
                <w:sz w:val="20"/>
                <w:szCs w:val="20"/>
              </w:rPr>
              <w:tab/>
            </w:r>
            <w:r>
              <w:fldChar w:fldCharType="begin">
                <w:ffData>
                  <w:name w:val="Text3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39_670222839"/>
            <w:bookmarkStart w:id="149" w:name="__Fieldmark__139_670222839"/>
            <w:bookmarkEnd w:id="149"/>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0_670222839"/>
            <w:bookmarkStart w:id="151" w:name="__Fieldmark__140_670222839"/>
            <w:bookmarkEnd w:id="151"/>
            <w:r>
              <w:rPr>
                <w:sz w:val="20"/>
                <w:szCs w:val="20"/>
              </w:rPr>
            </w:r>
            <w:r>
              <w:rPr>
                <w:sz w:val="20"/>
                <w:szCs w:val="20"/>
              </w:rPr>
              <w:fldChar w:fldCharType="end"/>
            </w:r>
            <w:r>
              <w:rPr>
                <w:sz w:val="20"/>
                <w:szCs w:val="20"/>
              </w:rPr>
              <w:tab/>
            </w:r>
            <w:r>
              <w:fldChar w:fldCharType="begin">
                <w:ffData>
                  <w:name w:val="Text31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2_670222839"/>
            <w:bookmarkStart w:id="153" w:name="__Fieldmark__142_670222839"/>
            <w:bookmarkEnd w:id="153"/>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3_670222839"/>
            <w:bookmarkStart w:id="155" w:name="__Fieldmark__143_670222839"/>
            <w:bookmarkEnd w:id="155"/>
            <w:r>
              <w:rPr>
                <w:sz w:val="20"/>
                <w:szCs w:val="20"/>
              </w:rPr>
            </w:r>
            <w:r>
              <w:rPr>
                <w:sz w:val="20"/>
                <w:szCs w:val="20"/>
              </w:rPr>
              <w:fldChar w:fldCharType="end"/>
            </w:r>
            <w:r>
              <w:rPr>
                <w:sz w:val="20"/>
                <w:szCs w:val="20"/>
              </w:rPr>
              <w:tab/>
            </w:r>
            <w:r>
              <w:fldChar w:fldCharType="begin">
                <w:ffData>
                  <w:name w:val="Text31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670222839"/>
            <w:bookmarkStart w:id="157" w:name="__Fieldmark__145_670222839"/>
            <w:bookmarkEnd w:id="157"/>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6_670222839"/>
            <w:bookmarkStart w:id="159" w:name="__Fieldmark__146_670222839"/>
            <w:bookmarkEnd w:id="159"/>
            <w:r>
              <w:rPr>
                <w:sz w:val="20"/>
                <w:szCs w:val="20"/>
              </w:rPr>
            </w:r>
            <w:r>
              <w:rPr>
                <w:sz w:val="20"/>
                <w:szCs w:val="20"/>
              </w:rPr>
              <w:fldChar w:fldCharType="end"/>
            </w:r>
            <w:r>
              <w:rPr>
                <w:sz w:val="20"/>
                <w:szCs w:val="20"/>
              </w:rPr>
              <w:tab/>
            </w:r>
            <w:r>
              <w:fldChar w:fldCharType="begin">
                <w:ffData>
                  <w:name w:val="Text31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383" w:type="dxa"/>
            <w:gridSpan w:val="12"/>
            <w:tcBorders>
              <w:top w:val="single" w:sz="6" w:space="0" w:color="000000"/>
              <w:left w:val="single" w:sz="4" w:space="0" w:color="000000"/>
              <w:bottom w:val="single" w:sz="6"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4.  Miscellaneous information or comments on Appendix I cetaceans in general</w:t>
            </w:r>
          </w:p>
          <w:p>
            <w:pPr>
              <w:pStyle w:val="Footer"/>
              <w:tabs>
                <w:tab w:val="clear" w:pos="4536"/>
                <w:tab w:val="clear" w:pos="9072"/>
              </w:tabs>
              <w:spacing w:before="60" w:after="60"/>
              <w:rPr>
                <w:b/>
                <w:b/>
                <w:sz w:val="20"/>
                <w:szCs w:val="20"/>
              </w:rPr>
            </w:pPr>
            <w:r>
              <w:fldChar w:fldCharType="begin">
                <w:ffData>
                  <w:name w:val="Text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numPr>
                <w:ilvl w:val="2"/>
                <w:numId w:val="2"/>
              </w:numPr>
              <w:jc w:val="both"/>
              <w:rPr>
                <w:rFonts w:eastAsia="Batang;Arial Unicode MS"/>
                <w:b/>
                <w:b/>
                <w:sz w:val="22"/>
                <w:szCs w:val="22"/>
              </w:rPr>
            </w:pPr>
            <w:r>
              <w:rPr>
                <w:rFonts w:eastAsia="Batang;Arial Unicode MS"/>
                <w:b/>
                <w:sz w:val="22"/>
                <w:szCs w:val="22"/>
              </w:rPr>
              <w:t>Questions on specific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rHeight w:val="426"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0"/>
                <w:szCs w:val="20"/>
              </w:rPr>
            </w:pPr>
            <w:r>
              <w:rPr>
                <w:sz w:val="20"/>
                <w:szCs w:val="20"/>
              </w:rPr>
              <w:t>In the following section, using the table format below, please fill in each Appendix I marine mammal species for which your Country or Territory is considered to be a Range State.  Please complete each table as appropriate, providing information in summary form.  Where appropriate, please cross-reference to information already provided in national reports that have been submitted under other conventions (e.g. Convention on Biological Diversity, Ramsar Convention, CITES).  (Attach annexes as necessary.)</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1651" w:type="dxa"/>
            <w:gridSpan w:val="4"/>
            <w:tcBorders/>
            <w:tcMar>
              <w:top w:w="0" w:type="dxa"/>
              <w:left w:w="0" w:type="dxa"/>
              <w:bottom w:w="0" w:type="dxa"/>
              <w:right w:w="0" w:type="dxa"/>
            </w:tcMar>
          </w:tcPr>
          <w:p>
            <w:pPr>
              <w:pStyle w:val="TableContents"/>
              <w:rPr>
                <w:sz w:val="20"/>
                <w:szCs w:val="20"/>
              </w:rPr>
            </w:pPr>
            <w:r>
              <w:rPr>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bookmarkStart w:id="160" w:name="MM"/>
            <w:bookmarkStart w:id="161" w:name="MM"/>
            <w:bookmarkEnd w:id="161"/>
          </w:p>
          <w:p>
            <w:pPr>
              <w:pStyle w:val="Normal"/>
              <w:spacing w:before="60" w:after="60"/>
              <w:rPr>
                <w:b/>
                <w:b/>
                <w:sz w:val="20"/>
                <w:szCs w:val="20"/>
              </w:rPr>
            </w:pPr>
            <w:r>
              <w:rPr>
                <w:b/>
                <w:i/>
                <w:sz w:val="20"/>
                <w:szCs w:val="20"/>
              </w:rPr>
              <w:t>Balaenoptera borealis</w:t>
            </w:r>
            <w:r>
              <w:rPr>
                <w:b/>
                <w:sz w:val="20"/>
                <w:szCs w:val="20"/>
              </w:rPr>
              <w:t>, Sei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49_670222839"/>
            <w:bookmarkStart w:id="163" w:name="__Fieldmark__149_670222839"/>
            <w:bookmarkEnd w:id="1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0_670222839"/>
            <w:bookmarkStart w:id="165" w:name="__Fieldmark__150_670222839"/>
            <w:bookmarkEnd w:id="1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1_670222839"/>
            <w:bookmarkStart w:id="167" w:name="__Fieldmark__151_670222839"/>
            <w:bookmarkEnd w:id="1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3_670222839"/>
            <w:bookmarkStart w:id="169" w:name="__Fieldmark__153_670222839"/>
            <w:bookmarkEnd w:id="1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54_670222839"/>
            <w:bookmarkStart w:id="171" w:name="__Fieldmark__154_670222839"/>
            <w:bookmarkEnd w:id="1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55_670222839"/>
            <w:bookmarkStart w:id="173" w:name="__Fieldmark__155_670222839"/>
            <w:bookmarkEnd w:id="1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56_670222839"/>
            <w:bookmarkStart w:id="175" w:name="__Fieldmark__156_670222839"/>
            <w:bookmarkEnd w:id="1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57_670222839"/>
            <w:bookmarkStart w:id="177" w:name="__Fieldmark__157_670222839"/>
            <w:bookmarkEnd w:id="1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sz w:val="20"/>
                <w:szCs w:val="20"/>
              </w:rPr>
            </w:pPr>
            <w:r>
              <w:rPr>
                <w:sz w:val="20"/>
                <w:szCs w:val="20"/>
              </w:rPr>
              <w:t xml:space="preserve">Please provide details: </w:t>
            </w:r>
            <w:r>
              <w:fldChar w:fldCharType="begin">
                <w:ffData>
                  <w:name w:val="Text31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5" w:leader="none"/>
                <w:tab w:val="left" w:pos="455" w:leader="none"/>
              </w:tabs>
              <w:spacing w:before="60" w:after="60"/>
              <w:rPr>
                <w:iCs/>
                <w:sz w:val="20"/>
                <w:szCs w:val="20"/>
              </w:rPr>
            </w:pPr>
            <w:r>
              <w:rPr>
                <w:iCs/>
                <w:sz w:val="20"/>
                <w:szCs w:val="20"/>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59_670222839"/>
            <w:bookmarkStart w:id="179" w:name="__Fieldmark__159_670222839"/>
            <w:bookmarkEnd w:id="1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60_670222839"/>
            <w:bookmarkStart w:id="181" w:name="__Fieldmark__160_670222839"/>
            <w:bookmarkEnd w:id="1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61_670222839"/>
            <w:bookmarkStart w:id="183" w:name="__Fieldmark__161_670222839"/>
            <w:bookmarkEnd w:id="1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2_670222839"/>
            <w:bookmarkStart w:id="185" w:name="__Fieldmark__162_670222839"/>
            <w:bookmarkEnd w:id="1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63_670222839"/>
            <w:bookmarkStart w:id="187" w:name="__Fieldmark__163_670222839"/>
            <w:bookmarkEnd w:id="1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65_670222839"/>
            <w:bookmarkStart w:id="189" w:name="__Fieldmark__165_670222839"/>
            <w:bookmarkEnd w:id="1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66_670222839"/>
            <w:bookmarkStart w:id="191" w:name="__Fieldmark__166_670222839"/>
            <w:bookmarkEnd w:id="191"/>
            <w:r>
              <w:rPr>
                <w:sz w:val="20"/>
                <w:szCs w:val="20"/>
              </w:rPr>
            </w:r>
            <w:r>
              <w:rPr>
                <w:sz w:val="20"/>
                <w:szCs w:val="20"/>
              </w:rPr>
              <w:fldChar w:fldCharType="end"/>
            </w:r>
            <w:r>
              <w:rPr>
                <w:sz w:val="20"/>
                <w:szCs w:val="20"/>
              </w:rPr>
              <w:tab/>
            </w:r>
            <w:r>
              <w:fldChar w:fldCharType="begin">
                <w:ffData>
                  <w:name w:val="Text31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68_670222839"/>
            <w:bookmarkStart w:id="193" w:name="__Fieldmark__168_670222839"/>
            <w:bookmarkEnd w:id="193"/>
            <w:r>
              <w:rPr>
                <w:sz w:val="20"/>
                <w:szCs w:val="20"/>
              </w:rPr>
            </w:r>
            <w:r>
              <w:rPr>
                <w:sz w:val="20"/>
                <w:szCs w:val="20"/>
              </w:rPr>
              <w:fldChar w:fldCharType="end"/>
            </w:r>
            <w:r>
              <w:rPr>
                <w:sz w:val="20"/>
                <w:szCs w:val="20"/>
              </w:rPr>
              <w:tab/>
            </w:r>
            <w:r>
              <w:fldChar w:fldCharType="begin">
                <w:ffData>
                  <w:name w:val="Text31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70_670222839"/>
            <w:bookmarkStart w:id="195" w:name="__Fieldmark__170_670222839"/>
            <w:bookmarkEnd w:id="1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1_670222839"/>
            <w:bookmarkStart w:id="197" w:name="__Fieldmark__171_670222839"/>
            <w:bookmarkEnd w:id="197"/>
            <w:r>
              <w:rPr>
                <w:sz w:val="20"/>
                <w:szCs w:val="20"/>
              </w:rPr>
            </w:r>
            <w:r>
              <w:rPr>
                <w:sz w:val="20"/>
                <w:szCs w:val="20"/>
              </w:rPr>
              <w:fldChar w:fldCharType="end"/>
            </w:r>
            <w:r>
              <w:rPr>
                <w:sz w:val="20"/>
                <w:szCs w:val="20"/>
              </w:rPr>
              <w:tab/>
            </w:r>
            <w:r>
              <w:fldChar w:fldCharType="begin">
                <w:ffData>
                  <w:name w:val="Text31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3_670222839"/>
            <w:bookmarkStart w:id="199" w:name="__Fieldmark__173_670222839"/>
            <w:bookmarkEnd w:id="199"/>
            <w:r>
              <w:rPr>
                <w:sz w:val="20"/>
                <w:szCs w:val="20"/>
              </w:rPr>
            </w:r>
            <w:r>
              <w:rPr>
                <w:sz w:val="20"/>
                <w:szCs w:val="20"/>
              </w:rPr>
              <w:fldChar w:fldCharType="end"/>
            </w:r>
            <w:r>
              <w:rPr>
                <w:sz w:val="20"/>
                <w:szCs w:val="20"/>
              </w:rPr>
              <w:tab/>
            </w:r>
            <w:r>
              <w:fldChar w:fldCharType="begin">
                <w:ffData>
                  <w:name w:val="Text31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75_670222839"/>
            <w:bookmarkStart w:id="201" w:name="__Fieldmark__175_670222839"/>
            <w:bookmarkEnd w:id="2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76_670222839"/>
            <w:bookmarkStart w:id="203" w:name="__Fieldmark__176_670222839"/>
            <w:bookmarkEnd w:id="203"/>
            <w:r>
              <w:rPr>
                <w:sz w:val="20"/>
                <w:szCs w:val="20"/>
              </w:rPr>
            </w:r>
            <w:r>
              <w:rPr>
                <w:sz w:val="20"/>
                <w:szCs w:val="20"/>
              </w:rPr>
              <w:fldChar w:fldCharType="end"/>
            </w:r>
            <w:r>
              <w:rPr>
                <w:sz w:val="20"/>
                <w:szCs w:val="20"/>
              </w:rPr>
              <w:tab/>
            </w:r>
            <w:r>
              <w:fldChar w:fldCharType="begin">
                <w:ffData>
                  <w:name w:val="Text314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78_670222839"/>
            <w:bookmarkStart w:id="205" w:name="__Fieldmark__178_670222839"/>
            <w:bookmarkEnd w:id="205"/>
            <w:r>
              <w:rPr>
                <w:sz w:val="20"/>
                <w:szCs w:val="20"/>
              </w:rPr>
            </w:r>
            <w:r>
              <w:rPr>
                <w:sz w:val="20"/>
                <w:szCs w:val="20"/>
              </w:rPr>
              <w:fldChar w:fldCharType="end"/>
            </w:r>
            <w:r>
              <w:rPr>
                <w:sz w:val="20"/>
                <w:szCs w:val="20"/>
              </w:rPr>
              <w:tab/>
            </w:r>
            <w:r>
              <w:fldChar w:fldCharType="begin">
                <w:ffData>
                  <w:name w:val="Text39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180_670222839"/>
            <w:bookmarkStart w:id="207" w:name="__Fieldmark__180_670222839"/>
            <w:bookmarkEnd w:id="2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81_670222839"/>
            <w:bookmarkStart w:id="209" w:name="__Fieldmark__181_670222839"/>
            <w:bookmarkEnd w:id="209"/>
            <w:r>
              <w:rPr>
                <w:sz w:val="20"/>
                <w:szCs w:val="20"/>
              </w:rPr>
            </w:r>
            <w:r>
              <w:rPr>
                <w:sz w:val="20"/>
                <w:szCs w:val="20"/>
              </w:rPr>
              <w:fldChar w:fldCharType="end"/>
            </w:r>
            <w:r>
              <w:rPr>
                <w:sz w:val="20"/>
                <w:szCs w:val="20"/>
              </w:rPr>
              <w:tab/>
            </w:r>
            <w:r>
              <w:fldChar w:fldCharType="begin">
                <w:ffData>
                  <w:name w:val="Text315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83_670222839"/>
            <w:bookmarkStart w:id="211" w:name="__Fieldmark__183_670222839"/>
            <w:bookmarkEnd w:id="2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12" w:name="__Fieldmark__184_670222839"/>
            <w:bookmarkStart w:id="213" w:name="__Fieldmark__184_670222839"/>
            <w:bookmarkEnd w:id="213"/>
            <w:r>
              <w:rPr>
                <w:sz w:val="20"/>
                <w:szCs w:val="20"/>
              </w:rPr>
            </w:r>
            <w:r>
              <w:rPr>
                <w:sz w:val="20"/>
                <w:szCs w:val="20"/>
              </w:rPr>
              <w:fldChar w:fldCharType="end"/>
            </w:r>
            <w:r>
              <w:rPr>
                <w:sz w:val="20"/>
                <w:szCs w:val="20"/>
              </w:rPr>
              <w:tab/>
            </w:r>
            <w:r>
              <w:fldChar w:fldCharType="begin">
                <w:ffData>
                  <w:name w:val="Text31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86_670222839"/>
            <w:bookmarkStart w:id="215" w:name="__Fieldmark__186_670222839"/>
            <w:bookmarkEnd w:id="2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87_670222839"/>
            <w:bookmarkStart w:id="217" w:name="__Fieldmark__187_670222839"/>
            <w:bookmarkEnd w:id="217"/>
            <w:r>
              <w:rPr>
                <w:sz w:val="20"/>
                <w:szCs w:val="20"/>
              </w:rPr>
            </w:r>
            <w:r>
              <w:rPr>
                <w:sz w:val="20"/>
                <w:szCs w:val="20"/>
              </w:rPr>
              <w:fldChar w:fldCharType="end"/>
            </w:r>
            <w:r>
              <w:rPr>
                <w:sz w:val="20"/>
                <w:szCs w:val="20"/>
              </w:rPr>
              <w:tab/>
            </w:r>
            <w:r>
              <w:fldChar w:fldCharType="begin">
                <w:ffData>
                  <w:name w:val="Text31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8" w:name="__Fieldmark__189_670222839"/>
            <w:bookmarkStart w:id="219" w:name="__Fieldmark__189_670222839"/>
            <w:bookmarkEnd w:id="2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90_670222839"/>
            <w:bookmarkStart w:id="221" w:name="__Fieldmark__190_670222839"/>
            <w:bookmarkEnd w:id="221"/>
            <w:r>
              <w:rPr>
                <w:sz w:val="20"/>
                <w:szCs w:val="20"/>
              </w:rPr>
            </w:r>
            <w:r>
              <w:rPr>
                <w:sz w:val="20"/>
                <w:szCs w:val="20"/>
              </w:rPr>
              <w:fldChar w:fldCharType="end"/>
            </w:r>
            <w:r>
              <w:rPr>
                <w:sz w:val="20"/>
                <w:szCs w:val="20"/>
              </w:rPr>
              <w:tab/>
            </w:r>
            <w:r>
              <w:fldChar w:fldCharType="begin">
                <w:ffData>
                  <w:name w:val="Text31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pPr>
            <w:r>
              <w:rPr>
                <w:b/>
                <w:i/>
                <w:sz w:val="20"/>
                <w:szCs w:val="20"/>
              </w:rPr>
              <w:t>Balaenoptera musculus</w:t>
            </w:r>
            <w:r>
              <w:rPr>
                <w:b/>
                <w:sz w:val="20"/>
                <w:szCs w:val="20"/>
              </w:rPr>
              <w:t>, Blue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94_670222839"/>
            <w:bookmarkStart w:id="223" w:name="__Fieldmark__194_670222839"/>
            <w:bookmarkEnd w:id="2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195_670222839"/>
            <w:bookmarkStart w:id="225" w:name="__Fieldmark__195_670222839"/>
            <w:bookmarkEnd w:id="2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96_670222839"/>
            <w:bookmarkStart w:id="227" w:name="__Fieldmark__196_670222839"/>
            <w:bookmarkEnd w:id="2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98_670222839"/>
            <w:bookmarkStart w:id="229" w:name="__Fieldmark__198_670222839"/>
            <w:bookmarkEnd w:id="2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199_670222839"/>
            <w:bookmarkStart w:id="231" w:name="__Fieldmark__199_670222839"/>
            <w:bookmarkEnd w:id="2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200_670222839"/>
            <w:bookmarkStart w:id="233" w:name="__Fieldmark__200_670222839"/>
            <w:bookmarkEnd w:id="2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201_670222839"/>
            <w:bookmarkStart w:id="235" w:name="__Fieldmark__201_670222839"/>
            <w:bookmarkEnd w:id="2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6" w:name="__Fieldmark__202_670222839"/>
            <w:bookmarkStart w:id="237" w:name="__Fieldmark__202_670222839"/>
            <w:bookmarkEnd w:id="2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204_670222839"/>
            <w:bookmarkStart w:id="239" w:name="__Fieldmark__204_670222839"/>
            <w:bookmarkEnd w:id="2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5_670222839"/>
            <w:bookmarkStart w:id="241" w:name="__Fieldmark__205_670222839"/>
            <w:bookmarkEnd w:id="2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6_670222839"/>
            <w:bookmarkStart w:id="243" w:name="__Fieldmark__206_670222839"/>
            <w:bookmarkEnd w:id="2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7_670222839"/>
            <w:bookmarkStart w:id="245" w:name="__Fieldmark__207_670222839"/>
            <w:bookmarkEnd w:id="2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8_670222839"/>
            <w:bookmarkStart w:id="247" w:name="__Fieldmark__208_670222839"/>
            <w:bookmarkEnd w:id="2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8" w:name="__Fieldmark__210_670222839"/>
            <w:bookmarkStart w:id="249" w:name="__Fieldmark__210_670222839"/>
            <w:bookmarkEnd w:id="2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211_670222839"/>
            <w:bookmarkStart w:id="251" w:name="__Fieldmark__211_670222839"/>
            <w:bookmarkEnd w:id="251"/>
            <w:r>
              <w:rPr>
                <w:sz w:val="20"/>
                <w:szCs w:val="20"/>
              </w:rPr>
            </w:r>
            <w:r>
              <w:rPr>
                <w:sz w:val="20"/>
                <w:szCs w:val="20"/>
              </w:rPr>
              <w:fldChar w:fldCharType="end"/>
            </w:r>
            <w:r>
              <w:rPr>
                <w:sz w:val="20"/>
                <w:szCs w:val="20"/>
              </w:rPr>
              <w:tab/>
            </w:r>
            <w:r>
              <w:fldChar w:fldCharType="begin">
                <w:ffData>
                  <w:name w:val="Text31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213_670222839"/>
            <w:bookmarkStart w:id="253" w:name="__Fieldmark__213_670222839"/>
            <w:bookmarkEnd w:id="253"/>
            <w:r>
              <w:rPr>
                <w:sz w:val="20"/>
                <w:szCs w:val="20"/>
              </w:rPr>
            </w:r>
            <w:r>
              <w:rPr>
                <w:sz w:val="20"/>
                <w:szCs w:val="20"/>
              </w:rPr>
              <w:fldChar w:fldCharType="end"/>
            </w:r>
            <w:r>
              <w:rPr>
                <w:sz w:val="20"/>
                <w:szCs w:val="20"/>
              </w:rPr>
              <w:tab/>
            </w:r>
            <w:r>
              <w:fldChar w:fldCharType="begin">
                <w:ffData>
                  <w:name w:val="Text317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4" w:name="__Fieldmark__215_670222839"/>
            <w:bookmarkStart w:id="255" w:name="__Fieldmark__215_670222839"/>
            <w:bookmarkEnd w:id="2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216_670222839"/>
            <w:bookmarkStart w:id="257" w:name="__Fieldmark__216_670222839"/>
            <w:bookmarkEnd w:id="257"/>
            <w:r>
              <w:rPr>
                <w:sz w:val="20"/>
                <w:szCs w:val="20"/>
              </w:rPr>
            </w:r>
            <w:r>
              <w:rPr>
                <w:sz w:val="20"/>
                <w:szCs w:val="20"/>
              </w:rPr>
              <w:fldChar w:fldCharType="end"/>
            </w:r>
            <w:r>
              <w:rPr>
                <w:sz w:val="20"/>
                <w:szCs w:val="20"/>
              </w:rPr>
              <w:tab/>
            </w:r>
            <w:r>
              <w:fldChar w:fldCharType="begin">
                <w:ffData>
                  <w:name w:val="Text317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218_670222839"/>
            <w:bookmarkStart w:id="259" w:name="__Fieldmark__218_670222839"/>
            <w:bookmarkEnd w:id="259"/>
            <w:r>
              <w:rPr>
                <w:sz w:val="20"/>
                <w:szCs w:val="20"/>
              </w:rPr>
            </w:r>
            <w:r>
              <w:rPr>
                <w:sz w:val="20"/>
                <w:szCs w:val="20"/>
              </w:rPr>
              <w:fldChar w:fldCharType="end"/>
            </w:r>
            <w:r>
              <w:rPr>
                <w:sz w:val="20"/>
                <w:szCs w:val="20"/>
              </w:rPr>
              <w:tab/>
            </w:r>
            <w:r>
              <w:fldChar w:fldCharType="begin">
                <w:ffData>
                  <w:name w:val="Text317 Copy 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0" w:name="__Fieldmark__220_670222839"/>
            <w:bookmarkStart w:id="261" w:name="__Fieldmark__220_670222839"/>
            <w:bookmarkEnd w:id="2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221_670222839"/>
            <w:bookmarkStart w:id="263" w:name="__Fieldmark__221_670222839"/>
            <w:bookmarkEnd w:id="263"/>
            <w:r>
              <w:rPr>
                <w:sz w:val="20"/>
                <w:szCs w:val="20"/>
              </w:rPr>
            </w:r>
            <w:r>
              <w:rPr>
                <w:sz w:val="20"/>
                <w:szCs w:val="20"/>
              </w:rPr>
              <w:fldChar w:fldCharType="end"/>
            </w:r>
            <w:r>
              <w:rPr>
                <w:sz w:val="20"/>
                <w:szCs w:val="20"/>
              </w:rPr>
              <w:tab/>
            </w:r>
            <w:r>
              <w:fldChar w:fldCharType="begin">
                <w:ffData>
                  <w:name w:val="Text314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223_670222839"/>
            <w:bookmarkStart w:id="265" w:name="__Fieldmark__223_670222839"/>
            <w:bookmarkEnd w:id="265"/>
            <w:r>
              <w:rPr>
                <w:sz w:val="20"/>
                <w:szCs w:val="20"/>
              </w:rPr>
            </w:r>
            <w:r>
              <w:rPr>
                <w:sz w:val="20"/>
                <w:szCs w:val="20"/>
              </w:rPr>
              <w:fldChar w:fldCharType="end"/>
            </w:r>
            <w:r>
              <w:rPr>
                <w:sz w:val="20"/>
                <w:szCs w:val="20"/>
              </w:rPr>
              <w:tab/>
            </w:r>
            <w:r>
              <w:fldChar w:fldCharType="begin">
                <w:ffData>
                  <w:name w:val="Text39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25_670222839"/>
            <w:bookmarkStart w:id="267" w:name="__Fieldmark__225_670222839"/>
            <w:bookmarkEnd w:id="2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26_670222839"/>
            <w:bookmarkStart w:id="269" w:name="__Fieldmark__226_670222839"/>
            <w:bookmarkEnd w:id="269"/>
            <w:r>
              <w:rPr>
                <w:sz w:val="20"/>
                <w:szCs w:val="20"/>
              </w:rPr>
            </w:r>
            <w:r>
              <w:rPr>
                <w:sz w:val="20"/>
                <w:szCs w:val="20"/>
              </w:rPr>
              <w:fldChar w:fldCharType="end"/>
            </w:r>
            <w:r>
              <w:rPr>
                <w:sz w:val="20"/>
                <w:szCs w:val="20"/>
              </w:rPr>
              <w:tab/>
            </w:r>
            <w:r>
              <w:fldChar w:fldCharType="begin">
                <w:ffData>
                  <w:name w:val="Text315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8_670222839"/>
            <w:bookmarkStart w:id="271" w:name="__Fieldmark__228_670222839"/>
            <w:bookmarkEnd w:id="2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9_670222839"/>
            <w:bookmarkStart w:id="273" w:name="__Fieldmark__229_670222839"/>
            <w:bookmarkEnd w:id="273"/>
            <w:r>
              <w:rPr>
                <w:sz w:val="20"/>
                <w:szCs w:val="20"/>
              </w:rPr>
            </w:r>
            <w:r>
              <w:rPr>
                <w:sz w:val="20"/>
                <w:szCs w:val="20"/>
              </w:rPr>
              <w:fldChar w:fldCharType="end"/>
            </w:r>
            <w:r>
              <w:rPr>
                <w:sz w:val="20"/>
                <w:szCs w:val="20"/>
              </w:rPr>
              <w:tab/>
            </w:r>
            <w:r>
              <w:fldChar w:fldCharType="begin">
                <w:ffData>
                  <w:name w:val="Text31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4" w:name="__Fieldmark__231_670222839"/>
            <w:bookmarkStart w:id="275" w:name="__Fieldmark__231_670222839"/>
            <w:bookmarkEnd w:id="2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76" w:name="__Fieldmark__232_670222839"/>
            <w:bookmarkStart w:id="277" w:name="__Fieldmark__232_670222839"/>
            <w:bookmarkEnd w:id="277"/>
            <w:r>
              <w:rPr>
                <w:sz w:val="20"/>
                <w:szCs w:val="20"/>
              </w:rPr>
            </w:r>
            <w:r>
              <w:rPr>
                <w:sz w:val="20"/>
                <w:szCs w:val="20"/>
              </w:rPr>
              <w:fldChar w:fldCharType="end"/>
            </w:r>
            <w:r>
              <w:rPr>
                <w:sz w:val="20"/>
                <w:szCs w:val="20"/>
              </w:rPr>
              <w:tab/>
            </w:r>
            <w:r>
              <w:fldChar w:fldCharType="begin">
                <w:ffData>
                  <w:name w:val="Text317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8" w:name="__Fieldmark__234_670222839"/>
            <w:bookmarkStart w:id="279" w:name="__Fieldmark__234_670222839"/>
            <w:bookmarkEnd w:id="2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80" w:name="__Fieldmark__235_670222839"/>
            <w:bookmarkStart w:id="281" w:name="__Fieldmark__235_670222839"/>
            <w:bookmarkEnd w:id="281"/>
            <w:r>
              <w:rPr>
                <w:sz w:val="20"/>
                <w:szCs w:val="20"/>
              </w:rPr>
            </w:r>
            <w:r>
              <w:rPr>
                <w:sz w:val="20"/>
                <w:szCs w:val="20"/>
              </w:rPr>
              <w:fldChar w:fldCharType="end"/>
            </w:r>
            <w:r>
              <w:rPr>
                <w:sz w:val="20"/>
                <w:szCs w:val="20"/>
              </w:rPr>
              <w:tab/>
            </w:r>
            <w:r>
              <w:fldChar w:fldCharType="begin">
                <w:ffData>
                  <w:name w:val="Text317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Balaenoptera physalus</w:t>
            </w:r>
            <w:r>
              <w:rPr>
                <w:b/>
                <w:sz w:val="20"/>
                <w:szCs w:val="20"/>
              </w:rPr>
              <w:t>, Fin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2" w:name="__Fieldmark__239_670222839"/>
            <w:bookmarkStart w:id="283" w:name="__Fieldmark__239_670222839"/>
            <w:bookmarkEnd w:id="2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4" w:name="__Fieldmark__240_670222839"/>
            <w:bookmarkStart w:id="285" w:name="__Fieldmark__240_670222839"/>
            <w:bookmarkEnd w:id="2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6" w:name="__Fieldmark__241_670222839"/>
            <w:bookmarkStart w:id="287" w:name="__Fieldmark__241_670222839"/>
            <w:bookmarkEnd w:id="2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8" w:name="__Fieldmark__243_670222839"/>
            <w:bookmarkStart w:id="289" w:name="__Fieldmark__243_670222839"/>
            <w:bookmarkEnd w:id="2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90" w:name="__Fieldmark__244_670222839"/>
            <w:bookmarkStart w:id="291" w:name="__Fieldmark__244_670222839"/>
            <w:bookmarkEnd w:id="2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2" w:name="__Fieldmark__245_670222839"/>
            <w:bookmarkStart w:id="293" w:name="__Fieldmark__245_670222839"/>
            <w:bookmarkEnd w:id="2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246_670222839"/>
            <w:bookmarkStart w:id="295" w:name="__Fieldmark__246_670222839"/>
            <w:bookmarkEnd w:id="2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6" w:name="__Fieldmark__247_670222839"/>
            <w:bookmarkStart w:id="297" w:name="__Fieldmark__247_670222839"/>
            <w:bookmarkEnd w:id="2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98" w:name="__Fieldmark__249_670222839"/>
            <w:bookmarkStart w:id="299" w:name="__Fieldmark__249_670222839"/>
            <w:bookmarkEnd w:id="2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50_670222839"/>
            <w:bookmarkStart w:id="301" w:name="__Fieldmark__250_670222839"/>
            <w:bookmarkEnd w:id="3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51_670222839"/>
            <w:bookmarkStart w:id="303" w:name="__Fieldmark__251_670222839"/>
            <w:bookmarkEnd w:id="3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04" w:name="__Fieldmark__252_670222839"/>
            <w:bookmarkStart w:id="305" w:name="__Fieldmark__252_670222839"/>
            <w:bookmarkEnd w:id="3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6" w:name="__Fieldmark__253_670222839"/>
            <w:bookmarkStart w:id="307" w:name="__Fieldmark__253_670222839"/>
            <w:bookmarkEnd w:id="3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8" w:name="__Fieldmark__255_670222839"/>
            <w:bookmarkStart w:id="309" w:name="__Fieldmark__255_670222839"/>
            <w:bookmarkEnd w:id="3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10" w:name="__Fieldmark__256_670222839"/>
            <w:bookmarkStart w:id="311" w:name="__Fieldmark__256_670222839"/>
            <w:bookmarkEnd w:id="311"/>
            <w:r>
              <w:rPr>
                <w:sz w:val="20"/>
                <w:szCs w:val="20"/>
              </w:rPr>
            </w:r>
            <w:r>
              <w:rPr>
                <w:sz w:val="20"/>
                <w:szCs w:val="20"/>
              </w:rPr>
              <w:fldChar w:fldCharType="end"/>
            </w:r>
            <w:r>
              <w:rPr>
                <w:sz w:val="20"/>
                <w:szCs w:val="20"/>
              </w:rPr>
              <w:tab/>
            </w:r>
            <w:r>
              <w:fldChar w:fldCharType="begin">
                <w:ffData>
                  <w:name w:val="Text31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2" w:name="__Fieldmark__258_670222839"/>
            <w:bookmarkStart w:id="313" w:name="__Fieldmark__258_670222839"/>
            <w:bookmarkEnd w:id="313"/>
            <w:r>
              <w:rPr>
                <w:sz w:val="20"/>
                <w:szCs w:val="20"/>
              </w:rPr>
            </w:r>
            <w:r>
              <w:rPr>
                <w:sz w:val="20"/>
                <w:szCs w:val="20"/>
              </w:rPr>
              <w:fldChar w:fldCharType="end"/>
            </w:r>
            <w:r>
              <w:rPr>
                <w:sz w:val="20"/>
                <w:szCs w:val="20"/>
              </w:rPr>
              <w:tab/>
            </w:r>
            <w:r>
              <w:fldChar w:fldCharType="begin">
                <w:ffData>
                  <w:name w:val="Text317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4" w:name="__Fieldmark__260_670222839"/>
            <w:bookmarkStart w:id="315" w:name="__Fieldmark__260_670222839"/>
            <w:bookmarkEnd w:id="3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61_670222839"/>
            <w:bookmarkStart w:id="317" w:name="__Fieldmark__261_670222839"/>
            <w:bookmarkEnd w:id="317"/>
            <w:r>
              <w:rPr>
                <w:sz w:val="20"/>
                <w:szCs w:val="20"/>
              </w:rPr>
            </w:r>
            <w:r>
              <w:rPr>
                <w:sz w:val="20"/>
                <w:szCs w:val="20"/>
              </w:rPr>
              <w:fldChar w:fldCharType="end"/>
            </w:r>
            <w:r>
              <w:rPr>
                <w:sz w:val="20"/>
                <w:szCs w:val="20"/>
              </w:rPr>
              <w:tab/>
            </w:r>
            <w:r>
              <w:fldChar w:fldCharType="begin">
                <w:ffData>
                  <w:name w:val="Text317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63_670222839"/>
            <w:bookmarkStart w:id="319" w:name="__Fieldmark__263_670222839"/>
            <w:bookmarkEnd w:id="319"/>
            <w:r>
              <w:rPr>
                <w:sz w:val="20"/>
                <w:szCs w:val="20"/>
              </w:rPr>
            </w:r>
            <w:r>
              <w:rPr>
                <w:sz w:val="20"/>
                <w:szCs w:val="20"/>
              </w:rPr>
              <w:fldChar w:fldCharType="end"/>
            </w:r>
            <w:r>
              <w:rPr>
                <w:sz w:val="20"/>
                <w:szCs w:val="20"/>
              </w:rPr>
              <w:tab/>
            </w:r>
            <w:r>
              <w:fldChar w:fldCharType="begin">
                <w:ffData>
                  <w:name w:val="Text317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65_670222839"/>
            <w:bookmarkStart w:id="321" w:name="__Fieldmark__265_670222839"/>
            <w:bookmarkEnd w:id="3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66_670222839"/>
            <w:bookmarkStart w:id="323" w:name="__Fieldmark__266_670222839"/>
            <w:bookmarkEnd w:id="323"/>
            <w:r>
              <w:rPr>
                <w:sz w:val="20"/>
                <w:szCs w:val="20"/>
              </w:rPr>
            </w:r>
            <w:r>
              <w:rPr>
                <w:sz w:val="20"/>
                <w:szCs w:val="20"/>
              </w:rPr>
              <w:fldChar w:fldCharType="end"/>
            </w:r>
            <w:r>
              <w:rPr>
                <w:sz w:val="20"/>
                <w:szCs w:val="20"/>
              </w:rPr>
              <w:tab/>
            </w:r>
            <w:r>
              <w:fldChar w:fldCharType="begin">
                <w:ffData>
                  <w:name w:val="Text314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68_670222839"/>
            <w:bookmarkStart w:id="325" w:name="__Fieldmark__268_670222839"/>
            <w:bookmarkEnd w:id="325"/>
            <w:r>
              <w:rPr>
                <w:sz w:val="20"/>
                <w:szCs w:val="20"/>
              </w:rPr>
            </w:r>
            <w:r>
              <w:rPr>
                <w:sz w:val="20"/>
                <w:szCs w:val="20"/>
              </w:rPr>
              <w:fldChar w:fldCharType="end"/>
            </w:r>
            <w:r>
              <w:rPr>
                <w:sz w:val="20"/>
                <w:szCs w:val="20"/>
              </w:rPr>
              <w:tab/>
            </w:r>
            <w:r>
              <w:fldChar w:fldCharType="begin">
                <w:ffData>
                  <w:name w:val="Text39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6" w:name="__Fieldmark__270_670222839"/>
            <w:bookmarkStart w:id="327" w:name="__Fieldmark__270_670222839"/>
            <w:bookmarkEnd w:id="3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28" w:name="__Fieldmark__271_670222839"/>
            <w:bookmarkStart w:id="329" w:name="__Fieldmark__271_670222839"/>
            <w:bookmarkEnd w:id="329"/>
            <w:r>
              <w:rPr>
                <w:sz w:val="20"/>
                <w:szCs w:val="20"/>
              </w:rPr>
            </w:r>
            <w:r>
              <w:rPr>
                <w:sz w:val="20"/>
                <w:szCs w:val="20"/>
              </w:rPr>
              <w:fldChar w:fldCharType="end"/>
            </w:r>
            <w:r>
              <w:rPr>
                <w:sz w:val="20"/>
                <w:szCs w:val="20"/>
              </w:rPr>
              <w:tab/>
            </w:r>
            <w:r>
              <w:fldChar w:fldCharType="begin">
                <w:ffData>
                  <w:name w:val="Text315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0" w:name="__Fieldmark__273_670222839"/>
            <w:bookmarkStart w:id="331" w:name="__Fieldmark__273_670222839"/>
            <w:bookmarkEnd w:id="3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274_670222839"/>
            <w:bookmarkStart w:id="333" w:name="__Fieldmark__274_670222839"/>
            <w:bookmarkEnd w:id="333"/>
            <w:r>
              <w:rPr>
                <w:sz w:val="20"/>
                <w:szCs w:val="20"/>
              </w:rPr>
            </w:r>
            <w:r>
              <w:rPr>
                <w:sz w:val="20"/>
                <w:szCs w:val="20"/>
              </w:rPr>
              <w:fldChar w:fldCharType="end"/>
            </w:r>
            <w:r>
              <w:rPr>
                <w:sz w:val="20"/>
                <w:szCs w:val="20"/>
              </w:rPr>
              <w:tab/>
            </w:r>
            <w:r>
              <w:fldChar w:fldCharType="begin">
                <w:ffData>
                  <w:name w:val="Text31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276_670222839"/>
            <w:bookmarkStart w:id="335" w:name="__Fieldmark__276_670222839"/>
            <w:bookmarkEnd w:id="3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277_670222839"/>
            <w:bookmarkStart w:id="337" w:name="__Fieldmark__277_670222839"/>
            <w:bookmarkEnd w:id="337"/>
            <w:r>
              <w:rPr>
                <w:sz w:val="20"/>
                <w:szCs w:val="20"/>
              </w:rPr>
            </w:r>
            <w:r>
              <w:rPr>
                <w:sz w:val="20"/>
                <w:szCs w:val="20"/>
              </w:rPr>
              <w:fldChar w:fldCharType="end"/>
            </w:r>
            <w:r>
              <w:rPr>
                <w:sz w:val="20"/>
                <w:szCs w:val="20"/>
              </w:rPr>
              <w:tab/>
            </w:r>
            <w:r>
              <w:fldChar w:fldCharType="begin">
                <w:ffData>
                  <w:name w:val="Text317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279_670222839"/>
            <w:bookmarkStart w:id="339" w:name="__Fieldmark__279_670222839"/>
            <w:bookmarkEnd w:id="3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280_670222839"/>
            <w:bookmarkStart w:id="341" w:name="__Fieldmark__280_670222839"/>
            <w:bookmarkEnd w:id="341"/>
            <w:r>
              <w:rPr>
                <w:sz w:val="20"/>
                <w:szCs w:val="20"/>
              </w:rPr>
            </w:r>
            <w:r>
              <w:rPr>
                <w:sz w:val="20"/>
                <w:szCs w:val="20"/>
              </w:rPr>
              <w:fldChar w:fldCharType="end"/>
            </w:r>
            <w:r>
              <w:rPr>
                <w:sz w:val="20"/>
                <w:szCs w:val="20"/>
              </w:rPr>
              <w:tab/>
            </w:r>
            <w:r>
              <w:fldChar w:fldCharType="begin">
                <w:ffData>
                  <w:name w:val="Text317 Copy 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australis</w:t>
            </w:r>
            <w:r>
              <w:rPr>
                <w:b/>
                <w:sz w:val="20"/>
                <w:szCs w:val="20"/>
              </w:rPr>
              <w:t>, Southern Right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284_670222839"/>
            <w:bookmarkStart w:id="343" w:name="__Fieldmark__284_670222839"/>
            <w:bookmarkEnd w:id="34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285_670222839"/>
            <w:bookmarkStart w:id="345" w:name="__Fieldmark__285_670222839"/>
            <w:bookmarkEnd w:id="34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286_670222839"/>
            <w:bookmarkStart w:id="347" w:name="__Fieldmark__286_670222839"/>
            <w:bookmarkEnd w:id="347"/>
            <w:r/>
            <w:r>
              <w:rPr>
                <w:sz w:val="20"/>
                <w:szCs w:val="20"/>
              </w:rPr>
              <w:fldChar w:fldCharType="end"/>
            </w:r>
            <w:r>
              <w:rPr>
                <w:sz w:val="20"/>
                <w:szCs w:val="20"/>
              </w:rPr>
            </w:r>
          </w:p>
          <w:p>
            <w:pPr>
              <w:pStyle w:val="Normal"/>
              <w:keepLines/>
              <w:tabs>
                <w:tab w:val="clear" w:pos="720"/>
                <w:tab w:val="left" w:pos="3294" w:leader="none"/>
                <w:tab w:val="left" w:pos="6253"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288_670222839"/>
            <w:bookmarkStart w:id="349" w:name="__Fieldmark__288_670222839"/>
            <w:bookmarkEnd w:id="34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289_670222839"/>
            <w:bookmarkStart w:id="351" w:name="__Fieldmark__289_670222839"/>
            <w:bookmarkEnd w:id="35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290_670222839"/>
            <w:bookmarkStart w:id="353" w:name="__Fieldmark__290_670222839"/>
            <w:bookmarkEnd w:id="35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291_670222839"/>
            <w:bookmarkStart w:id="355" w:name="__Fieldmark__291_670222839"/>
            <w:bookmarkEnd w:id="35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292_670222839"/>
            <w:bookmarkStart w:id="357" w:name="__Fieldmark__292_670222839"/>
            <w:bookmarkEnd w:id="35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294_670222839"/>
            <w:bookmarkStart w:id="359" w:name="__Fieldmark__294_670222839"/>
            <w:bookmarkEnd w:id="35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295_670222839"/>
            <w:bookmarkStart w:id="361" w:name="__Fieldmark__295_670222839"/>
            <w:bookmarkEnd w:id="36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296_670222839"/>
            <w:bookmarkStart w:id="363" w:name="__Fieldmark__296_670222839"/>
            <w:bookmarkEnd w:id="36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297_670222839"/>
            <w:bookmarkStart w:id="365" w:name="__Fieldmark__297_670222839"/>
            <w:bookmarkEnd w:id="36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298_670222839"/>
            <w:bookmarkStart w:id="367" w:name="__Fieldmark__298_670222839"/>
            <w:bookmarkEnd w:id="36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300_670222839"/>
            <w:bookmarkStart w:id="369" w:name="__Fieldmark__300_670222839"/>
            <w:bookmarkEnd w:id="36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301_670222839"/>
            <w:bookmarkStart w:id="371" w:name="__Fieldmark__301_670222839"/>
            <w:bookmarkEnd w:id="371"/>
            <w:r>
              <w:rPr>
                <w:sz w:val="20"/>
                <w:szCs w:val="20"/>
              </w:rPr>
            </w:r>
            <w:r>
              <w:rPr>
                <w:sz w:val="20"/>
                <w:szCs w:val="20"/>
              </w:rPr>
              <w:fldChar w:fldCharType="end"/>
            </w:r>
            <w:r>
              <w:rPr>
                <w:sz w:val="20"/>
                <w:szCs w:val="20"/>
              </w:rPr>
              <w:tab/>
            </w:r>
            <w:r>
              <w:fldChar w:fldCharType="begin">
                <w:ffData>
                  <w:name w:val="Text31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303_670222839"/>
            <w:bookmarkStart w:id="373" w:name="__Fieldmark__303_670222839"/>
            <w:bookmarkEnd w:id="373"/>
            <w:r>
              <w:rPr>
                <w:sz w:val="20"/>
                <w:szCs w:val="20"/>
              </w:rPr>
            </w:r>
            <w:r>
              <w:rPr>
                <w:sz w:val="20"/>
                <w:szCs w:val="20"/>
              </w:rPr>
              <w:fldChar w:fldCharType="end"/>
            </w:r>
            <w:r>
              <w:rPr>
                <w:sz w:val="20"/>
                <w:szCs w:val="20"/>
              </w:rPr>
              <w:tab/>
            </w:r>
            <w:r>
              <w:fldChar w:fldCharType="begin">
                <w:ffData>
                  <w:name w:val="Text317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305_670222839"/>
            <w:bookmarkStart w:id="375" w:name="__Fieldmark__305_670222839"/>
            <w:bookmarkEnd w:id="37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306_670222839"/>
            <w:bookmarkStart w:id="377" w:name="__Fieldmark__306_670222839"/>
            <w:bookmarkEnd w:id="377"/>
            <w:r>
              <w:rPr>
                <w:sz w:val="20"/>
                <w:szCs w:val="20"/>
              </w:rPr>
            </w:r>
            <w:r>
              <w:rPr>
                <w:sz w:val="20"/>
                <w:szCs w:val="20"/>
              </w:rPr>
              <w:fldChar w:fldCharType="end"/>
            </w:r>
            <w:r>
              <w:rPr>
                <w:sz w:val="20"/>
                <w:szCs w:val="20"/>
              </w:rPr>
              <w:tab/>
            </w:r>
            <w:r>
              <w:fldChar w:fldCharType="begin">
                <w:ffData>
                  <w:name w:val="Text317 Copy 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308_670222839"/>
            <w:bookmarkStart w:id="379" w:name="__Fieldmark__308_670222839"/>
            <w:bookmarkEnd w:id="379"/>
            <w:r>
              <w:rPr>
                <w:sz w:val="20"/>
                <w:szCs w:val="20"/>
              </w:rPr>
            </w:r>
            <w:r>
              <w:rPr>
                <w:sz w:val="20"/>
                <w:szCs w:val="20"/>
              </w:rPr>
              <w:fldChar w:fldCharType="end"/>
            </w:r>
            <w:r>
              <w:rPr>
                <w:sz w:val="20"/>
                <w:szCs w:val="20"/>
              </w:rPr>
              <w:tab/>
            </w:r>
            <w:r>
              <w:fldChar w:fldCharType="begin">
                <w:ffData>
                  <w:name w:val="Text317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310_670222839"/>
            <w:bookmarkStart w:id="381" w:name="__Fieldmark__310_670222839"/>
            <w:bookmarkEnd w:id="38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311_670222839"/>
            <w:bookmarkStart w:id="383" w:name="__Fieldmark__311_670222839"/>
            <w:bookmarkEnd w:id="383"/>
            <w:r>
              <w:rPr>
                <w:sz w:val="20"/>
                <w:szCs w:val="20"/>
              </w:rPr>
            </w:r>
            <w:r>
              <w:rPr>
                <w:sz w:val="20"/>
                <w:szCs w:val="20"/>
              </w:rPr>
              <w:fldChar w:fldCharType="end"/>
            </w:r>
            <w:r>
              <w:rPr>
                <w:sz w:val="20"/>
                <w:szCs w:val="20"/>
              </w:rPr>
              <w:tab/>
            </w:r>
            <w:r>
              <w:fldChar w:fldCharType="begin">
                <w:ffData>
                  <w:name w:val="Text314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313_670222839"/>
            <w:bookmarkStart w:id="385" w:name="__Fieldmark__313_670222839"/>
            <w:bookmarkEnd w:id="385"/>
            <w:r>
              <w:rPr>
                <w:sz w:val="20"/>
                <w:szCs w:val="20"/>
              </w:rPr>
            </w:r>
            <w:r>
              <w:rPr>
                <w:sz w:val="20"/>
                <w:szCs w:val="20"/>
              </w:rPr>
              <w:fldChar w:fldCharType="end"/>
            </w:r>
            <w:r>
              <w:rPr>
                <w:sz w:val="20"/>
                <w:szCs w:val="20"/>
              </w:rPr>
              <w:tab/>
            </w:r>
            <w:r>
              <w:fldChar w:fldCharType="begin">
                <w:ffData>
                  <w:name w:val="Text39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315_670222839"/>
            <w:bookmarkStart w:id="387" w:name="__Fieldmark__315_670222839"/>
            <w:bookmarkEnd w:id="38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316_670222839"/>
            <w:bookmarkStart w:id="389" w:name="__Fieldmark__316_670222839"/>
            <w:bookmarkEnd w:id="389"/>
            <w:r>
              <w:rPr>
                <w:sz w:val="20"/>
                <w:szCs w:val="20"/>
              </w:rPr>
            </w:r>
            <w:r>
              <w:rPr>
                <w:sz w:val="20"/>
                <w:szCs w:val="20"/>
              </w:rPr>
              <w:fldChar w:fldCharType="end"/>
            </w:r>
            <w:r>
              <w:rPr>
                <w:sz w:val="20"/>
                <w:szCs w:val="20"/>
              </w:rPr>
              <w:tab/>
            </w:r>
            <w:r>
              <w:fldChar w:fldCharType="begin">
                <w:ffData>
                  <w:name w:val="Text315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318_670222839"/>
            <w:bookmarkStart w:id="391" w:name="__Fieldmark__318_670222839"/>
            <w:bookmarkEnd w:id="39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319_670222839"/>
            <w:bookmarkStart w:id="393" w:name="__Fieldmark__319_670222839"/>
            <w:bookmarkEnd w:id="393"/>
            <w:r>
              <w:rPr>
                <w:sz w:val="20"/>
                <w:szCs w:val="20"/>
              </w:rPr>
            </w:r>
            <w:r>
              <w:rPr>
                <w:sz w:val="20"/>
                <w:szCs w:val="20"/>
              </w:rPr>
              <w:fldChar w:fldCharType="end"/>
            </w:r>
            <w:r>
              <w:rPr>
                <w:sz w:val="20"/>
                <w:szCs w:val="20"/>
              </w:rPr>
              <w:tab/>
            </w:r>
            <w:r>
              <w:fldChar w:fldCharType="begin">
                <w:ffData>
                  <w:name w:val="Text312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321_670222839"/>
            <w:bookmarkStart w:id="395" w:name="__Fieldmark__321_670222839"/>
            <w:bookmarkEnd w:id="39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322_670222839"/>
            <w:bookmarkStart w:id="397" w:name="__Fieldmark__322_670222839"/>
            <w:bookmarkEnd w:id="397"/>
            <w:r>
              <w:rPr>
                <w:sz w:val="20"/>
                <w:szCs w:val="20"/>
              </w:rPr>
            </w:r>
            <w:r>
              <w:rPr>
                <w:sz w:val="20"/>
                <w:szCs w:val="20"/>
              </w:rPr>
              <w:fldChar w:fldCharType="end"/>
            </w:r>
            <w:r>
              <w:rPr>
                <w:sz w:val="20"/>
                <w:szCs w:val="20"/>
              </w:rPr>
              <w:tab/>
            </w:r>
            <w:r>
              <w:fldChar w:fldCharType="begin">
                <w:ffData>
                  <w:name w:val="Text317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324_670222839"/>
            <w:bookmarkStart w:id="399" w:name="__Fieldmark__324_670222839"/>
            <w:bookmarkEnd w:id="39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325_670222839"/>
            <w:bookmarkStart w:id="401" w:name="__Fieldmark__325_670222839"/>
            <w:bookmarkEnd w:id="401"/>
            <w:r>
              <w:rPr>
                <w:sz w:val="20"/>
                <w:szCs w:val="20"/>
              </w:rPr>
            </w:r>
            <w:r>
              <w:rPr>
                <w:sz w:val="20"/>
                <w:szCs w:val="20"/>
              </w:rPr>
              <w:fldChar w:fldCharType="end"/>
            </w:r>
            <w:r>
              <w:rPr>
                <w:sz w:val="20"/>
                <w:szCs w:val="20"/>
              </w:rPr>
              <w:tab/>
            </w:r>
            <w:r>
              <w:fldChar w:fldCharType="begin">
                <w:ffData>
                  <w:name w:val="Text317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japonica</w:t>
            </w:r>
            <w:r>
              <w:rPr>
                <w:b/>
                <w:sz w:val="20"/>
                <w:szCs w:val="20"/>
              </w:rPr>
              <w:t>, North Pacific Right Whale (North Pacific)</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329_670222839"/>
            <w:bookmarkStart w:id="403" w:name="__Fieldmark__329_670222839"/>
            <w:bookmarkEnd w:id="40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330_670222839"/>
            <w:bookmarkStart w:id="405" w:name="__Fieldmark__330_670222839"/>
            <w:bookmarkEnd w:id="40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331_670222839"/>
            <w:bookmarkStart w:id="407" w:name="__Fieldmark__331_670222839"/>
            <w:bookmarkEnd w:id="40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333_670222839"/>
            <w:bookmarkStart w:id="409" w:name="__Fieldmark__333_670222839"/>
            <w:bookmarkEnd w:id="40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334_670222839"/>
            <w:bookmarkStart w:id="411" w:name="__Fieldmark__334_670222839"/>
            <w:bookmarkEnd w:id="41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335_670222839"/>
            <w:bookmarkStart w:id="413" w:name="__Fieldmark__335_670222839"/>
            <w:bookmarkEnd w:id="41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336_670222839"/>
            <w:bookmarkStart w:id="415" w:name="__Fieldmark__336_670222839"/>
            <w:bookmarkEnd w:id="41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337_670222839"/>
            <w:bookmarkStart w:id="417" w:name="__Fieldmark__337_670222839"/>
            <w:bookmarkEnd w:id="41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339_670222839"/>
            <w:bookmarkStart w:id="419" w:name="__Fieldmark__339_670222839"/>
            <w:bookmarkEnd w:id="41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340_670222839"/>
            <w:bookmarkStart w:id="421" w:name="__Fieldmark__340_670222839"/>
            <w:bookmarkEnd w:id="42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341_670222839"/>
            <w:bookmarkStart w:id="423" w:name="__Fieldmark__341_670222839"/>
            <w:bookmarkEnd w:id="42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342_670222839"/>
            <w:bookmarkStart w:id="425" w:name="__Fieldmark__342_670222839"/>
            <w:bookmarkEnd w:id="42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343_670222839"/>
            <w:bookmarkStart w:id="427" w:name="__Fieldmark__343_670222839"/>
            <w:bookmarkEnd w:id="42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345_670222839"/>
            <w:bookmarkStart w:id="429" w:name="__Fieldmark__345_670222839"/>
            <w:bookmarkEnd w:id="42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346_670222839"/>
            <w:bookmarkStart w:id="431" w:name="__Fieldmark__346_670222839"/>
            <w:bookmarkEnd w:id="431"/>
            <w:r>
              <w:rPr>
                <w:sz w:val="20"/>
                <w:szCs w:val="20"/>
              </w:rPr>
            </w:r>
            <w:r>
              <w:rPr>
                <w:sz w:val="20"/>
                <w:szCs w:val="20"/>
              </w:rPr>
              <w:fldChar w:fldCharType="end"/>
            </w:r>
            <w:r>
              <w:rPr>
                <w:sz w:val="20"/>
                <w:szCs w:val="20"/>
              </w:rPr>
              <w:tab/>
            </w:r>
            <w:r>
              <w:fldChar w:fldCharType="begin">
                <w:ffData>
                  <w:name w:val="Text312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48_670222839"/>
            <w:bookmarkStart w:id="433" w:name="__Fieldmark__348_670222839"/>
            <w:bookmarkEnd w:id="433"/>
            <w:r>
              <w:rPr>
                <w:sz w:val="20"/>
                <w:szCs w:val="20"/>
              </w:rPr>
            </w:r>
            <w:r>
              <w:rPr>
                <w:sz w:val="20"/>
                <w:szCs w:val="20"/>
              </w:rPr>
              <w:fldChar w:fldCharType="end"/>
            </w:r>
            <w:r>
              <w:rPr>
                <w:sz w:val="20"/>
                <w:szCs w:val="20"/>
              </w:rPr>
              <w:tab/>
            </w:r>
            <w:r>
              <w:fldChar w:fldCharType="begin">
                <w:ffData>
                  <w:name w:val="Text317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50_670222839"/>
            <w:bookmarkStart w:id="435" w:name="__Fieldmark__350_670222839"/>
            <w:bookmarkEnd w:id="43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351_670222839"/>
            <w:bookmarkStart w:id="437" w:name="__Fieldmark__351_670222839"/>
            <w:bookmarkEnd w:id="437"/>
            <w:r>
              <w:rPr>
                <w:sz w:val="20"/>
                <w:szCs w:val="20"/>
              </w:rPr>
            </w:r>
            <w:r>
              <w:rPr>
                <w:sz w:val="20"/>
                <w:szCs w:val="20"/>
              </w:rPr>
              <w:fldChar w:fldCharType="end"/>
            </w:r>
            <w:r>
              <w:rPr>
                <w:sz w:val="20"/>
                <w:szCs w:val="20"/>
              </w:rPr>
              <w:tab/>
            </w:r>
            <w:r>
              <w:fldChar w:fldCharType="begin">
                <w:ffData>
                  <w:name w:val="Text317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353_670222839"/>
            <w:bookmarkStart w:id="439" w:name="__Fieldmark__353_670222839"/>
            <w:bookmarkEnd w:id="439"/>
            <w:r>
              <w:rPr>
                <w:sz w:val="20"/>
                <w:szCs w:val="20"/>
              </w:rPr>
            </w:r>
            <w:r>
              <w:rPr>
                <w:sz w:val="20"/>
                <w:szCs w:val="20"/>
              </w:rPr>
              <w:fldChar w:fldCharType="end"/>
            </w:r>
            <w:r>
              <w:rPr>
                <w:sz w:val="20"/>
                <w:szCs w:val="20"/>
              </w:rPr>
              <w:tab/>
            </w:r>
            <w:r>
              <w:fldChar w:fldCharType="begin">
                <w:ffData>
                  <w:name w:val="Text317 Copy 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355_670222839"/>
            <w:bookmarkStart w:id="441" w:name="__Fieldmark__355_670222839"/>
            <w:bookmarkEnd w:id="44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356_670222839"/>
            <w:bookmarkStart w:id="443" w:name="__Fieldmark__356_670222839"/>
            <w:bookmarkEnd w:id="443"/>
            <w:r>
              <w:rPr>
                <w:sz w:val="20"/>
                <w:szCs w:val="20"/>
              </w:rPr>
            </w:r>
            <w:r>
              <w:rPr>
                <w:sz w:val="20"/>
                <w:szCs w:val="20"/>
              </w:rPr>
              <w:fldChar w:fldCharType="end"/>
            </w:r>
            <w:r>
              <w:rPr>
                <w:sz w:val="20"/>
                <w:szCs w:val="20"/>
              </w:rPr>
              <w:tab/>
            </w:r>
            <w:r>
              <w:fldChar w:fldCharType="begin">
                <w:ffData>
                  <w:name w:val="Text314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358_670222839"/>
            <w:bookmarkStart w:id="445" w:name="__Fieldmark__358_670222839"/>
            <w:bookmarkEnd w:id="445"/>
            <w:r>
              <w:rPr>
                <w:sz w:val="20"/>
                <w:szCs w:val="20"/>
              </w:rPr>
            </w:r>
            <w:r>
              <w:rPr>
                <w:sz w:val="20"/>
                <w:szCs w:val="20"/>
              </w:rPr>
              <w:fldChar w:fldCharType="end"/>
            </w:r>
            <w:r>
              <w:rPr>
                <w:sz w:val="20"/>
                <w:szCs w:val="20"/>
              </w:rPr>
              <w:tab/>
            </w:r>
            <w:r>
              <w:fldChar w:fldCharType="begin">
                <w:ffData>
                  <w:name w:val="Text39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360_670222839"/>
            <w:bookmarkStart w:id="447" w:name="__Fieldmark__360_670222839"/>
            <w:bookmarkEnd w:id="44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361_670222839"/>
            <w:bookmarkStart w:id="449" w:name="__Fieldmark__361_670222839"/>
            <w:bookmarkEnd w:id="449"/>
            <w:r>
              <w:rPr>
                <w:sz w:val="20"/>
                <w:szCs w:val="20"/>
              </w:rPr>
            </w:r>
            <w:r>
              <w:rPr>
                <w:sz w:val="20"/>
                <w:szCs w:val="20"/>
              </w:rPr>
              <w:fldChar w:fldCharType="end"/>
            </w:r>
            <w:r>
              <w:rPr>
                <w:sz w:val="20"/>
                <w:szCs w:val="20"/>
              </w:rPr>
              <w:tab/>
            </w:r>
            <w:r>
              <w:fldChar w:fldCharType="begin">
                <w:ffData>
                  <w:name w:val="Text315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63_670222839"/>
            <w:bookmarkStart w:id="451" w:name="__Fieldmark__363_670222839"/>
            <w:bookmarkEnd w:id="45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64_670222839"/>
            <w:bookmarkStart w:id="453" w:name="__Fieldmark__364_670222839"/>
            <w:bookmarkEnd w:id="453"/>
            <w:r>
              <w:rPr>
                <w:sz w:val="20"/>
                <w:szCs w:val="20"/>
              </w:rPr>
            </w:r>
            <w:r>
              <w:rPr>
                <w:sz w:val="20"/>
                <w:szCs w:val="20"/>
              </w:rPr>
              <w:fldChar w:fldCharType="end"/>
            </w:r>
            <w:r>
              <w:rPr>
                <w:sz w:val="20"/>
                <w:szCs w:val="20"/>
              </w:rPr>
              <w:tab/>
            </w:r>
            <w:r>
              <w:fldChar w:fldCharType="begin">
                <w:ffData>
                  <w:name w:val="Text312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366_670222839"/>
            <w:bookmarkStart w:id="455" w:name="__Fieldmark__366_670222839"/>
            <w:bookmarkEnd w:id="45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367_670222839"/>
            <w:bookmarkStart w:id="457" w:name="__Fieldmark__367_670222839"/>
            <w:bookmarkEnd w:id="457"/>
            <w:r>
              <w:rPr>
                <w:sz w:val="20"/>
                <w:szCs w:val="20"/>
              </w:rPr>
            </w:r>
            <w:r>
              <w:rPr>
                <w:sz w:val="20"/>
                <w:szCs w:val="20"/>
              </w:rPr>
              <w:fldChar w:fldCharType="end"/>
            </w:r>
            <w:r>
              <w:rPr>
                <w:sz w:val="20"/>
                <w:szCs w:val="20"/>
              </w:rPr>
              <w:tab/>
            </w:r>
            <w:r>
              <w:fldChar w:fldCharType="begin">
                <w:ffData>
                  <w:name w:val="Text317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369_670222839"/>
            <w:bookmarkStart w:id="459" w:name="__Fieldmark__369_670222839"/>
            <w:bookmarkEnd w:id="45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370_670222839"/>
            <w:bookmarkStart w:id="461" w:name="__Fieldmark__370_670222839"/>
            <w:bookmarkEnd w:id="461"/>
            <w:r>
              <w:rPr>
                <w:sz w:val="20"/>
                <w:szCs w:val="20"/>
              </w:rPr>
            </w:r>
            <w:r>
              <w:rPr>
                <w:sz w:val="20"/>
                <w:szCs w:val="20"/>
              </w:rPr>
              <w:fldChar w:fldCharType="end"/>
            </w:r>
            <w:r>
              <w:rPr>
                <w:sz w:val="20"/>
                <w:szCs w:val="20"/>
              </w:rPr>
              <w:tab/>
            </w:r>
            <w:r>
              <w:fldChar w:fldCharType="begin">
                <w:ffData>
                  <w:name w:val="Text317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Megaptera novaeangliae</w:t>
            </w:r>
            <w:r>
              <w:rPr>
                <w:b/>
                <w:sz w:val="20"/>
                <w:szCs w:val="20"/>
              </w:rPr>
              <w:t>, Humpback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374_670222839"/>
            <w:bookmarkStart w:id="463" w:name="__Fieldmark__374_670222839"/>
            <w:bookmarkEnd w:id="4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375_670222839"/>
            <w:bookmarkStart w:id="465" w:name="__Fieldmark__375_670222839"/>
            <w:bookmarkEnd w:id="4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376_670222839"/>
            <w:bookmarkStart w:id="467" w:name="__Fieldmark__376_670222839"/>
            <w:bookmarkEnd w:id="4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378_670222839"/>
            <w:bookmarkStart w:id="469" w:name="__Fieldmark__378_670222839"/>
            <w:bookmarkEnd w:id="4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70" w:name="__Fieldmark__379_670222839"/>
            <w:bookmarkStart w:id="471" w:name="__Fieldmark__379_670222839"/>
            <w:bookmarkEnd w:id="4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380_670222839"/>
            <w:bookmarkStart w:id="473" w:name="__Fieldmark__380_670222839"/>
            <w:bookmarkEnd w:id="4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381_670222839"/>
            <w:bookmarkStart w:id="475" w:name="__Fieldmark__381_670222839"/>
            <w:bookmarkEnd w:id="4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382_670222839"/>
            <w:bookmarkStart w:id="477" w:name="__Fieldmark__382_670222839"/>
            <w:bookmarkEnd w:id="4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384_670222839"/>
            <w:bookmarkStart w:id="479" w:name="__Fieldmark__384_670222839"/>
            <w:bookmarkEnd w:id="4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385_670222839"/>
            <w:bookmarkStart w:id="481" w:name="__Fieldmark__385_670222839"/>
            <w:bookmarkEnd w:id="4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2" w:name="__Fieldmark__386_670222839"/>
            <w:bookmarkStart w:id="483" w:name="__Fieldmark__386_670222839"/>
            <w:bookmarkEnd w:id="4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84" w:name="__Fieldmark__387_670222839"/>
            <w:bookmarkStart w:id="485" w:name="__Fieldmark__387_670222839"/>
            <w:bookmarkEnd w:id="4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6" w:name="__Fieldmark__388_670222839"/>
            <w:bookmarkStart w:id="487" w:name="__Fieldmark__388_670222839"/>
            <w:bookmarkEnd w:id="4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88" w:name="__Fieldmark__390_670222839"/>
            <w:bookmarkStart w:id="489" w:name="__Fieldmark__390_670222839"/>
            <w:bookmarkEnd w:id="4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90" w:name="__Fieldmark__391_670222839"/>
            <w:bookmarkStart w:id="491" w:name="__Fieldmark__391_670222839"/>
            <w:bookmarkEnd w:id="491"/>
            <w:r>
              <w:rPr>
                <w:sz w:val="20"/>
                <w:szCs w:val="20"/>
              </w:rPr>
            </w:r>
            <w:r>
              <w:rPr>
                <w:sz w:val="20"/>
                <w:szCs w:val="20"/>
              </w:rPr>
              <w:fldChar w:fldCharType="end"/>
            </w:r>
            <w:r>
              <w:rPr>
                <w:sz w:val="20"/>
                <w:szCs w:val="20"/>
              </w:rPr>
              <w:tab/>
            </w:r>
            <w:r>
              <w:fldChar w:fldCharType="begin">
                <w:ffData>
                  <w:name w:val="Text312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2" w:name="__Fieldmark__393_670222839"/>
            <w:bookmarkStart w:id="493" w:name="__Fieldmark__393_670222839"/>
            <w:bookmarkEnd w:id="493"/>
            <w:r>
              <w:rPr>
                <w:sz w:val="20"/>
                <w:szCs w:val="20"/>
              </w:rPr>
            </w:r>
            <w:r>
              <w:rPr>
                <w:sz w:val="20"/>
                <w:szCs w:val="20"/>
              </w:rPr>
              <w:fldChar w:fldCharType="end"/>
            </w:r>
            <w:r>
              <w:rPr>
                <w:sz w:val="20"/>
                <w:szCs w:val="20"/>
              </w:rPr>
              <w:tab/>
            </w:r>
            <w:r>
              <w:fldChar w:fldCharType="begin">
                <w:ffData>
                  <w:name w:val="Text317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4" w:name="__Fieldmark__395_670222839"/>
            <w:bookmarkStart w:id="495" w:name="__Fieldmark__395_670222839"/>
            <w:bookmarkEnd w:id="4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6" w:name="__Fieldmark__396_670222839"/>
            <w:bookmarkStart w:id="497" w:name="__Fieldmark__396_670222839"/>
            <w:bookmarkEnd w:id="497"/>
            <w:r>
              <w:rPr>
                <w:sz w:val="20"/>
                <w:szCs w:val="20"/>
              </w:rPr>
            </w:r>
            <w:r>
              <w:rPr>
                <w:sz w:val="20"/>
                <w:szCs w:val="20"/>
              </w:rPr>
              <w:fldChar w:fldCharType="end"/>
            </w:r>
            <w:r>
              <w:rPr>
                <w:sz w:val="20"/>
                <w:szCs w:val="20"/>
              </w:rPr>
              <w:tab/>
            </w:r>
            <w:r>
              <w:fldChar w:fldCharType="begin">
                <w:ffData>
                  <w:name w:val="Text317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8" w:name="__Fieldmark__398_670222839"/>
            <w:bookmarkStart w:id="499" w:name="__Fieldmark__398_670222839"/>
            <w:bookmarkEnd w:id="499"/>
            <w:r>
              <w:rPr>
                <w:sz w:val="20"/>
                <w:szCs w:val="20"/>
              </w:rPr>
            </w:r>
            <w:r>
              <w:rPr>
                <w:sz w:val="20"/>
                <w:szCs w:val="20"/>
              </w:rPr>
              <w:fldChar w:fldCharType="end"/>
            </w:r>
            <w:r>
              <w:rPr>
                <w:sz w:val="20"/>
                <w:szCs w:val="20"/>
              </w:rPr>
              <w:tab/>
            </w:r>
            <w:r>
              <w:fldChar w:fldCharType="begin">
                <w:ffData>
                  <w:name w:val="Text317 Copy 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0" w:name="__Fieldmark__400_670222839"/>
            <w:bookmarkStart w:id="501" w:name="__Fieldmark__400_670222839"/>
            <w:bookmarkEnd w:id="5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02" w:name="__Fieldmark__401_670222839"/>
            <w:bookmarkStart w:id="503" w:name="__Fieldmark__401_670222839"/>
            <w:bookmarkEnd w:id="503"/>
            <w:r>
              <w:rPr>
                <w:sz w:val="20"/>
                <w:szCs w:val="20"/>
              </w:rPr>
            </w:r>
            <w:r>
              <w:rPr>
                <w:sz w:val="20"/>
                <w:szCs w:val="20"/>
              </w:rPr>
              <w:fldChar w:fldCharType="end"/>
            </w:r>
            <w:r>
              <w:rPr>
                <w:sz w:val="20"/>
                <w:szCs w:val="20"/>
              </w:rPr>
              <w:tab/>
            </w:r>
            <w:r>
              <w:fldChar w:fldCharType="begin">
                <w:ffData>
                  <w:name w:val="Text314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04" w:name="__Fieldmark__403_670222839"/>
            <w:bookmarkStart w:id="505" w:name="__Fieldmark__403_670222839"/>
            <w:bookmarkEnd w:id="505"/>
            <w:r>
              <w:rPr>
                <w:sz w:val="20"/>
                <w:szCs w:val="20"/>
              </w:rPr>
            </w:r>
            <w:r>
              <w:rPr>
                <w:sz w:val="20"/>
                <w:szCs w:val="20"/>
              </w:rPr>
              <w:fldChar w:fldCharType="end"/>
            </w:r>
            <w:r>
              <w:rPr>
                <w:sz w:val="20"/>
                <w:szCs w:val="20"/>
              </w:rPr>
              <w:tab/>
            </w:r>
            <w:r>
              <w:fldChar w:fldCharType="begin">
                <w:ffData>
                  <w:name w:val="Text39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6" w:name="__Fieldmark__405_670222839"/>
            <w:bookmarkStart w:id="507" w:name="__Fieldmark__405_670222839"/>
            <w:bookmarkEnd w:id="5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08" w:name="__Fieldmark__406_670222839"/>
            <w:bookmarkStart w:id="509" w:name="__Fieldmark__406_670222839"/>
            <w:bookmarkEnd w:id="509"/>
            <w:r>
              <w:rPr>
                <w:sz w:val="20"/>
                <w:szCs w:val="20"/>
              </w:rPr>
            </w:r>
            <w:r>
              <w:rPr>
                <w:sz w:val="20"/>
                <w:szCs w:val="20"/>
              </w:rPr>
              <w:fldChar w:fldCharType="end"/>
            </w:r>
            <w:r>
              <w:rPr>
                <w:sz w:val="20"/>
                <w:szCs w:val="20"/>
              </w:rPr>
              <w:tab/>
            </w:r>
            <w:r>
              <w:fldChar w:fldCharType="begin">
                <w:ffData>
                  <w:name w:val="Text315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0" w:name="__Fieldmark__408_670222839"/>
            <w:bookmarkStart w:id="511" w:name="__Fieldmark__408_670222839"/>
            <w:bookmarkEnd w:id="5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12" w:name="__Fieldmark__409_670222839"/>
            <w:bookmarkStart w:id="513" w:name="__Fieldmark__409_670222839"/>
            <w:bookmarkEnd w:id="513"/>
            <w:r>
              <w:rPr>
                <w:sz w:val="20"/>
                <w:szCs w:val="20"/>
              </w:rPr>
            </w:r>
            <w:r>
              <w:rPr>
                <w:sz w:val="20"/>
                <w:szCs w:val="20"/>
              </w:rPr>
              <w:fldChar w:fldCharType="end"/>
            </w:r>
            <w:r>
              <w:rPr>
                <w:sz w:val="20"/>
                <w:szCs w:val="20"/>
              </w:rPr>
              <w:tab/>
            </w:r>
            <w:r>
              <w:fldChar w:fldCharType="begin">
                <w:ffData>
                  <w:name w:val="Text312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4" w:name="__Fieldmark__411_670222839"/>
            <w:bookmarkStart w:id="515" w:name="__Fieldmark__411_670222839"/>
            <w:bookmarkEnd w:id="5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16" w:name="__Fieldmark__412_670222839"/>
            <w:bookmarkStart w:id="517" w:name="__Fieldmark__412_670222839"/>
            <w:bookmarkEnd w:id="517"/>
            <w:r>
              <w:rPr>
                <w:sz w:val="20"/>
                <w:szCs w:val="20"/>
              </w:rPr>
            </w:r>
            <w:r>
              <w:rPr>
                <w:sz w:val="20"/>
                <w:szCs w:val="20"/>
              </w:rPr>
              <w:fldChar w:fldCharType="end"/>
            </w:r>
            <w:r>
              <w:rPr>
                <w:sz w:val="20"/>
                <w:szCs w:val="20"/>
              </w:rPr>
              <w:tab/>
            </w:r>
            <w:r>
              <w:fldChar w:fldCharType="begin">
                <w:ffData>
                  <w:name w:val="Text317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8" w:name="__Fieldmark__414_670222839"/>
            <w:bookmarkStart w:id="519" w:name="__Fieldmark__414_670222839"/>
            <w:bookmarkEnd w:id="5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20" w:name="__Fieldmark__415_670222839"/>
            <w:bookmarkStart w:id="521" w:name="__Fieldmark__415_670222839"/>
            <w:bookmarkEnd w:id="521"/>
            <w:r>
              <w:rPr>
                <w:sz w:val="20"/>
                <w:szCs w:val="20"/>
              </w:rPr>
            </w:r>
            <w:r>
              <w:rPr>
                <w:sz w:val="20"/>
                <w:szCs w:val="20"/>
              </w:rPr>
              <w:fldChar w:fldCharType="end"/>
            </w:r>
            <w:r>
              <w:rPr>
                <w:sz w:val="20"/>
                <w:szCs w:val="20"/>
              </w:rPr>
              <w:tab/>
            </w:r>
            <w:r>
              <w:fldChar w:fldCharType="begin">
                <w:ffData>
                  <w:name w:val="Text317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Orcaella brevirostris</w:t>
            </w:r>
            <w:r>
              <w:rPr>
                <w:b/>
                <w:sz w:val="20"/>
                <w:szCs w:val="20"/>
              </w:rPr>
              <w:t>, Irrawaddy Dolphin</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2" w:name="__Fieldmark__419_670222839"/>
            <w:bookmarkStart w:id="523" w:name="__Fieldmark__419_670222839"/>
            <w:bookmarkEnd w:id="5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4" w:name="__Fieldmark__420_670222839"/>
            <w:bookmarkStart w:id="525" w:name="__Fieldmark__420_670222839"/>
            <w:bookmarkEnd w:id="5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6" w:name="__Fieldmark__421_670222839"/>
            <w:bookmarkStart w:id="527" w:name="__Fieldmark__421_670222839"/>
            <w:bookmarkEnd w:id="5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8" w:name="__Fieldmark__423_670222839"/>
            <w:bookmarkStart w:id="529" w:name="__Fieldmark__423_670222839"/>
            <w:bookmarkEnd w:id="5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30" w:name="__Fieldmark__424_670222839"/>
            <w:bookmarkStart w:id="531" w:name="__Fieldmark__424_670222839"/>
            <w:bookmarkEnd w:id="5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2" w:name="__Fieldmark__425_670222839"/>
            <w:bookmarkStart w:id="533" w:name="__Fieldmark__425_670222839"/>
            <w:bookmarkEnd w:id="5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34" w:name="__Fieldmark__426_670222839"/>
            <w:bookmarkStart w:id="535" w:name="__Fieldmark__426_670222839"/>
            <w:bookmarkEnd w:id="5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6" w:name="__Fieldmark__427_670222839"/>
            <w:bookmarkStart w:id="537" w:name="__Fieldmark__427_670222839"/>
            <w:bookmarkEnd w:id="5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38" w:name="__Fieldmark__429_670222839"/>
            <w:bookmarkStart w:id="539" w:name="__Fieldmark__429_670222839"/>
            <w:bookmarkEnd w:id="5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40" w:name="__Fieldmark__430_670222839"/>
            <w:bookmarkStart w:id="541" w:name="__Fieldmark__430_670222839"/>
            <w:bookmarkEnd w:id="5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2" w:name="__Fieldmark__431_670222839"/>
            <w:bookmarkStart w:id="543" w:name="__Fieldmark__431_670222839"/>
            <w:bookmarkEnd w:id="5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44" w:name="__Fieldmark__432_670222839"/>
            <w:bookmarkStart w:id="545" w:name="__Fieldmark__432_670222839"/>
            <w:bookmarkEnd w:id="5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6" w:name="__Fieldmark__433_670222839"/>
            <w:bookmarkStart w:id="547" w:name="__Fieldmark__433_670222839"/>
            <w:bookmarkEnd w:id="5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8" w:name="__Fieldmark__435_670222839"/>
            <w:bookmarkStart w:id="549" w:name="__Fieldmark__435_670222839"/>
            <w:bookmarkEnd w:id="5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550" w:name="__Fieldmark__436_670222839"/>
            <w:bookmarkStart w:id="551" w:name="__Fieldmark__436_670222839"/>
            <w:bookmarkEnd w:id="551"/>
            <w:r>
              <w:rPr>
                <w:sz w:val="20"/>
                <w:szCs w:val="20"/>
              </w:rPr>
            </w:r>
            <w:r>
              <w:rPr>
                <w:sz w:val="20"/>
                <w:szCs w:val="20"/>
              </w:rPr>
              <w:fldChar w:fldCharType="end"/>
            </w:r>
            <w:r>
              <w:rPr>
                <w:sz w:val="20"/>
                <w:szCs w:val="20"/>
              </w:rPr>
              <w:tab/>
            </w:r>
            <w:r>
              <w:fldChar w:fldCharType="begin">
                <w:ffData>
                  <w:name w:val="Text312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2" w:name="__Fieldmark__438_670222839"/>
            <w:bookmarkStart w:id="553" w:name="__Fieldmark__438_670222839"/>
            <w:bookmarkEnd w:id="553"/>
            <w:r>
              <w:rPr>
                <w:sz w:val="20"/>
                <w:szCs w:val="20"/>
              </w:rPr>
            </w:r>
            <w:r>
              <w:rPr>
                <w:sz w:val="20"/>
                <w:szCs w:val="20"/>
              </w:rPr>
              <w:fldChar w:fldCharType="end"/>
            </w:r>
            <w:r>
              <w:rPr>
                <w:sz w:val="20"/>
                <w:szCs w:val="20"/>
              </w:rPr>
              <w:tab/>
            </w:r>
            <w:r>
              <w:fldChar w:fldCharType="begin">
                <w:ffData>
                  <w:name w:val="Text317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4" w:name="__Fieldmark__440_670222839"/>
            <w:bookmarkStart w:id="555" w:name="__Fieldmark__440_670222839"/>
            <w:bookmarkEnd w:id="5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6" w:name="__Fieldmark__441_670222839"/>
            <w:bookmarkStart w:id="557" w:name="__Fieldmark__441_670222839"/>
            <w:bookmarkEnd w:id="557"/>
            <w:r>
              <w:rPr>
                <w:sz w:val="20"/>
                <w:szCs w:val="20"/>
              </w:rPr>
            </w:r>
            <w:r>
              <w:rPr>
                <w:sz w:val="20"/>
                <w:szCs w:val="20"/>
              </w:rPr>
              <w:fldChar w:fldCharType="end"/>
            </w:r>
            <w:r>
              <w:rPr>
                <w:sz w:val="20"/>
                <w:szCs w:val="20"/>
              </w:rPr>
              <w:tab/>
            </w:r>
            <w:r>
              <w:fldChar w:fldCharType="begin">
                <w:ffData>
                  <w:name w:val="Text317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8" w:name="__Fieldmark__443_670222839"/>
            <w:bookmarkStart w:id="559" w:name="__Fieldmark__443_670222839"/>
            <w:bookmarkEnd w:id="559"/>
            <w:r>
              <w:rPr>
                <w:sz w:val="20"/>
                <w:szCs w:val="20"/>
              </w:rPr>
            </w:r>
            <w:r>
              <w:rPr>
                <w:sz w:val="20"/>
                <w:szCs w:val="20"/>
              </w:rPr>
              <w:fldChar w:fldCharType="end"/>
            </w:r>
            <w:r>
              <w:rPr>
                <w:sz w:val="20"/>
                <w:szCs w:val="20"/>
              </w:rPr>
              <w:tab/>
            </w:r>
            <w:r>
              <w:fldChar w:fldCharType="begin">
                <w:ffData>
                  <w:name w:val="Text317 Copy 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0" w:name="__Fieldmark__445_670222839"/>
            <w:bookmarkStart w:id="561" w:name="__Fieldmark__445_670222839"/>
            <w:bookmarkEnd w:id="5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62" w:name="__Fieldmark__446_670222839"/>
            <w:bookmarkStart w:id="563" w:name="__Fieldmark__446_670222839"/>
            <w:bookmarkEnd w:id="563"/>
            <w:r>
              <w:rPr>
                <w:sz w:val="20"/>
                <w:szCs w:val="20"/>
              </w:rPr>
            </w:r>
            <w:r>
              <w:rPr>
                <w:sz w:val="20"/>
                <w:szCs w:val="20"/>
              </w:rPr>
              <w:fldChar w:fldCharType="end"/>
            </w:r>
            <w:r>
              <w:rPr>
                <w:sz w:val="20"/>
                <w:szCs w:val="20"/>
              </w:rPr>
              <w:tab/>
            </w:r>
            <w:r>
              <w:fldChar w:fldCharType="begin">
                <w:ffData>
                  <w:name w:val="Text314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64" w:name="__Fieldmark__448_670222839"/>
            <w:bookmarkStart w:id="565" w:name="__Fieldmark__448_670222839"/>
            <w:bookmarkEnd w:id="565"/>
            <w:r>
              <w:rPr>
                <w:sz w:val="20"/>
                <w:szCs w:val="20"/>
              </w:rPr>
            </w:r>
            <w:r>
              <w:rPr>
                <w:sz w:val="20"/>
                <w:szCs w:val="20"/>
              </w:rPr>
              <w:fldChar w:fldCharType="end"/>
            </w:r>
            <w:r>
              <w:rPr>
                <w:sz w:val="20"/>
                <w:szCs w:val="20"/>
              </w:rPr>
              <w:tab/>
            </w:r>
            <w:r>
              <w:fldChar w:fldCharType="begin">
                <w:ffData>
                  <w:name w:val="Text39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6" w:name="__Fieldmark__450_670222839"/>
            <w:bookmarkStart w:id="567" w:name="__Fieldmark__450_670222839"/>
            <w:bookmarkEnd w:id="5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68" w:name="__Fieldmark__451_670222839"/>
            <w:bookmarkStart w:id="569" w:name="__Fieldmark__451_670222839"/>
            <w:bookmarkEnd w:id="569"/>
            <w:r>
              <w:rPr>
                <w:sz w:val="20"/>
                <w:szCs w:val="20"/>
              </w:rPr>
            </w:r>
            <w:r>
              <w:rPr>
                <w:sz w:val="20"/>
                <w:szCs w:val="20"/>
              </w:rPr>
              <w:fldChar w:fldCharType="end"/>
            </w:r>
            <w:r>
              <w:rPr>
                <w:sz w:val="20"/>
                <w:szCs w:val="20"/>
              </w:rPr>
              <w:tab/>
            </w:r>
            <w:r>
              <w:fldChar w:fldCharType="begin">
                <w:ffData>
                  <w:name w:val="Text315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0" w:name="__Fieldmark__453_670222839"/>
            <w:bookmarkStart w:id="571" w:name="__Fieldmark__453_670222839"/>
            <w:bookmarkEnd w:id="5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454_670222839"/>
            <w:bookmarkStart w:id="573" w:name="__Fieldmark__454_670222839"/>
            <w:bookmarkEnd w:id="573"/>
            <w:r>
              <w:rPr>
                <w:sz w:val="20"/>
                <w:szCs w:val="20"/>
              </w:rPr>
            </w:r>
            <w:r>
              <w:rPr>
                <w:sz w:val="20"/>
                <w:szCs w:val="20"/>
              </w:rPr>
              <w:fldChar w:fldCharType="end"/>
            </w:r>
            <w:r>
              <w:rPr>
                <w:sz w:val="20"/>
                <w:szCs w:val="20"/>
              </w:rPr>
              <w:tab/>
            </w:r>
            <w:r>
              <w:fldChar w:fldCharType="begin">
                <w:ffData>
                  <w:name w:val="Text312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456_670222839"/>
            <w:bookmarkStart w:id="575" w:name="__Fieldmark__456_670222839"/>
            <w:bookmarkEnd w:id="5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76" w:name="__Fieldmark__457_670222839"/>
            <w:bookmarkStart w:id="577" w:name="__Fieldmark__457_670222839"/>
            <w:bookmarkEnd w:id="577"/>
            <w:r>
              <w:rPr>
                <w:sz w:val="20"/>
                <w:szCs w:val="20"/>
              </w:rPr>
            </w:r>
            <w:r>
              <w:rPr>
                <w:sz w:val="20"/>
                <w:szCs w:val="20"/>
              </w:rPr>
              <w:fldChar w:fldCharType="end"/>
            </w:r>
            <w:r>
              <w:rPr>
                <w:sz w:val="20"/>
                <w:szCs w:val="20"/>
              </w:rPr>
              <w:tab/>
            </w:r>
            <w:r>
              <w:fldChar w:fldCharType="begin">
                <w:ffData>
                  <w:name w:val="Text317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8" w:name="__Fieldmark__459_670222839"/>
            <w:bookmarkStart w:id="579" w:name="__Fieldmark__459_670222839"/>
            <w:bookmarkEnd w:id="5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80" w:name="__Fieldmark__460_670222839"/>
            <w:bookmarkStart w:id="581" w:name="__Fieldmark__460_670222839"/>
            <w:bookmarkEnd w:id="581"/>
            <w:r>
              <w:rPr>
                <w:sz w:val="20"/>
                <w:szCs w:val="20"/>
              </w:rPr>
            </w:r>
            <w:r>
              <w:rPr>
                <w:sz w:val="20"/>
                <w:szCs w:val="20"/>
              </w:rPr>
              <w:fldChar w:fldCharType="end"/>
            </w:r>
            <w:r>
              <w:rPr>
                <w:sz w:val="20"/>
                <w:szCs w:val="20"/>
              </w:rPr>
              <w:tab/>
            </w:r>
            <w:r>
              <w:fldChar w:fldCharType="begin">
                <w:ffData>
                  <w:name w:val="Text317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Physeter macrocephalus</w:t>
            </w:r>
            <w:r>
              <w:rPr>
                <w:b/>
                <w:sz w:val="20"/>
                <w:szCs w:val="20"/>
              </w:rPr>
              <w:t>, Sperm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2" w:name="__Fieldmark__464_670222839"/>
            <w:bookmarkStart w:id="583" w:name="__Fieldmark__464_670222839"/>
            <w:bookmarkEnd w:id="5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4" w:name="__Fieldmark__465_670222839"/>
            <w:bookmarkStart w:id="585" w:name="__Fieldmark__465_670222839"/>
            <w:bookmarkEnd w:id="5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6" w:name="__Fieldmark__466_670222839"/>
            <w:bookmarkStart w:id="587" w:name="__Fieldmark__466_670222839"/>
            <w:bookmarkEnd w:id="5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8" w:name="__Fieldmark__468_670222839"/>
            <w:bookmarkStart w:id="589" w:name="__Fieldmark__468_670222839"/>
            <w:bookmarkEnd w:id="5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90" w:name="__Fieldmark__469_670222839"/>
            <w:bookmarkStart w:id="591" w:name="__Fieldmark__469_670222839"/>
            <w:bookmarkEnd w:id="5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2" w:name="__Fieldmark__470_670222839"/>
            <w:bookmarkStart w:id="593" w:name="__Fieldmark__470_670222839"/>
            <w:bookmarkEnd w:id="5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94" w:name="__Fieldmark__471_670222839"/>
            <w:bookmarkStart w:id="595" w:name="__Fieldmark__471_670222839"/>
            <w:bookmarkEnd w:id="5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6" w:name="__Fieldmark__472_670222839"/>
            <w:bookmarkStart w:id="597" w:name="__Fieldmark__472_670222839"/>
            <w:bookmarkEnd w:id="5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98" w:name="__Fieldmark__474_670222839"/>
            <w:bookmarkStart w:id="599" w:name="__Fieldmark__474_670222839"/>
            <w:bookmarkEnd w:id="5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600" w:name="__Fieldmark__475_670222839"/>
            <w:bookmarkStart w:id="601" w:name="__Fieldmark__475_670222839"/>
            <w:bookmarkEnd w:id="6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2" w:name="__Fieldmark__476_670222839"/>
            <w:bookmarkStart w:id="603" w:name="__Fieldmark__476_670222839"/>
            <w:bookmarkEnd w:id="6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604" w:name="__Fieldmark__477_670222839"/>
            <w:bookmarkStart w:id="605" w:name="__Fieldmark__477_670222839"/>
            <w:bookmarkEnd w:id="6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6" w:name="__Fieldmark__478_670222839"/>
            <w:bookmarkStart w:id="607" w:name="__Fieldmark__478_670222839"/>
            <w:bookmarkEnd w:id="6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80_670222839"/>
            <w:bookmarkStart w:id="609" w:name="__Fieldmark__480_670222839"/>
            <w:bookmarkEnd w:id="6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81_670222839"/>
            <w:bookmarkStart w:id="611" w:name="__Fieldmark__481_670222839"/>
            <w:bookmarkEnd w:id="611"/>
            <w:r>
              <w:rPr>
                <w:sz w:val="20"/>
                <w:szCs w:val="20"/>
              </w:rPr>
            </w:r>
            <w:r>
              <w:rPr>
                <w:sz w:val="20"/>
                <w:szCs w:val="20"/>
              </w:rPr>
              <w:fldChar w:fldCharType="end"/>
            </w:r>
            <w:r>
              <w:rPr>
                <w:sz w:val="20"/>
                <w:szCs w:val="20"/>
              </w:rPr>
              <w:tab/>
            </w:r>
            <w:r>
              <w:fldChar w:fldCharType="begin">
                <w:ffData>
                  <w:name w:val="Text312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83_670222839"/>
            <w:bookmarkStart w:id="613" w:name="__Fieldmark__483_670222839"/>
            <w:bookmarkEnd w:id="613"/>
            <w:r>
              <w:rPr>
                <w:sz w:val="20"/>
                <w:szCs w:val="20"/>
              </w:rPr>
            </w:r>
            <w:r>
              <w:rPr>
                <w:sz w:val="20"/>
                <w:szCs w:val="20"/>
              </w:rPr>
              <w:fldChar w:fldCharType="end"/>
            </w:r>
            <w:r>
              <w:rPr>
                <w:sz w:val="20"/>
                <w:szCs w:val="20"/>
              </w:rPr>
              <w:tab/>
            </w:r>
            <w:r>
              <w:fldChar w:fldCharType="begin">
                <w:ffData>
                  <w:name w:val="Text317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85_670222839"/>
            <w:bookmarkStart w:id="615" w:name="__Fieldmark__485_670222839"/>
            <w:bookmarkEnd w:id="6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86_670222839"/>
            <w:bookmarkStart w:id="617" w:name="__Fieldmark__486_670222839"/>
            <w:bookmarkEnd w:id="617"/>
            <w:r>
              <w:rPr>
                <w:sz w:val="20"/>
                <w:szCs w:val="20"/>
              </w:rPr>
            </w:r>
            <w:r>
              <w:rPr>
                <w:sz w:val="20"/>
                <w:szCs w:val="20"/>
              </w:rPr>
              <w:fldChar w:fldCharType="end"/>
            </w:r>
            <w:r>
              <w:rPr>
                <w:sz w:val="20"/>
                <w:szCs w:val="20"/>
              </w:rPr>
              <w:tab/>
            </w:r>
            <w:r>
              <w:fldChar w:fldCharType="begin">
                <w:ffData>
                  <w:name w:val="Text317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88_670222839"/>
            <w:bookmarkStart w:id="619" w:name="__Fieldmark__488_670222839"/>
            <w:bookmarkEnd w:id="619"/>
            <w:r>
              <w:rPr>
                <w:sz w:val="20"/>
                <w:szCs w:val="20"/>
              </w:rPr>
            </w:r>
            <w:r>
              <w:rPr>
                <w:sz w:val="20"/>
                <w:szCs w:val="20"/>
              </w:rPr>
              <w:fldChar w:fldCharType="end"/>
            </w:r>
            <w:r>
              <w:rPr>
                <w:sz w:val="20"/>
                <w:szCs w:val="20"/>
              </w:rPr>
              <w:tab/>
            </w:r>
            <w:r>
              <w:fldChar w:fldCharType="begin">
                <w:ffData>
                  <w:name w:val="Text317 Copy 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0" w:name="__Fieldmark__490_670222839"/>
            <w:bookmarkStart w:id="621" w:name="__Fieldmark__490_670222839"/>
            <w:bookmarkEnd w:id="6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622" w:name="__Fieldmark__491_670222839"/>
            <w:bookmarkStart w:id="623" w:name="__Fieldmark__491_670222839"/>
            <w:bookmarkEnd w:id="623"/>
            <w:r>
              <w:rPr>
                <w:sz w:val="20"/>
                <w:szCs w:val="20"/>
              </w:rPr>
            </w:r>
            <w:r>
              <w:rPr>
                <w:sz w:val="20"/>
                <w:szCs w:val="20"/>
              </w:rPr>
              <w:fldChar w:fldCharType="end"/>
            </w:r>
            <w:r>
              <w:rPr>
                <w:sz w:val="20"/>
                <w:szCs w:val="20"/>
              </w:rPr>
              <w:tab/>
            </w:r>
            <w:r>
              <w:fldChar w:fldCharType="begin">
                <w:ffData>
                  <w:name w:val="Text314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624" w:name="__Fieldmark__493_670222839"/>
            <w:bookmarkStart w:id="625" w:name="__Fieldmark__493_670222839"/>
            <w:bookmarkEnd w:id="625"/>
            <w:r>
              <w:rPr>
                <w:sz w:val="20"/>
                <w:szCs w:val="20"/>
              </w:rPr>
            </w:r>
            <w:r>
              <w:rPr>
                <w:sz w:val="20"/>
                <w:szCs w:val="20"/>
              </w:rPr>
              <w:fldChar w:fldCharType="end"/>
            </w:r>
            <w:r>
              <w:rPr>
                <w:sz w:val="20"/>
                <w:szCs w:val="20"/>
              </w:rPr>
              <w:tab/>
            </w:r>
            <w:r>
              <w:fldChar w:fldCharType="begin">
                <w:ffData>
                  <w:name w:val="Text39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6" w:name="__Fieldmark__495_670222839"/>
            <w:bookmarkStart w:id="627" w:name="__Fieldmark__495_670222839"/>
            <w:bookmarkEnd w:id="6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28" w:name="__Fieldmark__496_670222839"/>
            <w:bookmarkStart w:id="629" w:name="__Fieldmark__496_670222839"/>
            <w:bookmarkEnd w:id="629"/>
            <w:r>
              <w:rPr>
                <w:sz w:val="20"/>
                <w:szCs w:val="20"/>
              </w:rPr>
            </w:r>
            <w:r>
              <w:rPr>
                <w:sz w:val="20"/>
                <w:szCs w:val="20"/>
              </w:rPr>
              <w:fldChar w:fldCharType="end"/>
            </w:r>
            <w:r>
              <w:rPr>
                <w:sz w:val="20"/>
                <w:szCs w:val="20"/>
              </w:rPr>
              <w:tab/>
            </w:r>
            <w:r>
              <w:fldChar w:fldCharType="begin">
                <w:ffData>
                  <w:name w:val="Text315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0" w:name="__Fieldmark__498_670222839"/>
            <w:bookmarkStart w:id="631" w:name="__Fieldmark__498_670222839"/>
            <w:bookmarkEnd w:id="6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32" w:name="__Fieldmark__499_670222839"/>
            <w:bookmarkStart w:id="633" w:name="__Fieldmark__499_670222839"/>
            <w:bookmarkEnd w:id="633"/>
            <w:r>
              <w:rPr>
                <w:sz w:val="20"/>
                <w:szCs w:val="20"/>
              </w:rPr>
            </w:r>
            <w:r>
              <w:rPr>
                <w:sz w:val="20"/>
                <w:szCs w:val="20"/>
              </w:rPr>
              <w:fldChar w:fldCharType="end"/>
            </w:r>
            <w:r>
              <w:rPr>
                <w:sz w:val="20"/>
                <w:szCs w:val="20"/>
              </w:rPr>
              <w:tab/>
            </w:r>
            <w:r>
              <w:fldChar w:fldCharType="begin">
                <w:ffData>
                  <w:name w:val="Text312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4" w:name="__Fieldmark__501_670222839"/>
            <w:bookmarkStart w:id="635" w:name="__Fieldmark__501_670222839"/>
            <w:bookmarkEnd w:id="6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36" w:name="__Fieldmark__502_670222839"/>
            <w:bookmarkStart w:id="637" w:name="__Fieldmark__502_670222839"/>
            <w:bookmarkEnd w:id="637"/>
            <w:r>
              <w:rPr>
                <w:sz w:val="20"/>
                <w:szCs w:val="20"/>
              </w:rPr>
            </w:r>
            <w:r>
              <w:rPr>
                <w:sz w:val="20"/>
                <w:szCs w:val="20"/>
              </w:rPr>
              <w:fldChar w:fldCharType="end"/>
            </w:r>
            <w:r>
              <w:rPr>
                <w:sz w:val="20"/>
                <w:szCs w:val="20"/>
              </w:rPr>
              <w:tab/>
            </w:r>
            <w:r>
              <w:fldChar w:fldCharType="begin">
                <w:ffData>
                  <w:name w:val="Text317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8" w:name="__Fieldmark__504_670222839"/>
            <w:bookmarkStart w:id="639" w:name="__Fieldmark__504_670222839"/>
            <w:bookmarkEnd w:id="6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40" w:name="__Fieldmark__505_670222839"/>
            <w:bookmarkStart w:id="641" w:name="__Fieldmark__505_670222839"/>
            <w:bookmarkEnd w:id="641"/>
            <w:r>
              <w:rPr>
                <w:sz w:val="20"/>
                <w:szCs w:val="20"/>
              </w:rPr>
            </w:r>
            <w:r>
              <w:rPr>
                <w:sz w:val="20"/>
                <w:szCs w:val="20"/>
              </w:rPr>
              <w:fldChar w:fldCharType="end"/>
            </w:r>
            <w:r>
              <w:rPr>
                <w:sz w:val="20"/>
                <w:szCs w:val="20"/>
              </w:rPr>
              <w:tab/>
            </w:r>
            <w:r>
              <w:fldChar w:fldCharType="begin">
                <w:ffData>
                  <w:name w:val="Text317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rPr>
                <w:sz w:val="20"/>
                <w:szCs w:val="20"/>
              </w:rPr>
            </w:r>
          </w:p>
          <w:p>
            <w:pPr>
              <w:pStyle w:val="Normal"/>
              <w:keepLines/>
              <w:tabs>
                <w:tab w:val="clear" w:pos="720"/>
                <w:tab w:val="left" w:pos="1791"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6" w:hRule="atLeast"/>
        </w:trPr>
        <w:tc>
          <w:tcPr>
            <w:tcW w:w="9383" w:type="dxa"/>
            <w:gridSpan w:val="12"/>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rFonts w:eastAsia="Batang;Arial Unicode MS"/>
                <w:b/>
                <w:b/>
              </w:rPr>
            </w:pPr>
            <w:r>
              <w:rPr>
                <w:rFonts w:eastAsia="Batang;Arial Unicode MS"/>
                <w:b/>
              </w:rPr>
              <w:t>3.2 Appendix I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rHeight w:val="32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2"/>
                <w:szCs w:val="22"/>
              </w:rPr>
            </w:pPr>
            <w:r>
              <w:rPr>
                <w:rFonts w:eastAsia="Batang;Arial Unicode MS"/>
                <w:b/>
                <w:sz w:val="22"/>
                <w:szCs w:val="22"/>
              </w:rPr>
              <w:t>3.2.1 General questions on Appendix I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rHeight w:val="565"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Header"/>
              <w:tabs>
                <w:tab w:val="clear" w:pos="4153"/>
                <w:tab w:val="clear" w:pos="8306"/>
              </w:tabs>
              <w:rPr>
                <w:i/>
                <w:i/>
                <w:iCs/>
              </w:rPr>
            </w:pPr>
            <w:r>
              <w:rPr/>
              <w:t>The table below contains the current list of all relevant cetacean species listed in Appendix II. Please provide information as a Range State</w:t>
            </w:r>
          </w:p>
        </w:tc>
        <w:tc>
          <w:tcPr>
            <w:tcW w:w="1761" w:type="dxa"/>
            <w:gridSpan w:val="4"/>
            <w:tcBorders/>
            <w:tcMar>
              <w:top w:w="0" w:type="dxa"/>
              <w:left w:w="0" w:type="dxa"/>
              <w:bottom w:w="0" w:type="dxa"/>
              <w:right w:w="0" w:type="dxa"/>
            </w:tcMar>
          </w:tcPr>
          <w:p>
            <w:pPr>
              <w:pStyle w:val="Normal"/>
              <w:snapToGrid w:val="false"/>
              <w:rPr>
                <w:i/>
                <w:i/>
                <w:iCs/>
                <w:sz w:val="20"/>
                <w:szCs w:val="20"/>
              </w:rPr>
            </w:pPr>
            <w:r>
              <w:rPr>
                <w:i/>
                <w:iCs/>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20" w:after="20"/>
              <w:rPr>
                <w:sz w:val="20"/>
                <w:szCs w:val="20"/>
              </w:rPr>
            </w:pPr>
            <w:r>
              <w:rPr>
                <w:sz w:val="20"/>
                <w:szCs w:val="20"/>
              </w:rPr>
              <w:t>Appendix II cetacea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Confirmed Range State/Territory</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Possible Range State/Territory</w:t>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Extinct at National level</w:t>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No information available</w:t>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ublished distribution reference</w:t>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Balaenoptera bonaerensis</w:t>
            </w:r>
            <w:r>
              <w:rPr>
                <w:sz w:val="20"/>
                <w:szCs w:val="20"/>
              </w:rPr>
              <w:t>, Antarctic Minke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2" w:name="__Fieldmark__509_670222839"/>
            <w:bookmarkStart w:id="643" w:name="__Fieldmark__509_670222839"/>
            <w:bookmarkEnd w:id="6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4" w:name="__Fieldmark__510_670222839"/>
            <w:bookmarkStart w:id="645" w:name="__Fieldmark__510_670222839"/>
            <w:bookmarkEnd w:id="6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6" w:name="__Fieldmark__511_670222839"/>
            <w:bookmarkStart w:id="647" w:name="__Fieldmark__511_670222839"/>
            <w:bookmarkEnd w:id="6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8" w:name="__Fieldmark__512_670222839"/>
            <w:bookmarkStart w:id="649" w:name="__Fieldmark__512_670222839"/>
            <w:bookmarkEnd w:id="64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0" w:name="__Fieldmark__513_670222839"/>
            <w:bookmarkStart w:id="651" w:name="__Fieldmark__513_670222839"/>
            <w:bookmarkEnd w:id="6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2" w:name="__Fieldmark__514_670222839"/>
            <w:bookmarkStart w:id="653" w:name="__Fieldmark__514_670222839"/>
            <w:bookmarkEnd w:id="65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4" w:name="__Fieldmark__515_670222839"/>
            <w:bookmarkStart w:id="655" w:name="__Fieldmark__515_670222839"/>
            <w:bookmarkEnd w:id="6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6" w:name="__Fieldmark__516_670222839"/>
            <w:bookmarkStart w:id="657" w:name="__Fieldmark__516_670222839"/>
            <w:bookmarkEnd w:id="65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8" w:name="__Fieldmark__517_670222839"/>
            <w:bookmarkStart w:id="659" w:name="__Fieldmark__517_670222839"/>
            <w:bookmarkEnd w:id="6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borealis</w:t>
            </w:r>
            <w:r>
              <w:rPr>
                <w:sz w:val="20"/>
                <w:szCs w:val="20"/>
                <w:lang w:val="en-US"/>
              </w:rPr>
              <w:t>, Sei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0" w:name="__Fieldmark__519_670222839"/>
            <w:bookmarkStart w:id="661" w:name="__Fieldmark__519_670222839"/>
            <w:bookmarkEnd w:id="6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2" w:name="__Fieldmark__520_670222839"/>
            <w:bookmarkStart w:id="663" w:name="__Fieldmark__520_670222839"/>
            <w:bookmarkEnd w:id="6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4" w:name="__Fieldmark__521_670222839"/>
            <w:bookmarkStart w:id="665" w:name="__Fieldmark__521_670222839"/>
            <w:bookmarkEnd w:id="6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6" w:name="__Fieldmark__522_670222839"/>
            <w:bookmarkStart w:id="667" w:name="__Fieldmark__522_670222839"/>
            <w:bookmarkEnd w:id="66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8" w:name="__Fieldmark__523_670222839"/>
            <w:bookmarkStart w:id="669" w:name="__Fieldmark__523_670222839"/>
            <w:bookmarkEnd w:id="66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0" w:name="__Fieldmark__524_670222839"/>
            <w:bookmarkStart w:id="671" w:name="__Fieldmark__524_670222839"/>
            <w:bookmarkEnd w:id="67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2" w:name="__Fieldmark__525_670222839"/>
            <w:bookmarkStart w:id="673" w:name="__Fieldmark__525_670222839"/>
            <w:bookmarkEnd w:id="67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526_670222839"/>
            <w:bookmarkStart w:id="675" w:name="__Fieldmark__526_670222839"/>
            <w:bookmarkEnd w:id="6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527_670222839"/>
            <w:bookmarkStart w:id="677" w:name="__Fieldmark__527_670222839"/>
            <w:bookmarkEnd w:id="6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8" w:name="__Fieldmark__528_670222839"/>
            <w:bookmarkStart w:id="679" w:name="__Fieldmark__528_670222839"/>
            <w:bookmarkEnd w:id="67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0" w:name="__Fieldmark__529_670222839"/>
            <w:bookmarkStart w:id="681" w:name="__Fieldmark__529_670222839"/>
            <w:bookmarkEnd w:id="68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edeni</w:t>
            </w:r>
            <w:r>
              <w:rPr>
                <w:sz w:val="20"/>
                <w:szCs w:val="20"/>
                <w:lang w:val="en-US"/>
              </w:rPr>
              <w:t xml:space="preserve">, Bryde's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2" w:name="__Fieldmark__531_670222839"/>
            <w:bookmarkStart w:id="683" w:name="__Fieldmark__531_670222839"/>
            <w:bookmarkEnd w:id="68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4" w:name="__Fieldmark__532_670222839"/>
            <w:bookmarkStart w:id="685" w:name="__Fieldmark__532_670222839"/>
            <w:bookmarkEnd w:id="68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6" w:name="__Fieldmark__533_670222839"/>
            <w:bookmarkStart w:id="687" w:name="__Fieldmark__533_670222839"/>
            <w:bookmarkEnd w:id="68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8" w:name="__Fieldmark__534_670222839"/>
            <w:bookmarkStart w:id="689" w:name="__Fieldmark__534_670222839"/>
            <w:bookmarkEnd w:id="68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0" w:name="__Fieldmark__535_670222839"/>
            <w:bookmarkStart w:id="691" w:name="__Fieldmark__535_670222839"/>
            <w:bookmarkEnd w:id="69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2" w:name="__Fieldmark__536_670222839"/>
            <w:bookmarkStart w:id="693" w:name="__Fieldmark__536_670222839"/>
            <w:bookmarkEnd w:id="6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537_670222839"/>
            <w:bookmarkStart w:id="695" w:name="__Fieldmark__537_670222839"/>
            <w:bookmarkEnd w:id="69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538_670222839"/>
            <w:bookmarkStart w:id="697" w:name="__Fieldmark__538_670222839"/>
            <w:bookmarkEnd w:id="69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8" w:name="__Fieldmark__539_670222839"/>
            <w:bookmarkStart w:id="699" w:name="__Fieldmark__539_670222839"/>
            <w:bookmarkEnd w:id="69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0" w:name="__Fieldmark__540_670222839"/>
            <w:bookmarkStart w:id="701" w:name="__Fieldmark__540_670222839"/>
            <w:bookmarkEnd w:id="70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2" w:name="__Fieldmark__541_670222839"/>
            <w:bookmarkStart w:id="703" w:name="__Fieldmark__541_670222839"/>
            <w:bookmarkEnd w:id="7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omurai</w:t>
            </w:r>
            <w:r>
              <w:rPr>
                <w:sz w:val="20"/>
                <w:szCs w:val="20"/>
                <w:lang w:val="en-US"/>
              </w:rPr>
              <w:t>, Omura’s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4" w:name="__Fieldmark__543_670222839"/>
            <w:bookmarkStart w:id="705" w:name="__Fieldmark__543_670222839"/>
            <w:bookmarkEnd w:id="7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6" w:name="__Fieldmark__544_670222839"/>
            <w:bookmarkStart w:id="707" w:name="__Fieldmark__544_670222839"/>
            <w:bookmarkEnd w:id="70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8" w:name="__Fieldmark__545_670222839"/>
            <w:bookmarkStart w:id="709" w:name="__Fieldmark__545_670222839"/>
            <w:bookmarkEnd w:id="7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0" w:name="__Fieldmark__546_670222839"/>
            <w:bookmarkStart w:id="711" w:name="__Fieldmark__546_670222839"/>
            <w:bookmarkEnd w:id="71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2" w:name="__Fieldmark__547_670222839"/>
            <w:bookmarkStart w:id="713" w:name="__Fieldmark__547_670222839"/>
            <w:bookmarkEnd w:id="71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4" w:name="__Fieldmark__548_670222839"/>
            <w:bookmarkStart w:id="715" w:name="__Fieldmark__548_670222839"/>
            <w:bookmarkEnd w:id="71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6" w:name="__Fieldmark__549_670222839"/>
            <w:bookmarkStart w:id="717" w:name="__Fieldmark__549_670222839"/>
            <w:bookmarkEnd w:id="71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8" w:name="__Fieldmark__550_670222839"/>
            <w:bookmarkStart w:id="719" w:name="__Fieldmark__550_670222839"/>
            <w:bookmarkEnd w:id="7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0" w:name="__Fieldmark__551_670222839"/>
            <w:bookmarkStart w:id="721" w:name="__Fieldmark__551_670222839"/>
            <w:bookmarkEnd w:id="7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2" w:name="__Fieldmark__552_670222839"/>
            <w:bookmarkStart w:id="723" w:name="__Fieldmark__552_670222839"/>
            <w:bookmarkEnd w:id="72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4" w:name="__Fieldmark__553_670222839"/>
            <w:bookmarkStart w:id="725" w:name="__Fieldmark__553_670222839"/>
            <w:bookmarkEnd w:id="72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physalus</w:t>
            </w:r>
            <w:r>
              <w:rPr>
                <w:sz w:val="20"/>
                <w:szCs w:val="20"/>
                <w:lang w:val="en-US"/>
              </w:rPr>
              <w:t xml:space="preserve">, Fin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555_670222839"/>
            <w:bookmarkStart w:id="727" w:name="__Fieldmark__555_670222839"/>
            <w:bookmarkEnd w:id="72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556_670222839"/>
            <w:bookmarkStart w:id="729" w:name="__Fieldmark__556_670222839"/>
            <w:bookmarkEnd w:id="72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0" w:name="__Fieldmark__557_670222839"/>
            <w:bookmarkStart w:id="731" w:name="__Fieldmark__557_670222839"/>
            <w:bookmarkEnd w:id="73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2" w:name="__Fieldmark__558_670222839"/>
            <w:bookmarkStart w:id="733" w:name="__Fieldmark__558_670222839"/>
            <w:bookmarkEnd w:id="73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4" w:name="__Fieldmark__559_670222839"/>
            <w:bookmarkStart w:id="735" w:name="__Fieldmark__559_670222839"/>
            <w:bookmarkEnd w:id="7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560_670222839"/>
            <w:bookmarkStart w:id="737" w:name="__Fieldmark__560_670222839"/>
            <w:bookmarkEnd w:id="7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561_670222839"/>
            <w:bookmarkStart w:id="739" w:name="__Fieldmark__561_670222839"/>
            <w:bookmarkEnd w:id="7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0" w:name="__Fieldmark__562_670222839"/>
            <w:bookmarkStart w:id="741" w:name="__Fieldmark__562_670222839"/>
            <w:bookmarkEnd w:id="74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2" w:name="__Fieldmark__563_670222839"/>
            <w:bookmarkStart w:id="743" w:name="__Fieldmark__563_670222839"/>
            <w:bookmarkEnd w:id="7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44" w:name="__Fieldmark__564_670222839"/>
            <w:bookmarkStart w:id="745" w:name="__Fieldmark__564_670222839"/>
            <w:bookmarkEnd w:id="7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6" w:name="__Fieldmark__565_670222839"/>
            <w:bookmarkStart w:id="747" w:name="__Fieldmark__565_670222839"/>
            <w:bookmarkEnd w:id="74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Caperea marginata</w:t>
            </w:r>
            <w:r>
              <w:rPr>
                <w:sz w:val="20"/>
                <w:szCs w:val="20"/>
              </w:rPr>
              <w:t xml:space="preserve">, Pygmy Right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8" w:name="__Fieldmark__567_670222839"/>
            <w:bookmarkStart w:id="749" w:name="__Fieldmark__567_670222839"/>
            <w:bookmarkEnd w:id="7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0" w:name="__Fieldmark__568_670222839"/>
            <w:bookmarkStart w:id="751" w:name="__Fieldmark__568_670222839"/>
            <w:bookmarkEnd w:id="75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2" w:name="__Fieldmark__569_670222839"/>
            <w:bookmarkStart w:id="753" w:name="__Fieldmark__569_670222839"/>
            <w:bookmarkEnd w:id="7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4" w:name="__Fieldmark__570_670222839"/>
            <w:bookmarkStart w:id="755" w:name="__Fieldmark__570_670222839"/>
            <w:bookmarkEnd w:id="75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6" w:name="__Fieldmark__571_670222839"/>
            <w:bookmarkStart w:id="757" w:name="__Fieldmark__571_670222839"/>
            <w:bookmarkEnd w:id="7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8" w:name="__Fieldmark__572_670222839"/>
            <w:bookmarkStart w:id="759" w:name="__Fieldmark__572_670222839"/>
            <w:bookmarkEnd w:id="75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0" w:name="__Fieldmark__573_670222839"/>
            <w:bookmarkStart w:id="761" w:name="__Fieldmark__573_670222839"/>
            <w:bookmarkEnd w:id="7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2" w:name="__Fieldmark__574_670222839"/>
            <w:bookmarkStart w:id="763" w:name="__Fieldmark__574_670222839"/>
            <w:bookmarkEnd w:id="76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Delphinus delphis</w:t>
            </w:r>
            <w:r>
              <w:rPr>
                <w:sz w:val="20"/>
                <w:szCs w:val="20"/>
              </w:rPr>
              <w:t>, Common Dolphin (Eastern tropical Pacific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4" w:name="__Fieldmark__576_670222839"/>
            <w:bookmarkStart w:id="765" w:name="__Fieldmark__576_670222839"/>
            <w:bookmarkEnd w:id="7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6" w:name="__Fieldmark__577_670222839"/>
            <w:bookmarkStart w:id="767" w:name="__Fieldmark__577_670222839"/>
            <w:bookmarkEnd w:id="76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8" w:name="__Fieldmark__578_670222839"/>
            <w:bookmarkStart w:id="769" w:name="__Fieldmark__578_670222839"/>
            <w:bookmarkEnd w:id="7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0" w:name="__Fieldmark__579_670222839"/>
            <w:bookmarkStart w:id="771" w:name="__Fieldmark__579_670222839"/>
            <w:bookmarkEnd w:id="77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2" w:name="__Fieldmark__580_670222839"/>
            <w:bookmarkStart w:id="773" w:name="__Fieldmark__580_670222839"/>
            <w:bookmarkEnd w:id="7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4" w:name="__Fieldmark__581_670222839"/>
            <w:bookmarkStart w:id="775" w:name="__Fieldmark__581_670222839"/>
            <w:bookmarkEnd w:id="7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6" w:name="__Fieldmark__582_670222839"/>
            <w:bookmarkStart w:id="777" w:name="__Fieldmark__582_670222839"/>
            <w:bookmarkEnd w:id="7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8" w:name="__Fieldmark__583_670222839"/>
            <w:bookmarkStart w:id="779" w:name="__Fieldmark__583_670222839"/>
            <w:bookmarkEnd w:id="77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delphis hosei</w:t>
            </w:r>
            <w:r>
              <w:rPr>
                <w:sz w:val="20"/>
                <w:szCs w:val="20"/>
              </w:rPr>
              <w:t>, Fraser's Dolphin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0" w:name="__Fieldmark__585_670222839"/>
            <w:bookmarkStart w:id="781" w:name="__Fieldmark__585_670222839"/>
            <w:bookmarkEnd w:id="7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2" w:name="__Fieldmark__586_670222839"/>
            <w:bookmarkStart w:id="783" w:name="__Fieldmark__586_670222839"/>
            <w:bookmarkEnd w:id="78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4" w:name="__Fieldmark__587_670222839"/>
            <w:bookmarkStart w:id="785" w:name="__Fieldmark__587_670222839"/>
            <w:bookmarkEnd w:id="7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6" w:name="__Fieldmark__588_670222839"/>
            <w:bookmarkStart w:id="787" w:name="__Fieldmark__588_670222839"/>
            <w:bookmarkEnd w:id="78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8" w:name="__Fieldmark__589_670222839"/>
            <w:bookmarkStart w:id="789" w:name="__Fieldmark__589_670222839"/>
            <w:bookmarkEnd w:id="7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0" w:name="__Fieldmark__590_670222839"/>
            <w:bookmarkStart w:id="791" w:name="__Fieldmark__590_670222839"/>
            <w:bookmarkEnd w:id="79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2" w:name="__Fieldmark__591_670222839"/>
            <w:bookmarkStart w:id="793" w:name="__Fieldmark__591_670222839"/>
            <w:bookmarkEnd w:id="7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4" w:name="__Fieldmark__592_670222839"/>
            <w:bookmarkStart w:id="795" w:name="__Fieldmark__592_670222839"/>
            <w:bookmarkEnd w:id="79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australis</w:t>
            </w:r>
            <w:r>
              <w:rPr>
                <w:sz w:val="20"/>
                <w:szCs w:val="20"/>
              </w:rPr>
              <w:t>, Peale's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6" w:name="__Fieldmark__594_670222839"/>
            <w:bookmarkStart w:id="797" w:name="__Fieldmark__594_670222839"/>
            <w:bookmarkEnd w:id="7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8" w:name="__Fieldmark__595_670222839"/>
            <w:bookmarkStart w:id="799" w:name="__Fieldmark__595_670222839"/>
            <w:bookmarkEnd w:id="79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0" w:name="__Fieldmark__596_670222839"/>
            <w:bookmarkStart w:id="801" w:name="__Fieldmark__596_670222839"/>
            <w:bookmarkEnd w:id="8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2" w:name="__Fieldmark__597_670222839"/>
            <w:bookmarkStart w:id="803" w:name="__Fieldmark__597_670222839"/>
            <w:bookmarkEnd w:id="80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4" w:name="__Fieldmark__598_670222839"/>
            <w:bookmarkStart w:id="805" w:name="__Fieldmark__598_670222839"/>
            <w:bookmarkEnd w:id="8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6" w:name="__Fieldmark__599_670222839"/>
            <w:bookmarkStart w:id="807" w:name="__Fieldmark__599_670222839"/>
            <w:bookmarkEnd w:id="80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8" w:name="__Fieldmark__600_670222839"/>
            <w:bookmarkStart w:id="809" w:name="__Fieldmark__600_670222839"/>
            <w:bookmarkEnd w:id="8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0" w:name="__Fieldmark__601_670222839"/>
            <w:bookmarkStart w:id="811" w:name="__Fieldmark__601_670222839"/>
            <w:bookmarkEnd w:id="81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obscurus</w:t>
            </w:r>
            <w:r>
              <w:rPr>
                <w:sz w:val="20"/>
                <w:szCs w:val="20"/>
              </w:rPr>
              <w:t>, Dusky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2" w:name="__Fieldmark__603_670222839"/>
            <w:bookmarkStart w:id="813" w:name="__Fieldmark__603_670222839"/>
            <w:bookmarkEnd w:id="8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4" w:name="__Fieldmark__604_670222839"/>
            <w:bookmarkStart w:id="815" w:name="__Fieldmark__604_670222839"/>
            <w:bookmarkEnd w:id="81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6" w:name="__Fieldmark__605_670222839"/>
            <w:bookmarkStart w:id="817" w:name="__Fieldmark__605_670222839"/>
            <w:bookmarkEnd w:id="8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8" w:name="__Fieldmark__606_670222839"/>
            <w:bookmarkStart w:id="819" w:name="__Fieldmark__606_670222839"/>
            <w:bookmarkEnd w:id="81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0" w:name="__Fieldmark__607_670222839"/>
            <w:bookmarkStart w:id="821" w:name="__Fieldmark__607_670222839"/>
            <w:bookmarkEnd w:id="8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2" w:name="__Fieldmark__608_670222839"/>
            <w:bookmarkStart w:id="823" w:name="__Fieldmark__608_670222839"/>
            <w:bookmarkEnd w:id="82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4" w:name="__Fieldmark__609_670222839"/>
            <w:bookmarkStart w:id="825" w:name="__Fieldmark__609_670222839"/>
            <w:bookmarkEnd w:id="8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6" w:name="__Fieldmark__610_670222839"/>
            <w:bookmarkStart w:id="827" w:name="__Fieldmark__610_670222839"/>
            <w:bookmarkEnd w:id="82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Neophocaena phocaenoides</w:t>
            </w:r>
            <w:r>
              <w:rPr>
                <w:sz w:val="20"/>
                <w:szCs w:val="20"/>
              </w:rPr>
              <w:t xml:space="preserve">, Finless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8" w:name="__Fieldmark__612_670222839"/>
            <w:bookmarkStart w:id="829" w:name="__Fieldmark__612_670222839"/>
            <w:bookmarkEnd w:id="8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0" w:name="__Fieldmark__613_670222839"/>
            <w:bookmarkStart w:id="831" w:name="__Fieldmark__613_670222839"/>
            <w:bookmarkEnd w:id="83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2" w:name="__Fieldmark__614_670222839"/>
            <w:bookmarkStart w:id="833" w:name="__Fieldmark__614_670222839"/>
            <w:bookmarkEnd w:id="8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4" w:name="__Fieldmark__615_670222839"/>
            <w:bookmarkStart w:id="835" w:name="__Fieldmark__615_670222839"/>
            <w:bookmarkEnd w:id="8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6" w:name="__Fieldmark__616_670222839"/>
            <w:bookmarkStart w:id="837" w:name="__Fieldmark__616_670222839"/>
            <w:bookmarkEnd w:id="8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8" w:name="__Fieldmark__617_670222839"/>
            <w:bookmarkStart w:id="839" w:name="__Fieldmark__617_670222839"/>
            <w:bookmarkEnd w:id="83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0" w:name="__Fieldmark__618_670222839"/>
            <w:bookmarkStart w:id="841" w:name="__Fieldmark__618_670222839"/>
            <w:bookmarkEnd w:id="8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2" w:name="__Fieldmark__619_670222839"/>
            <w:bookmarkStart w:id="843" w:name="__Fieldmark__619_670222839"/>
            <w:bookmarkEnd w:id="84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Orcaella brevirostris</w:t>
            </w:r>
            <w:r>
              <w:rPr>
                <w:sz w:val="20"/>
                <w:szCs w:val="20"/>
                <w:lang w:val="en-US"/>
              </w:rPr>
              <w:t xml:space="preserve">, Irrawaddy Dolphin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4" w:name="__Fieldmark__621_670222839"/>
            <w:bookmarkStart w:id="845" w:name="__Fieldmark__621_670222839"/>
            <w:bookmarkEnd w:id="8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6" w:name="__Fieldmark__622_670222839"/>
            <w:bookmarkStart w:id="847" w:name="__Fieldmark__622_670222839"/>
            <w:bookmarkEnd w:id="8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8" w:name="__Fieldmark__623_670222839"/>
            <w:bookmarkStart w:id="849" w:name="__Fieldmark__623_670222839"/>
            <w:bookmarkEnd w:id="8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0" w:name="__Fieldmark__624_670222839"/>
            <w:bookmarkStart w:id="851" w:name="__Fieldmark__624_670222839"/>
            <w:bookmarkEnd w:id="8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2" w:name="__Fieldmark__625_670222839"/>
            <w:bookmarkStart w:id="853" w:name="__Fieldmark__625_670222839"/>
            <w:bookmarkEnd w:id="8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4" w:name="__Fieldmark__626_670222839"/>
            <w:bookmarkStart w:id="855" w:name="__Fieldmark__626_670222839"/>
            <w:bookmarkEnd w:id="8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6" w:name="__Fieldmark__627_670222839"/>
            <w:bookmarkStart w:id="857" w:name="__Fieldmark__627_670222839"/>
            <w:bookmarkEnd w:id="8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8" w:name="__Fieldmark__628_670222839"/>
            <w:bookmarkStart w:id="859" w:name="__Fieldmark__628_670222839"/>
            <w:bookmarkEnd w:id="8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aella heinsohni</w:t>
            </w:r>
            <w:r>
              <w:rPr>
                <w:sz w:val="20"/>
                <w:szCs w:val="20"/>
              </w:rPr>
              <w:t>, Australian Snubfin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0" w:name="__Fieldmark__630_670222839"/>
            <w:bookmarkStart w:id="861" w:name="__Fieldmark__630_670222839"/>
            <w:bookmarkEnd w:id="8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2" w:name="__Fieldmark__631_670222839"/>
            <w:bookmarkStart w:id="863" w:name="__Fieldmark__631_670222839"/>
            <w:bookmarkEnd w:id="8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4" w:name="__Fieldmark__632_670222839"/>
            <w:bookmarkStart w:id="865" w:name="__Fieldmark__632_670222839"/>
            <w:bookmarkEnd w:id="8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6" w:name="__Fieldmark__633_670222839"/>
            <w:bookmarkStart w:id="867" w:name="__Fieldmark__633_670222839"/>
            <w:bookmarkEnd w:id="86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8" w:name="__Fieldmark__634_670222839"/>
            <w:bookmarkStart w:id="869" w:name="__Fieldmark__634_670222839"/>
            <w:bookmarkEnd w:id="8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0" w:name="__Fieldmark__635_670222839"/>
            <w:bookmarkStart w:id="871" w:name="__Fieldmark__635_670222839"/>
            <w:bookmarkEnd w:id="87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2" w:name="__Fieldmark__636_670222839"/>
            <w:bookmarkStart w:id="873" w:name="__Fieldmark__636_670222839"/>
            <w:bookmarkEnd w:id="8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4" w:name="__Fieldmark__637_670222839"/>
            <w:bookmarkStart w:id="875" w:name="__Fieldmark__637_670222839"/>
            <w:bookmarkEnd w:id="87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inus orca</w:t>
            </w:r>
            <w:r>
              <w:rPr>
                <w:sz w:val="20"/>
                <w:szCs w:val="20"/>
              </w:rPr>
              <w:t xml:space="preserve">, Killer whale or Orca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6" w:name="__Fieldmark__639_670222839"/>
            <w:bookmarkStart w:id="877" w:name="__Fieldmark__639_670222839"/>
            <w:bookmarkEnd w:id="8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8" w:name="__Fieldmark__640_670222839"/>
            <w:bookmarkStart w:id="879" w:name="__Fieldmark__640_670222839"/>
            <w:bookmarkEnd w:id="87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0" w:name="__Fieldmark__641_670222839"/>
            <w:bookmarkStart w:id="881" w:name="__Fieldmark__641_670222839"/>
            <w:bookmarkEnd w:id="8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2" w:name="__Fieldmark__642_670222839"/>
            <w:bookmarkStart w:id="883" w:name="__Fieldmark__642_670222839"/>
            <w:bookmarkEnd w:id="88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4" w:name="__Fieldmark__643_670222839"/>
            <w:bookmarkStart w:id="885" w:name="__Fieldmark__643_670222839"/>
            <w:bookmarkEnd w:id="8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6" w:name="__Fieldmark__644_670222839"/>
            <w:bookmarkStart w:id="887" w:name="__Fieldmark__644_670222839"/>
            <w:bookmarkEnd w:id="88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8" w:name="__Fieldmark__645_670222839"/>
            <w:bookmarkStart w:id="889" w:name="__Fieldmark__645_670222839"/>
            <w:bookmarkEnd w:id="8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0" w:name="__Fieldmark__646_670222839"/>
            <w:bookmarkStart w:id="891" w:name="__Fieldmark__646_670222839"/>
            <w:bookmarkEnd w:id="89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ocoena dioptrica</w:t>
            </w:r>
            <w:r>
              <w:rPr>
                <w:sz w:val="20"/>
                <w:szCs w:val="20"/>
              </w:rPr>
              <w:t xml:space="preserve">, Spectacled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2" w:name="__Fieldmark__648_670222839"/>
            <w:bookmarkStart w:id="893" w:name="__Fieldmark__648_670222839"/>
            <w:bookmarkEnd w:id="8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4" w:name="__Fieldmark__649_670222839"/>
            <w:bookmarkStart w:id="895" w:name="__Fieldmark__649_670222839"/>
            <w:bookmarkEnd w:id="89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6" w:name="__Fieldmark__650_670222839"/>
            <w:bookmarkStart w:id="897" w:name="__Fieldmark__650_670222839"/>
            <w:bookmarkEnd w:id="8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8" w:name="__Fieldmark__651_670222839"/>
            <w:bookmarkStart w:id="899" w:name="__Fieldmark__651_670222839"/>
            <w:bookmarkEnd w:id="89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0" w:name="__Fieldmark__652_670222839"/>
            <w:bookmarkStart w:id="901" w:name="__Fieldmark__652_670222839"/>
            <w:bookmarkEnd w:id="9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2" w:name="__Fieldmark__653_670222839"/>
            <w:bookmarkStart w:id="903" w:name="__Fieldmark__653_670222839"/>
            <w:bookmarkEnd w:id="90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4" w:name="__Fieldmark__654_670222839"/>
            <w:bookmarkStart w:id="905" w:name="__Fieldmark__654_670222839"/>
            <w:bookmarkEnd w:id="9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6" w:name="__Fieldmark__655_670222839"/>
            <w:bookmarkStart w:id="907" w:name="__Fieldmark__655_670222839"/>
            <w:bookmarkEnd w:id="90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yseter macrocephalus</w:t>
            </w:r>
            <w:r>
              <w:rPr>
                <w:sz w:val="20"/>
                <w:szCs w:val="20"/>
              </w:rPr>
              <w:t>, Sperm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8" w:name="__Fieldmark__657_670222839"/>
            <w:bookmarkStart w:id="909" w:name="__Fieldmark__657_670222839"/>
            <w:bookmarkEnd w:id="9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0" w:name="__Fieldmark__658_670222839"/>
            <w:bookmarkStart w:id="911" w:name="__Fieldmark__658_670222839"/>
            <w:bookmarkEnd w:id="91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2" w:name="__Fieldmark__659_670222839"/>
            <w:bookmarkStart w:id="913" w:name="__Fieldmark__659_670222839"/>
            <w:bookmarkEnd w:id="9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4" w:name="__Fieldmark__660_670222839"/>
            <w:bookmarkStart w:id="915" w:name="__Fieldmark__660_670222839"/>
            <w:bookmarkEnd w:id="91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6" w:name="__Fieldmark__661_670222839"/>
            <w:bookmarkStart w:id="917" w:name="__Fieldmark__661_670222839"/>
            <w:bookmarkEnd w:id="9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8" w:name="__Fieldmark__662_670222839"/>
            <w:bookmarkStart w:id="919" w:name="__Fieldmark__662_670222839"/>
            <w:bookmarkEnd w:id="9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0" w:name="__Fieldmark__663_670222839"/>
            <w:bookmarkStart w:id="921" w:name="__Fieldmark__663_670222839"/>
            <w:bookmarkEnd w:id="9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2" w:name="__Fieldmark__664_670222839"/>
            <w:bookmarkStart w:id="923" w:name="__Fieldmark__664_670222839"/>
            <w:bookmarkEnd w:id="92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ousa chinensis</w:t>
            </w:r>
            <w:r>
              <w:rPr>
                <w:sz w:val="20"/>
                <w:szCs w:val="20"/>
              </w:rPr>
              <w:t>, Indo-Pacific Humpbacked Dolphin or Chinese White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4" w:name="__Fieldmark__666_670222839"/>
            <w:bookmarkStart w:id="925" w:name="__Fieldmark__666_670222839"/>
            <w:bookmarkEnd w:id="9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6" w:name="__Fieldmark__667_670222839"/>
            <w:bookmarkStart w:id="927" w:name="__Fieldmark__667_670222839"/>
            <w:bookmarkEnd w:id="92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8" w:name="__Fieldmark__668_670222839"/>
            <w:bookmarkStart w:id="929" w:name="__Fieldmark__668_670222839"/>
            <w:bookmarkEnd w:id="9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0" w:name="__Fieldmark__669_670222839"/>
            <w:bookmarkStart w:id="931" w:name="__Fieldmark__669_670222839"/>
            <w:bookmarkEnd w:id="93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2" w:name="__Fieldmark__670_670222839"/>
            <w:bookmarkStart w:id="933" w:name="__Fieldmark__670_670222839"/>
            <w:bookmarkEnd w:id="9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4" w:name="__Fieldmark__671_670222839"/>
            <w:bookmarkStart w:id="935" w:name="__Fieldmark__671_670222839"/>
            <w:bookmarkEnd w:id="93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6" w:name="__Fieldmark__672_670222839"/>
            <w:bookmarkStart w:id="937" w:name="__Fieldmark__672_670222839"/>
            <w:bookmarkEnd w:id="9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8" w:name="__Fieldmark__673_670222839"/>
            <w:bookmarkStart w:id="939" w:name="__Fieldmark__673_670222839"/>
            <w:bookmarkEnd w:id="93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tenella attenuata</w:t>
            </w:r>
            <w:r>
              <w:rPr>
                <w:sz w:val="20"/>
                <w:szCs w:val="20"/>
              </w:rPr>
              <w:t>, Pantropical Spotted Dolphin</w:t>
            </w:r>
            <w:r>
              <w:rPr>
                <w:i/>
                <w:iCs/>
                <w:sz w:val="20"/>
                <w:szCs w:val="20"/>
              </w:rPr>
              <w:t xml:space="preserve"> </w:t>
            </w:r>
            <w:r>
              <w:rPr>
                <w:sz w:val="20"/>
                <w:szCs w:val="20"/>
              </w:rPr>
              <w:t>(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0" w:name="__Fieldmark__675_670222839"/>
            <w:bookmarkStart w:id="941" w:name="__Fieldmark__675_670222839"/>
            <w:bookmarkEnd w:id="9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2" w:name="__Fieldmark__676_670222839"/>
            <w:bookmarkStart w:id="943" w:name="__Fieldmark__676_670222839"/>
            <w:bookmarkEnd w:id="94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4" w:name="__Fieldmark__677_670222839"/>
            <w:bookmarkStart w:id="945" w:name="__Fieldmark__677_670222839"/>
            <w:bookmarkEnd w:id="9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6" w:name="__Fieldmark__678_670222839"/>
            <w:bookmarkStart w:id="947" w:name="__Fieldmark__678_670222839"/>
            <w:bookmarkEnd w:id="94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679_670222839"/>
            <w:bookmarkStart w:id="949" w:name="__Fieldmark__679_670222839"/>
            <w:bookmarkEnd w:id="9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680_670222839"/>
            <w:bookmarkStart w:id="951" w:name="__Fieldmark__680_670222839"/>
            <w:bookmarkEnd w:id="95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681_670222839"/>
            <w:bookmarkStart w:id="953" w:name="__Fieldmark__681_670222839"/>
            <w:bookmarkEnd w:id="9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682_670222839"/>
            <w:bookmarkStart w:id="955" w:name="__Fieldmark__682_670222839"/>
            <w:bookmarkEnd w:id="95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coeruleoalba</w:t>
            </w:r>
            <w:r>
              <w:rPr>
                <w:sz w:val="20"/>
                <w:szCs w:val="20"/>
              </w:rPr>
              <w:t>, Striped Dolphin (eastern tropical Pacific)</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684_670222839"/>
            <w:bookmarkStart w:id="957" w:name="__Fieldmark__684_670222839"/>
            <w:bookmarkEnd w:id="9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685_670222839"/>
            <w:bookmarkStart w:id="959" w:name="__Fieldmark__685_670222839"/>
            <w:bookmarkEnd w:id="95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686_670222839"/>
            <w:bookmarkStart w:id="961" w:name="__Fieldmark__686_670222839"/>
            <w:bookmarkEnd w:id="9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687_670222839"/>
            <w:bookmarkStart w:id="963" w:name="__Fieldmark__687_670222839"/>
            <w:bookmarkEnd w:id="96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688_670222839"/>
            <w:bookmarkStart w:id="965" w:name="__Fieldmark__688_670222839"/>
            <w:bookmarkEnd w:id="9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689_670222839"/>
            <w:bookmarkStart w:id="967" w:name="__Fieldmark__689_670222839"/>
            <w:bookmarkEnd w:id="96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690_670222839"/>
            <w:bookmarkStart w:id="969" w:name="__Fieldmark__690_670222839"/>
            <w:bookmarkEnd w:id="9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691_670222839"/>
            <w:bookmarkStart w:id="971" w:name="__Fieldmark__691_670222839"/>
            <w:bookmarkEnd w:id="97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longirostris</w:t>
            </w:r>
            <w:r>
              <w:rPr>
                <w:sz w:val="20"/>
                <w:szCs w:val="20"/>
              </w:rPr>
              <w:t>, Spinner Dolphin (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693_670222839"/>
            <w:bookmarkStart w:id="973" w:name="__Fieldmark__693_670222839"/>
            <w:bookmarkEnd w:id="9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694_670222839"/>
            <w:bookmarkStart w:id="975" w:name="__Fieldmark__694_670222839"/>
            <w:bookmarkEnd w:id="97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695_670222839"/>
            <w:bookmarkStart w:id="977" w:name="__Fieldmark__695_670222839"/>
            <w:bookmarkEnd w:id="9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696_670222839"/>
            <w:bookmarkStart w:id="979" w:name="__Fieldmark__696_670222839"/>
            <w:bookmarkEnd w:id="97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697_670222839"/>
            <w:bookmarkStart w:id="981" w:name="__Fieldmark__697_670222839"/>
            <w:bookmarkEnd w:id="9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698_670222839"/>
            <w:bookmarkStart w:id="983" w:name="__Fieldmark__698_670222839"/>
            <w:bookmarkEnd w:id="98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699_670222839"/>
            <w:bookmarkStart w:id="985" w:name="__Fieldmark__699_670222839"/>
            <w:bookmarkEnd w:id="9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700_670222839"/>
            <w:bookmarkStart w:id="987" w:name="__Fieldmark__700_670222839"/>
            <w:bookmarkEnd w:id="98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Tursiops aduncus</w:t>
            </w:r>
            <w:r>
              <w:rPr>
                <w:sz w:val="20"/>
                <w:szCs w:val="20"/>
              </w:rPr>
              <w:t>, Indian or Bottlenose Dolphin (Arafura/Timor Sea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8" w:name="__Fieldmark__702_670222839"/>
            <w:bookmarkStart w:id="989" w:name="__Fieldmark__702_670222839"/>
            <w:bookmarkEnd w:id="9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0" w:name="__Fieldmark__703_670222839"/>
            <w:bookmarkStart w:id="991" w:name="__Fieldmark__703_670222839"/>
            <w:bookmarkEnd w:id="99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2" w:name="__Fieldmark__704_670222839"/>
            <w:bookmarkStart w:id="993" w:name="__Fieldmark__704_670222839"/>
            <w:bookmarkEnd w:id="9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4" w:name="__Fieldmark__705_670222839"/>
            <w:bookmarkStart w:id="995" w:name="__Fieldmark__705_670222839"/>
            <w:bookmarkEnd w:id="99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6" w:name="__Fieldmark__706_670222839"/>
            <w:bookmarkStart w:id="997" w:name="__Fieldmark__706_670222839"/>
            <w:bookmarkEnd w:id="9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8" w:name="__Fieldmark__707_670222839"/>
            <w:bookmarkStart w:id="999" w:name="__Fieldmark__707_670222839"/>
            <w:bookmarkEnd w:id="99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0" w:name="__Fieldmark__708_670222839"/>
            <w:bookmarkStart w:id="1001" w:name="__Fieldmark__708_670222839"/>
            <w:bookmarkEnd w:id="10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1002" w:name="__Fieldmark__709_670222839"/>
            <w:bookmarkStart w:id="1003" w:name="__Fieldmark__709_670222839"/>
            <w:bookmarkEnd w:id="10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9383" w:type="dxa"/>
            <w:gridSpan w:val="12"/>
            <w:tcBorders>
              <w:top w:val="single" w:sz="6" w:space="0" w:color="000000"/>
              <w:left w:val="single" w:sz="4" w:space="0" w:color="000000"/>
              <w:bottom w:val="single" w:sz="4"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Miscellaneous information or comments on Appendix II cetaceans in general</w:t>
            </w:r>
          </w:p>
          <w:p>
            <w:pPr>
              <w:pStyle w:val="Footer"/>
              <w:tabs>
                <w:tab w:val="clear" w:pos="4536"/>
                <w:tab w:val="clear" w:pos="9072"/>
              </w:tabs>
              <w:spacing w:before="60" w:after="60"/>
              <w:rPr>
                <w:b/>
                <w:b/>
                <w:sz w:val="20"/>
                <w:szCs w:val="20"/>
              </w:rPr>
            </w:pPr>
            <w:r>
              <w:fldChar w:fldCharType="begin">
                <w:ffData>
                  <w:name w:val="Text17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bl>
    <w:p>
      <w:pPr>
        <w:pStyle w:val="Normal"/>
        <w:rPr>
          <w:rFonts w:eastAsia="Batang;Arial Unicode MS"/>
          <w:b/>
          <w:b/>
          <w:bCs/>
          <w:sz w:val="20"/>
          <w:szCs w:val="20"/>
        </w:rPr>
      </w:pPr>
      <w:r>
        <w:rPr>
          <w:rFonts w:eastAsia="Batang;Arial Unicode MS"/>
          <w:b/>
          <w:bCs/>
          <w:sz w:val="20"/>
          <w:szCs w:val="20"/>
        </w:rPr>
      </w:r>
    </w:p>
    <w:sectPr>
      <w:footerReference w:type="default" r:id="rId2"/>
      <w:type w:val="nextPage"/>
      <w:pgSz w:w="11906" w:h="16838"/>
      <w:pgMar w:left="1418" w:right="1418" w:gutter="0" w:header="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sz w:val="20"/>
        <w:szCs w:val="20"/>
      </w:rPr>
      <w:t xml:space="preserve">Template </w:t>
    </w:r>
    <w:r>
      <w:rPr>
        <w:iCs/>
        <w:sz w:val="20"/>
        <w:szCs w:val="20"/>
      </w:rPr>
      <w:t>I</w:t>
    </w:r>
    <w:r>
      <w:rPr>
        <w:sz w:val="20"/>
        <w:szCs w:val="20"/>
      </w:rPr>
      <w:t xml:space="preserve">mplementation Report, Pacific Cetaceans MoU, 2009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before="60" w:after="60"/>
      <w:outlineLvl w:val="3"/>
    </w:pPr>
    <w:rPr>
      <w:smallCaps/>
      <w:sz w:val="20"/>
      <w:lang w:val="en-US"/>
    </w:rPr>
  </w:style>
  <w:style w:type="paragraph" w:styleId="Heading5">
    <w:name w:val="Heading 5"/>
    <w:basedOn w:val="Normal"/>
    <w:next w:val="Normal"/>
    <w:qFormat/>
    <w:pPr>
      <w:keepNext w:val="true"/>
      <w:numPr>
        <w:ilvl w:val="4"/>
        <w:numId w:val="1"/>
      </w:numPr>
      <w:spacing w:before="60" w:after="60"/>
      <w:jc w:val="center"/>
      <w:outlineLvl w:val="4"/>
    </w:pPr>
    <w:rPr>
      <w:sz w:val="20"/>
    </w:rPr>
  </w:style>
  <w:style w:type="paragraph" w:styleId="Heading6">
    <w:name w:val="Heading 6"/>
    <w:basedOn w:val="Normal"/>
    <w:next w:val="Normal"/>
    <w:qFormat/>
    <w:pPr>
      <w:keepNext w:val="true"/>
      <w:numPr>
        <w:ilvl w:val="5"/>
        <w:numId w:val="1"/>
      </w:numPr>
      <w:spacing w:before="60" w:after="60"/>
      <w:jc w:val="center"/>
      <w:outlineLvl w:val="5"/>
    </w:pPr>
    <w:rPr>
      <w:b/>
      <w:smallCaps/>
      <w:sz w:val="20"/>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mallCap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3z0">
    <w:name w:val="WW8NumSt2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8Zchn">
    <w:name w:val="Überschrift 8 Zchn"/>
    <w:basedOn w:val="DefaultParagraphFont"/>
    <w:qFormat/>
    <w:rPr>
      <w:b/>
      <w:sz w:val="24"/>
      <w:lang w:val="en-GB"/>
    </w:rPr>
  </w:style>
  <w:style w:type="paragraph" w:styleId="Heading">
    <w:name w:val="Heading"/>
    <w:basedOn w:val="Normal"/>
    <w:next w:val="TextBody"/>
    <w:qFormat/>
    <w:pPr>
      <w:jc w:val="center"/>
    </w:pPr>
    <w:rPr>
      <w:b/>
      <w:sz w:val="36"/>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310" w:hanging="310"/>
    </w:pPr>
    <w:rPr>
      <w:sz w:val="20"/>
      <w:lang w:val="en-US"/>
    </w:rPr>
  </w:style>
  <w:style w:type="paragraph" w:styleId="BodyText2">
    <w:name w:val="Body Text 2"/>
    <w:basedOn w:val="Normal"/>
    <w:qFormat/>
    <w:pPr>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before="60" w:after="60"/>
    </w:pPr>
    <w:rPr>
      <w:sz w:val="20"/>
    </w:rPr>
  </w:style>
  <w:style w:type="paragraph" w:styleId="BlockText">
    <w:name w:val="Block Text"/>
    <w:basedOn w:val="Normal"/>
    <w:qFormat/>
    <w:pPr>
      <w:ind w:left="-720" w:right="-650" w:hanging="0"/>
    </w:pPr>
    <w:rPr>
      <w:b/>
      <w:bCs/>
      <w:sz w:val="20"/>
      <w:lang w:val="en-US"/>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en-U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100" w:after="10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_ex_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6:00Z</dcterms:created>
  <dc:creator>CMS</dc:creator>
  <dc:description/>
  <cp:keywords/>
  <dc:language>en-US</dc:language>
  <cp:lastModifiedBy>HFrisch</cp:lastModifiedBy>
  <cp:lastPrinted>2009-06-17T11:02:00Z</cp:lastPrinted>
  <dcterms:modified xsi:type="dcterms:W3CDTF">2009-07-23T12:40:00Z</dcterms:modified>
  <cp:revision>4</cp:revision>
  <dc:subject/>
  <dc:title>Convention on the Conservation of Migratory Spe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940209</vt:r8>
  </property>
  <property fmtid="{D5CDD505-2E9C-101B-9397-08002B2CF9AE}" pid="3" name="_AuthorEmail">
    <vt:lpwstr>FRillaManta@cms.int</vt:lpwstr>
  </property>
  <property fmtid="{D5CDD505-2E9C-101B-9397-08002B2CF9AE}" pid="4" name="_AuthorEmailDisplayName">
    <vt:lpwstr>Francisco Rilla Manta</vt:lpwstr>
  </property>
  <property fmtid="{D5CDD505-2E9C-101B-9397-08002B2CF9AE}" pid="5" name="_EmailSubject">
    <vt:lpwstr>Signatory reporting to the Pacific Cetaceans MoU</vt:lpwstr>
  </property>
  <property fmtid="{D5CDD505-2E9C-101B-9397-08002B2CF9AE}" pid="6" name="_PreviousAdHocReviewCycleID">
    <vt:r8>2107192352</vt:r8>
  </property>
  <property fmtid="{D5CDD505-2E9C-101B-9397-08002B2CF9AE}" pid="7" name="_ReviewingToolsShownOnce">
    <vt:lpwstr/>
  </property>
</Properties>
</file>