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0" w:type="dxa"/>
        <w:tblLayout w:type="fixed"/>
        <w:tblCellMar>
          <w:top w:w="85" w:type="dxa"/>
          <w:left w:w="108" w:type="dxa"/>
          <w:bottom w:w="0" w:type="dxa"/>
          <w:right w:w="108" w:type="dxa"/>
        </w:tblCellMar>
      </w:tblPr>
      <w:tblGrid>
        <w:gridCol w:w="1384"/>
        <w:gridCol w:w="4536"/>
        <w:gridCol w:w="4088"/>
      </w:tblGrid>
      <w:tr>
        <w:trPr>
          <w:trHeight w:val="725" w:hRule="atLeast"/>
        </w:trPr>
        <w:tc>
          <w:tcPr>
            <w:tcW w:w="1000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6">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s-E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s-E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4088"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es-ES"/>
              </w:rPr>
            </w:pPr>
            <w:r>
              <w:rPr>
                <w:rFonts w:cs="Arial" w:ascii="Arial" w:hAnsi="Arial"/>
                <w:spacing w:val="-6"/>
                <w:sz w:val="22"/>
                <w:lang w:val="es-ES"/>
              </w:rPr>
              <w:t>PNUMA/CMS/COP11/Doc.24.1.4/</w:t>
            </w:r>
            <w:r>
              <w:rPr>
                <w:rFonts w:cs="Arial" w:ascii="Arial" w:hAnsi="Arial"/>
                <w:sz w:val="22"/>
                <w:lang w:val="es-ES"/>
              </w:rPr>
              <w:t>Rev.1</w:t>
            </w:r>
          </w:p>
          <w:p>
            <w:pPr>
              <w:pStyle w:val="Normal"/>
              <w:widowControl w:val="false"/>
              <w:rPr/>
            </w:pPr>
            <w:r>
              <w:rPr>
                <w:rFonts w:cs="Arial" w:ascii="Arial" w:hAnsi="Arial"/>
                <w:sz w:val="22"/>
                <w:lang w:val="es-ES"/>
              </w:rPr>
              <w:t>19 de septiembre de 2014</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
        </w:rPr>
        <w:t>11</w:t>
      </w:r>
      <w:r>
        <w:rPr>
          <w:sz w:val="22"/>
          <w:vertAlign w:val="superscript"/>
          <w:lang w:val="es-ES"/>
        </w:rPr>
        <w:t>a</w:t>
      </w:r>
      <w:r>
        <w:rPr>
          <w:sz w:val="22"/>
          <w:lang w:val="es-ES"/>
        </w:rPr>
        <w:t xml:space="preserve"> REUNIÓN DE LA CONFERENCIA DE LAS PARTES</w:t>
      </w:r>
    </w:p>
    <w:p>
      <w:pPr>
        <w:pStyle w:val="Normal"/>
        <w:rPr>
          <w:sz w:val="22"/>
          <w:lang w:val="es-ES"/>
        </w:rPr>
      </w:pPr>
      <w:r>
        <w:rPr>
          <w:sz w:val="22"/>
          <w:lang w:val="es-ES"/>
        </w:rPr>
        <w:t>Quito, Ecuador, del 4 al 9 de noviembre del 2014</w:t>
      </w:r>
    </w:p>
    <w:p>
      <w:pPr>
        <w:pStyle w:val="Normal"/>
        <w:spacing w:lineRule="auto" w:line="228"/>
        <w:rPr>
          <w:iCs/>
          <w:sz w:val="22"/>
          <w:szCs w:val="24"/>
          <w:lang w:val="es-ES"/>
        </w:rPr>
      </w:pPr>
      <w:r>
        <w:rPr>
          <w:sz w:val="22"/>
          <w:szCs w:val="23"/>
          <w:lang w:val="es-ES"/>
        </w:rPr>
        <w:t>Punto 24.1.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Heading2"/>
        <w:keepNext w:val="false"/>
        <w:jc w:val="center"/>
        <w:rPr>
          <w:bCs w:val="false"/>
          <w:sz w:val="24"/>
          <w:lang w:val="es-ES"/>
        </w:rPr>
      </w:pPr>
      <w:r>
        <w:rPr>
          <w:bCs w:val="false"/>
          <w:caps/>
          <w:sz w:val="24"/>
          <w:lang w:val="es-ES"/>
        </w:rPr>
        <w:t xml:space="preserve">PROPUESTAS PARA LA </w:t>
      </w:r>
      <w:r>
        <w:rPr>
          <w:bCs w:val="false"/>
          <w:sz w:val="24"/>
          <w:lang w:val="es-ES"/>
        </w:rPr>
        <w:t>INCLUSIÓN DE</w:t>
      </w:r>
    </w:p>
    <w:p>
      <w:pPr>
        <w:pStyle w:val="Heading2"/>
        <w:keepNext w:val="false"/>
        <w:jc w:val="center"/>
        <w:rPr>
          <w:bCs w:val="false"/>
          <w:caps/>
          <w:sz w:val="24"/>
          <w:lang w:val="es-ES"/>
        </w:rPr>
      </w:pPr>
      <w:r>
        <w:rPr>
          <w:bCs w:val="false"/>
          <w:sz w:val="24"/>
          <w:lang w:val="es-ES"/>
        </w:rPr>
        <w:t xml:space="preserve"> </w:t>
      </w:r>
      <w:r>
        <w:rPr>
          <w:bCs w:val="false"/>
          <w:sz w:val="24"/>
          <w:lang w:val="es-ES"/>
        </w:rPr>
        <w:t xml:space="preserve">LA POBLACIÓN GLOBAL DE AVUTARDAS </w:t>
      </w:r>
      <w:r>
        <w:rPr>
          <w:bCs w:val="false"/>
          <w:caps/>
          <w:sz w:val="24"/>
          <w:lang w:val="es-ES"/>
        </w:rPr>
        <w:t>(</w:t>
      </w:r>
      <w:r>
        <w:rPr>
          <w:bCs w:val="false"/>
          <w:i/>
          <w:sz w:val="24"/>
          <w:lang w:val="es-ES"/>
        </w:rPr>
        <w:t>Otis tarda</w:t>
      </w:r>
      <w:r>
        <w:rPr>
          <w:bCs w:val="false"/>
          <w:i/>
          <w:caps/>
          <w:sz w:val="24"/>
          <w:lang w:val="es-ES"/>
        </w:rPr>
        <w:t>)</w:t>
      </w:r>
      <w:r>
        <w:rPr>
          <w:bCs w:val="false"/>
          <w:caps/>
          <w:sz w:val="24"/>
          <w:lang w:val="es-ES"/>
        </w:rPr>
        <w:t xml:space="preserve"> </w:t>
      </w:r>
    </w:p>
    <w:p>
      <w:pPr>
        <w:pStyle w:val="Heading2"/>
        <w:keepNext w:val="false"/>
        <w:jc w:val="center"/>
        <w:rPr>
          <w:bCs w:val="false"/>
          <w:caps/>
          <w:sz w:val="24"/>
          <w:lang w:val="es-ES"/>
        </w:rPr>
      </w:pPr>
      <w:r>
        <w:rPr>
          <w:bCs w:val="false"/>
          <w:caps/>
          <w:sz w:val="24"/>
          <w:lang w:val="es-ES"/>
        </w:rPr>
        <w:t>En EL APÉNDICE I DE LA CMS</w:t>
      </w:r>
    </w:p>
    <w:p>
      <w:pPr>
        <w:pStyle w:val="Normal"/>
        <w:rPr>
          <w:bCs/>
          <w:caps/>
          <w:sz w:val="24"/>
          <w:szCs w:val="24"/>
          <w:lang w:val="es-ES"/>
        </w:rPr>
      </w:pPr>
      <w:r>
        <w:rPr>
          <w:bCs/>
          <w:caps/>
          <w:sz w:val="24"/>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961390</wp:posOffset>
                </wp:positionH>
                <wp:positionV relativeFrom="paragraph">
                  <wp:posOffset>83820</wp:posOffset>
                </wp:positionV>
                <wp:extent cx="4330700" cy="2707640"/>
                <wp:effectExtent l="0" t="0" r="0" b="0"/>
                <wp:wrapNone/>
                <wp:docPr id="4" name="Frame1"/>
                <a:graphic xmlns:a="http://schemas.openxmlformats.org/drawingml/2006/main">
                  <a:graphicData uri="http://schemas.microsoft.com/office/word/2010/wordprocessingShape">
                    <wps:wsp>
                      <wps:cNvSpPr txBox="1"/>
                      <wps:spPr>
                        <a:xfrm>
                          <a:off x="0" y="0"/>
                          <a:ext cx="4330700" cy="2707640"/>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EL Gobierno de Mongolia ha presentado una propuesta para la inclusión de la población global de avutardas </w:t>
                            </w:r>
                            <w:r>
                              <w:rPr>
                                <w:i/>
                                <w:lang w:val="es-ES"/>
                              </w:rPr>
                              <w:t>(Otis tarda)</w:t>
                            </w:r>
                            <w:r>
                              <w:rPr>
                                <w:lang w:val="es-ES"/>
                              </w:rPr>
                              <w:t xml:space="preserve"> 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jc w:val="both"/>
                              <w:rPr>
                                <w:lang w:val="es-ES"/>
                              </w:rPr>
                            </w:pPr>
                            <w:r>
                              <w:rPr>
                                <w:lang w:val="es-ES"/>
                              </w:rPr>
                            </w:r>
                          </w:p>
                          <w:p>
                            <w:pPr>
                              <w:pStyle w:val="Normal"/>
                              <w:jc w:val="both"/>
                              <w:rPr>
                                <w:lang w:val="es-ES"/>
                              </w:rPr>
                            </w:pPr>
                            <w:r>
                              <w:rPr>
                                <w:lang w:val="es-ES"/>
                              </w:rPr>
                              <w:t>El Gobierno de Mongolia ha realizado algunas enmiendas a la propuesta original y ha subsecuentemente presentado la versión revisada que se adjunta.</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13.2pt;mso-wrap-distance-left:9.05pt;mso-wrap-distance-right:9.05pt;mso-wrap-distance-top:0pt;mso-wrap-distance-bottom:0pt;margin-top:6.6pt;mso-position-vertical-relative:text;margin-left:75.7pt;mso-position-horizontal-relative:text">
                <v:textbo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EL Gobierno de Mongolia ha presentado una propuesta para la inclusión de la población global de avutardas </w:t>
                      </w:r>
                      <w:r>
                        <w:rPr>
                          <w:i/>
                          <w:lang w:val="es-ES"/>
                        </w:rPr>
                        <w:t>(Otis tarda)</w:t>
                      </w:r>
                      <w:r>
                        <w:rPr>
                          <w:lang w:val="es-ES"/>
                        </w:rPr>
                        <w:t xml:space="preserve"> 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jc w:val="both"/>
                        <w:rPr>
                          <w:lang w:val="es-ES"/>
                        </w:rPr>
                      </w:pPr>
                      <w:r>
                        <w:rPr>
                          <w:lang w:val="es-ES"/>
                        </w:rPr>
                      </w:r>
                    </w:p>
                    <w:p>
                      <w:pPr>
                        <w:pStyle w:val="Normal"/>
                        <w:jc w:val="both"/>
                        <w:rPr>
                          <w:lang w:val="es-ES"/>
                        </w:rPr>
                      </w:pPr>
                      <w:r>
                        <w:rPr>
                          <w:lang w:val="es-ES"/>
                        </w:rPr>
                        <w:t>El Gobierno de Mongolia ha realizado algunas enmiendas a la propuesta original y ha subsecuentemente presentado la versión revisada que se adjunta.</w:t>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rPr>
          <w:lang w:val="es-ES"/>
        </w:rPr>
      </w:pPr>
      <w:r>
        <w:rPr>
          <w:lang w:val="es-ES"/>
        </w:rPr>
      </w:r>
    </w:p>
    <w:p>
      <w:pPr>
        <w:pStyle w:val="Normal"/>
        <w:jc w:val="center"/>
        <w:rPr>
          <w:b/>
          <w:b/>
          <w:szCs w:val="24"/>
          <w:lang w:val="es-ES" w:eastAsia="es-ES"/>
        </w:rPr>
      </w:pPr>
      <w:r>
        <w:rPr>
          <w:b/>
          <w:szCs w:val="24"/>
          <w:lang w:val="es-ES" w:eastAsia="es-ES"/>
        </w:rPr>
        <w:t>PROPUESTA PARA LA INCLUSIÓN DE ESPECIES EN LOS APÉNDICES DE LA CONVENCIÓN SOBRE LA CONSERVACIÓN DE ESPECIES MIGRATORIAS DE ANIMALES SILVESTRES</w:t>
      </w:r>
    </w:p>
    <w:p>
      <w:pPr>
        <w:pStyle w:val="Normal"/>
        <w:jc w:val="both"/>
        <w:rPr>
          <w:b/>
          <w:b/>
          <w:sz w:val="16"/>
          <w:szCs w:val="16"/>
          <w:lang w:val="es-ES" w:eastAsia="es-ES"/>
        </w:rPr>
      </w:pPr>
      <w:r>
        <w:rPr>
          <w:b/>
          <w:sz w:val="16"/>
          <w:szCs w:val="16"/>
          <w:lang w:val="es-ES" w:eastAsia="es-ES"/>
        </w:rPr>
      </w:r>
    </w:p>
    <w:p>
      <w:pPr>
        <w:pStyle w:val="Normal"/>
        <w:jc w:val="both"/>
        <w:rPr>
          <w:sz w:val="16"/>
          <w:szCs w:val="16"/>
          <w:lang w:val="es-ES" w:eastAsia="es-ES"/>
        </w:rPr>
      </w:pPr>
      <w:r>
        <w:rPr>
          <w:sz w:val="16"/>
          <w:szCs w:val="16"/>
          <w:lang w:val="es-ES" w:eastAsia="es-ES"/>
        </w:rPr>
      </w:r>
    </w:p>
    <w:p>
      <w:pPr>
        <w:pStyle w:val="Normal"/>
        <w:jc w:val="both"/>
        <w:rPr>
          <w:spacing w:val="-4"/>
          <w:szCs w:val="24"/>
          <w:lang w:val="es-ES" w:eastAsia="es-ES"/>
        </w:rPr>
      </w:pPr>
      <w:r>
        <w:rPr>
          <w:b/>
          <w:spacing w:val="-4"/>
          <w:szCs w:val="24"/>
          <w:lang w:val="es-ES" w:eastAsia="es-ES"/>
        </w:rPr>
        <w:t>A.</w:t>
      </w:r>
      <w:r>
        <w:rPr>
          <w:szCs w:val="24"/>
          <w:lang w:val="es-ES" w:eastAsia="es-ES"/>
        </w:rPr>
        <w:t xml:space="preserve"> </w:t>
        <w:tab/>
      </w:r>
      <w:r>
        <w:rPr>
          <w:b/>
          <w:spacing w:val="-4"/>
          <w:szCs w:val="24"/>
          <w:lang w:val="es-ES" w:eastAsia="es-ES"/>
        </w:rPr>
        <w:t>PROPUESTA</w:t>
      </w:r>
      <w:r>
        <w:rPr>
          <w:szCs w:val="24"/>
          <w:lang w:val="es-ES" w:eastAsia="es-ES"/>
        </w:rPr>
        <w:t>:</w:t>
      </w:r>
      <w:r>
        <w:rPr>
          <w:b/>
          <w:spacing w:val="-4"/>
          <w:szCs w:val="24"/>
          <w:lang w:val="es-ES" w:eastAsia="es-ES"/>
        </w:rPr>
        <w:t xml:space="preserve"> </w:t>
      </w:r>
      <w:r>
        <w:rPr>
          <w:szCs w:val="24"/>
          <w:lang w:val="es-ES" w:eastAsia="es-ES"/>
        </w:rPr>
        <w:t xml:space="preserve">Incluir la población mundial de avutardas, </w:t>
      </w:r>
      <w:r>
        <w:rPr>
          <w:i/>
          <w:szCs w:val="24"/>
          <w:lang w:val="es-ES" w:eastAsia="es-ES"/>
        </w:rPr>
        <w:t>Otis tarda</w:t>
      </w:r>
      <w:r>
        <w:rPr>
          <w:szCs w:val="24"/>
          <w:lang w:val="es-ES" w:eastAsia="es-ES"/>
        </w:rPr>
        <w:t>, en el Apéndice I</w:t>
      </w:r>
    </w:p>
    <w:p>
      <w:pPr>
        <w:pStyle w:val="Normal"/>
        <w:jc w:val="both"/>
        <w:rPr>
          <w:spacing w:val="-4"/>
          <w:sz w:val="16"/>
          <w:szCs w:val="16"/>
          <w:lang w:val="es-ES" w:eastAsia="es-ES"/>
        </w:rPr>
      </w:pPr>
      <w:r>
        <w:rPr>
          <w:spacing w:val="-4"/>
          <w:sz w:val="16"/>
          <w:szCs w:val="16"/>
          <w:lang w:val="es-ES" w:eastAsia="es-ES"/>
        </w:rPr>
      </w:r>
    </w:p>
    <w:p>
      <w:pPr>
        <w:pStyle w:val="Normal"/>
        <w:jc w:val="both"/>
        <w:rPr>
          <w:sz w:val="16"/>
          <w:szCs w:val="16"/>
          <w:lang w:val="es-ES" w:eastAsia="es-ES"/>
        </w:rPr>
      </w:pPr>
      <w:r>
        <w:rPr>
          <w:sz w:val="16"/>
          <w:szCs w:val="16"/>
          <w:lang w:val="es-ES" w:eastAsia="es-ES"/>
        </w:rPr>
      </w:r>
    </w:p>
    <w:p>
      <w:pPr>
        <w:pStyle w:val="Normal"/>
        <w:jc w:val="both"/>
        <w:rPr/>
      </w:pPr>
      <w:r>
        <w:rPr>
          <w:b/>
          <w:szCs w:val="24"/>
          <w:lang w:val="es-ES" w:eastAsia="es-ES"/>
        </w:rPr>
        <w:t>B.</w:t>
      </w:r>
      <w:r>
        <w:rPr>
          <w:szCs w:val="24"/>
          <w:lang w:val="es-ES" w:eastAsia="es-ES"/>
        </w:rPr>
        <w:tab/>
      </w:r>
      <w:r>
        <w:rPr>
          <w:b/>
          <w:szCs w:val="24"/>
          <w:lang w:val="es-ES" w:eastAsia="es-ES"/>
        </w:rPr>
        <w:t xml:space="preserve">PROPONENTE: </w:t>
      </w:r>
      <w:r>
        <w:rPr>
          <w:szCs w:val="24"/>
          <w:lang w:val="es-ES" w:eastAsia="es-ES"/>
        </w:rPr>
        <w:t>Gobierno de Mongolia</w:t>
      </w:r>
    </w:p>
    <w:p>
      <w:pPr>
        <w:pStyle w:val="Normal"/>
        <w:jc w:val="both"/>
        <w:rPr>
          <w:sz w:val="16"/>
          <w:szCs w:val="16"/>
          <w:lang w:val="es-ES" w:eastAsia="es-ES"/>
        </w:rPr>
      </w:pPr>
      <w:r>
        <w:rPr>
          <w:sz w:val="16"/>
          <w:szCs w:val="16"/>
          <w:lang w:val="es-ES" w:eastAsia="es-ES"/>
        </w:rPr>
      </w:r>
    </w:p>
    <w:p>
      <w:pPr>
        <w:pStyle w:val="Normal"/>
        <w:jc w:val="both"/>
        <w:rPr>
          <w:sz w:val="16"/>
          <w:szCs w:val="16"/>
          <w:lang w:val="es-ES" w:eastAsia="es-ES"/>
        </w:rPr>
      </w:pPr>
      <w:r>
        <w:rPr>
          <w:sz w:val="16"/>
          <w:szCs w:val="16"/>
          <w:lang w:val="es-ES" w:eastAsia="es-ES"/>
        </w:rPr>
      </w:r>
    </w:p>
    <w:p>
      <w:pPr>
        <w:pStyle w:val="Normal"/>
        <w:autoSpaceDE w:val="false"/>
        <w:jc w:val="both"/>
        <w:rPr>
          <w:b/>
          <w:b/>
          <w:bCs/>
          <w:color w:val="000000"/>
          <w:szCs w:val="24"/>
          <w:lang w:val="es-ES" w:eastAsia="es-ES"/>
        </w:rPr>
      </w:pPr>
      <w:r>
        <w:rPr>
          <w:b/>
          <w:color w:val="000000"/>
          <w:szCs w:val="24"/>
          <w:lang w:val="es-ES" w:eastAsia="es-ES"/>
        </w:rPr>
        <w:t>C.</w:t>
      </w:r>
      <w:r>
        <w:rPr>
          <w:color w:val="000000"/>
          <w:szCs w:val="24"/>
          <w:lang w:val="es-ES" w:eastAsia="es-ES"/>
        </w:rPr>
        <w:t xml:space="preserve"> </w:t>
        <w:tab/>
      </w:r>
      <w:r>
        <w:rPr>
          <w:b/>
          <w:color w:val="000000"/>
          <w:szCs w:val="24"/>
          <w:lang w:val="es-ES" w:eastAsia="es-ES"/>
        </w:rPr>
        <w:t>FUNDAMENTACIÓN DE LA PROPUESTA:</w:t>
      </w:r>
    </w:p>
    <w:p>
      <w:pPr>
        <w:pStyle w:val="Normal"/>
        <w:jc w:val="both"/>
        <w:rPr>
          <w:b/>
          <w:b/>
          <w:bCs/>
          <w:color w:val="000000"/>
          <w:sz w:val="16"/>
          <w:szCs w:val="16"/>
          <w:lang w:val="es-ES" w:eastAsia="es-ES"/>
        </w:rPr>
      </w:pPr>
      <w:r>
        <w:rPr>
          <w:b/>
          <w:bCs/>
          <w:color w:val="000000"/>
          <w:sz w:val="16"/>
          <w:szCs w:val="16"/>
          <w:lang w:val="es-ES" w:eastAsia="es-ES"/>
        </w:rPr>
      </w:r>
    </w:p>
    <w:p>
      <w:pPr>
        <w:pStyle w:val="Normal"/>
        <w:autoSpaceDE w:val="false"/>
        <w:jc w:val="both"/>
        <w:rPr>
          <w:b/>
          <w:b/>
          <w:bCs/>
          <w:color w:val="000000"/>
          <w:szCs w:val="24"/>
          <w:lang w:val="es-ES" w:eastAsia="es-ES"/>
        </w:rPr>
      </w:pPr>
      <w:r>
        <w:rPr>
          <w:b/>
          <w:color w:val="000000"/>
          <w:szCs w:val="24"/>
          <w:lang w:val="es-ES" w:eastAsia="es-ES"/>
        </w:rPr>
        <w:t xml:space="preserve">1. </w:t>
      </w:r>
      <w:r>
        <w:rPr>
          <w:color w:val="000000"/>
          <w:szCs w:val="24"/>
          <w:lang w:val="es-ES" w:eastAsia="es-ES"/>
        </w:rPr>
        <w:tab/>
      </w:r>
      <w:r>
        <w:rPr>
          <w:b/>
          <w:color w:val="000000"/>
          <w:szCs w:val="24"/>
          <w:lang w:val="es-ES" w:eastAsia="es-ES"/>
        </w:rPr>
        <w:t>Taxón</w:t>
      </w:r>
    </w:p>
    <w:p>
      <w:pPr>
        <w:pStyle w:val="Normal"/>
        <w:jc w:val="both"/>
        <w:rPr>
          <w:b/>
          <w:b/>
          <w:bCs/>
          <w:color w:val="000000"/>
          <w:sz w:val="16"/>
          <w:szCs w:val="16"/>
          <w:lang w:val="es-ES" w:eastAsia="es-ES"/>
        </w:rPr>
      </w:pPr>
      <w:r>
        <w:rPr>
          <w:b/>
          <w:bCs/>
          <w:color w:val="000000"/>
          <w:sz w:val="16"/>
          <w:szCs w:val="16"/>
          <w:lang w:val="es-ES" w:eastAsia="es-ES"/>
        </w:rPr>
      </w:r>
    </w:p>
    <w:p>
      <w:pPr>
        <w:pStyle w:val="Normal"/>
        <w:tabs>
          <w:tab w:val="clear" w:pos="720"/>
          <w:tab w:val="left" w:pos="709" w:leader="none"/>
          <w:tab w:val="left" w:pos="2694" w:leader="none"/>
        </w:tabs>
        <w:autoSpaceDE w:val="false"/>
        <w:jc w:val="both"/>
        <w:rPr/>
      </w:pPr>
      <w:r>
        <w:rPr>
          <w:b/>
          <w:color w:val="000000"/>
          <w:szCs w:val="24"/>
          <w:lang w:val="es-ES" w:eastAsia="es-ES"/>
        </w:rPr>
        <w:t xml:space="preserve">1.1 </w:t>
      </w:r>
      <w:r>
        <w:rPr>
          <w:color w:val="000000"/>
          <w:szCs w:val="24"/>
          <w:lang w:val="es-ES" w:eastAsia="es-ES"/>
        </w:rPr>
        <w:tab/>
      </w:r>
      <w:r>
        <w:rPr>
          <w:b/>
          <w:color w:val="000000"/>
          <w:szCs w:val="24"/>
          <w:lang w:val="es-ES" w:eastAsia="es-ES"/>
        </w:rPr>
        <w:t>Classis</w:t>
      </w:r>
      <w:r>
        <w:rPr>
          <w:color w:val="000000"/>
          <w:szCs w:val="24"/>
          <w:lang w:val="es-ES" w:eastAsia="es-ES"/>
        </w:rPr>
        <w:t xml:space="preserve">: </w:t>
        <w:tab/>
        <w:t>Aves</w:t>
      </w:r>
    </w:p>
    <w:p>
      <w:pPr>
        <w:pStyle w:val="Normal"/>
        <w:tabs>
          <w:tab w:val="clear" w:pos="720"/>
          <w:tab w:val="left" w:pos="709" w:leader="none"/>
          <w:tab w:val="left" w:pos="2694" w:leader="none"/>
        </w:tabs>
        <w:autoSpaceDE w:val="false"/>
        <w:jc w:val="both"/>
        <w:rPr/>
      </w:pPr>
      <w:r>
        <w:rPr>
          <w:b/>
          <w:color w:val="000000"/>
          <w:szCs w:val="24"/>
          <w:lang w:val="es-ES" w:eastAsia="es-ES"/>
        </w:rPr>
        <w:t xml:space="preserve">1.2 </w:t>
      </w:r>
      <w:r>
        <w:rPr>
          <w:color w:val="000000"/>
          <w:szCs w:val="24"/>
          <w:lang w:val="es-ES" w:eastAsia="es-ES"/>
        </w:rPr>
        <w:tab/>
      </w:r>
      <w:r>
        <w:rPr>
          <w:b/>
          <w:color w:val="000000"/>
          <w:szCs w:val="24"/>
          <w:lang w:val="es-ES" w:eastAsia="es-ES"/>
        </w:rPr>
        <w:t>Ordo</w:t>
      </w:r>
      <w:r>
        <w:rPr>
          <w:color w:val="000000"/>
          <w:szCs w:val="24"/>
          <w:lang w:val="es-ES" w:eastAsia="es-ES"/>
        </w:rPr>
        <w:t xml:space="preserve">: </w:t>
        <w:tab/>
        <w:t>Gruiformes</w:t>
      </w:r>
    </w:p>
    <w:p>
      <w:pPr>
        <w:pStyle w:val="Normal"/>
        <w:tabs>
          <w:tab w:val="clear" w:pos="720"/>
          <w:tab w:val="left" w:pos="709" w:leader="none"/>
          <w:tab w:val="left" w:pos="2694" w:leader="none"/>
        </w:tabs>
        <w:autoSpaceDE w:val="false"/>
        <w:jc w:val="both"/>
        <w:rPr/>
      </w:pPr>
      <w:r>
        <w:rPr>
          <w:b/>
          <w:color w:val="000000"/>
          <w:szCs w:val="24"/>
          <w:lang w:val="es-ES" w:eastAsia="es-ES"/>
        </w:rPr>
        <w:t xml:space="preserve">1.3 </w:t>
      </w:r>
      <w:r>
        <w:rPr>
          <w:color w:val="000000"/>
          <w:szCs w:val="24"/>
          <w:lang w:val="es-ES" w:eastAsia="es-ES"/>
        </w:rPr>
        <w:tab/>
      </w:r>
      <w:r>
        <w:rPr>
          <w:b/>
          <w:color w:val="000000"/>
          <w:szCs w:val="24"/>
          <w:lang w:val="es-ES" w:eastAsia="es-ES"/>
        </w:rPr>
        <w:t>Familia</w:t>
      </w:r>
      <w:r>
        <w:rPr>
          <w:color w:val="000000"/>
          <w:szCs w:val="24"/>
          <w:lang w:val="es-ES" w:eastAsia="es-ES"/>
        </w:rPr>
        <w:t xml:space="preserve">: </w:t>
        <w:tab/>
        <w:t xml:space="preserve">Otididae </w:t>
      </w:r>
    </w:p>
    <w:p>
      <w:pPr>
        <w:pStyle w:val="Normal"/>
        <w:tabs>
          <w:tab w:val="clear" w:pos="720"/>
          <w:tab w:val="left" w:pos="709" w:leader="none"/>
          <w:tab w:val="left" w:pos="2694" w:leader="none"/>
        </w:tabs>
        <w:autoSpaceDE w:val="false"/>
        <w:jc w:val="both"/>
        <w:rPr/>
      </w:pPr>
      <w:r>
        <w:rPr>
          <w:b/>
          <w:color w:val="000000"/>
          <w:spacing w:val="-6"/>
          <w:szCs w:val="24"/>
          <w:lang w:val="es-ES" w:eastAsia="es-ES"/>
        </w:rPr>
        <w:t xml:space="preserve">1.4 </w:t>
      </w:r>
      <w:r>
        <w:rPr>
          <w:color w:val="000000"/>
          <w:szCs w:val="24"/>
          <w:lang w:val="es-ES" w:eastAsia="es-ES"/>
        </w:rPr>
        <w:tab/>
      </w:r>
      <w:r>
        <w:rPr>
          <w:b/>
          <w:color w:val="000000"/>
          <w:spacing w:val="-6"/>
          <w:szCs w:val="24"/>
          <w:lang w:val="es-ES" w:eastAsia="es-ES"/>
        </w:rPr>
        <w:t>Species</w:t>
      </w:r>
      <w:r>
        <w:rPr>
          <w:color w:val="000000"/>
          <w:szCs w:val="24"/>
          <w:lang w:val="es-ES" w:eastAsia="es-ES"/>
        </w:rPr>
        <w:t xml:space="preserve">: </w:t>
        <w:tab/>
      </w:r>
      <w:r>
        <w:rPr>
          <w:i/>
          <w:color w:val="000000"/>
          <w:spacing w:val="-6"/>
          <w:szCs w:val="24"/>
          <w:lang w:val="es-ES" w:eastAsia="es-ES"/>
        </w:rPr>
        <w:t>Otis tarda</w:t>
      </w:r>
      <w:r>
        <w:rPr>
          <w:color w:val="000000"/>
          <w:szCs w:val="24"/>
          <w:lang w:val="es-ES" w:eastAsia="es-ES"/>
        </w:rPr>
        <w:t xml:space="preserve">, que incluye dos subespecies, </w:t>
      </w:r>
      <w:r>
        <w:rPr>
          <w:i/>
          <w:color w:val="000000"/>
          <w:spacing w:val="-6"/>
          <w:szCs w:val="24"/>
          <w:lang w:val="es-ES" w:eastAsia="es-ES"/>
        </w:rPr>
        <w:t xml:space="preserve">O.t. tarda </w:t>
      </w:r>
      <w:r>
        <w:rPr>
          <w:color w:val="000000"/>
          <w:szCs w:val="24"/>
          <w:lang w:val="es-ES" w:eastAsia="es-ES"/>
        </w:rPr>
        <w:t xml:space="preserve">y </w:t>
      </w:r>
      <w:r>
        <w:rPr>
          <w:i/>
          <w:color w:val="000000"/>
          <w:spacing w:val="-6"/>
          <w:szCs w:val="24"/>
          <w:lang w:val="es-ES" w:eastAsia="es-ES"/>
        </w:rPr>
        <w:t>O.t. dybowskii</w:t>
      </w:r>
    </w:p>
    <w:p>
      <w:pPr>
        <w:pStyle w:val="Normal"/>
        <w:tabs>
          <w:tab w:val="clear" w:pos="720"/>
          <w:tab w:val="left" w:pos="709" w:leader="none"/>
          <w:tab w:val="left" w:pos="2694" w:leader="none"/>
        </w:tabs>
        <w:autoSpaceDE w:val="false"/>
        <w:ind w:left="2694" w:hanging="2694"/>
        <w:jc w:val="both"/>
        <w:rPr>
          <w:color w:val="000000"/>
          <w:szCs w:val="24"/>
          <w:lang w:val="es-ES" w:eastAsia="es-ES"/>
        </w:rPr>
      </w:pPr>
      <w:r>
        <w:rPr>
          <w:b/>
          <w:color w:val="000000"/>
          <w:szCs w:val="24"/>
          <w:lang w:val="es-ES" w:eastAsia="es-ES"/>
        </w:rPr>
        <w:t xml:space="preserve">1.5 </w:t>
      </w:r>
      <w:r>
        <w:rPr>
          <w:color w:val="000000"/>
          <w:szCs w:val="24"/>
          <w:lang w:val="es-ES" w:eastAsia="es-ES"/>
        </w:rPr>
        <w:tab/>
      </w:r>
      <w:r>
        <w:rPr>
          <w:b/>
          <w:color w:val="000000"/>
          <w:szCs w:val="24"/>
          <w:lang w:val="es-ES" w:eastAsia="es-ES"/>
        </w:rPr>
        <w:t>Nombres comunes:</w:t>
      </w:r>
      <w:r>
        <w:rPr>
          <w:color w:val="000000"/>
          <w:szCs w:val="24"/>
          <w:lang w:val="es-ES" w:eastAsia="es-ES"/>
        </w:rPr>
        <w:tab/>
        <w:t xml:space="preserve">Great Bustard, Abetarda-comum, Avutarda, Grande Outarde, Großtrappe, Túzok,Дрохва,Дуадақ, ХонинТоодог, Дрофа, </w:t>
      </w:r>
      <w:r>
        <w:rPr>
          <w:rFonts w:ascii="MS Mincho;ＭＳ 明朝" w:hAnsi="MS Mincho;ＭＳ 明朝" w:cs="MS Mincho;ＭＳ 明朝" w:eastAsia="MS Mincho;ＭＳ 明朝"/>
          <w:color w:val="000000"/>
          <w:szCs w:val="24"/>
          <w:lang w:val="es-ES" w:eastAsia="es-ES"/>
        </w:rPr>
        <w:t>大</w:t>
      </w:r>
      <w:r>
        <w:rPr>
          <w:rFonts w:ascii="SimSun;宋体" w:hAnsi="SimSun;宋体" w:cs="SimSun;宋体" w:eastAsia="SimSun;宋体"/>
          <w:color w:val="000000"/>
          <w:szCs w:val="24"/>
          <w:lang w:val="es-ES" w:eastAsia="es-ES"/>
        </w:rPr>
        <w:t>鸨</w:t>
      </w:r>
    </w:p>
    <w:p>
      <w:pPr>
        <w:pStyle w:val="Normal"/>
        <w:autoSpaceDE w:val="false"/>
        <w:jc w:val="both"/>
        <w:rPr>
          <w:color w:val="000000"/>
          <w:szCs w:val="24"/>
          <w:lang w:val="es-ES" w:eastAsia="es-ES"/>
        </w:rPr>
      </w:pPr>
      <w:r>
        <w:rPr>
          <w:color w:val="000000"/>
          <w:szCs w:val="24"/>
          <w:lang w:val="es-ES" w:eastAsia="es-ES"/>
        </w:rPr>
      </w:r>
    </w:p>
    <w:p>
      <w:pPr>
        <w:pStyle w:val="Normal"/>
        <w:autoSpaceDE w:val="false"/>
        <w:jc w:val="both"/>
        <w:rPr>
          <w:color w:val="000000"/>
          <w:szCs w:val="24"/>
          <w:lang w:val="es-ES" w:eastAsia="es-ES"/>
        </w:rPr>
      </w:pPr>
      <w:r>
        <w:rPr>
          <w:color w:val="000000"/>
          <w:szCs w:val="24"/>
          <w:lang w:val="es-ES" w:eastAsia="es-ES"/>
        </w:rPr>
      </w:r>
    </w:p>
    <w:p>
      <w:pPr>
        <w:pStyle w:val="Normal"/>
        <w:jc w:val="both"/>
        <w:rPr/>
      </w:pPr>
      <w:r>
        <w:rPr>
          <w:b/>
          <w:szCs w:val="24"/>
          <w:lang w:val="es-ES" w:eastAsia="es-ES"/>
        </w:rPr>
        <w:t xml:space="preserve">2. </w:t>
      </w:r>
      <w:r>
        <w:rPr>
          <w:szCs w:val="24"/>
          <w:lang w:val="es-ES" w:eastAsia="es-ES"/>
        </w:rPr>
        <w:tab/>
      </w:r>
      <w:r>
        <w:rPr>
          <w:b/>
          <w:szCs w:val="24"/>
          <w:lang w:val="es-ES" w:eastAsia="es-ES"/>
        </w:rPr>
        <w:t>Datos biológicos</w:t>
      </w:r>
    </w:p>
    <w:p>
      <w:pPr>
        <w:pStyle w:val="Normal"/>
        <w:jc w:val="both"/>
        <w:rPr>
          <w:b/>
          <w:b/>
          <w:sz w:val="16"/>
          <w:szCs w:val="16"/>
          <w:lang w:val="es-ES" w:eastAsia="es-ES"/>
        </w:rPr>
      </w:pPr>
      <w:r>
        <w:rPr>
          <w:b/>
          <w:sz w:val="16"/>
          <w:szCs w:val="16"/>
          <w:lang w:val="es-ES" w:eastAsia="es-ES"/>
        </w:rPr>
      </w:r>
    </w:p>
    <w:p>
      <w:pPr>
        <w:pStyle w:val="Normal"/>
        <w:jc w:val="both"/>
        <w:rPr>
          <w:szCs w:val="24"/>
          <w:lang w:val="es-ES" w:eastAsia="es-ES"/>
        </w:rPr>
      </w:pPr>
      <w:r>
        <w:rPr>
          <w:szCs w:val="24"/>
          <w:lang w:val="es-ES" w:eastAsia="es-ES"/>
        </w:rPr>
        <w:t xml:space="preserve">2.1 </w:t>
        <w:tab/>
      </w:r>
      <w:r>
        <w:rPr>
          <w:szCs w:val="24"/>
          <w:u w:val="single"/>
          <w:lang w:val="es-ES" w:eastAsia="es-ES"/>
        </w:rPr>
        <w:t>Distribución</w:t>
      </w:r>
    </w:p>
    <w:p>
      <w:pPr>
        <w:pStyle w:val="Normal"/>
        <w:jc w:val="both"/>
        <w:rPr/>
      </w:pPr>
      <w:r>
        <w:rPr>
          <w:szCs w:val="24"/>
          <w:lang w:val="es-ES" w:eastAsia="es-ES"/>
        </w:rPr>
        <w:t>2.1.1</w:t>
        <w:tab/>
      </w:r>
      <w:r>
        <w:rPr>
          <w:szCs w:val="24"/>
          <w:u w:val="single"/>
          <w:lang w:val="es-ES" w:eastAsia="es-ES"/>
        </w:rPr>
        <w:t>Distribución actual</w:t>
      </w:r>
    </w:p>
    <w:p>
      <w:pPr>
        <w:pStyle w:val="Normal"/>
        <w:jc w:val="both"/>
        <w:rPr>
          <w:sz w:val="16"/>
          <w:szCs w:val="16"/>
          <w:u w:val="single"/>
          <w:lang w:val="es-ES" w:eastAsia="es-ES"/>
        </w:rPr>
      </w:pPr>
      <w:r>
        <w:rPr>
          <w:sz w:val="16"/>
          <w:szCs w:val="16"/>
          <w:u w:val="single"/>
          <w:lang w:val="es-ES" w:eastAsia="es-ES"/>
        </w:rPr>
      </w:r>
    </w:p>
    <w:p>
      <w:pPr>
        <w:pStyle w:val="Normal"/>
        <w:jc w:val="both"/>
        <w:rPr/>
      </w:pPr>
      <w:r>
        <w:rPr>
          <w:szCs w:val="24"/>
          <w:lang w:val="es-ES" w:eastAsia="es-ES"/>
        </w:rPr>
        <w:t xml:space="preserve">La avutarda se cría en sitios diferenciados, de exhibición tradicionales (leks) a través de Eurasia, desde Portugal a Manchuria </w:t>
      </w:r>
      <w:r>
        <w:fldChar w:fldCharType="begin"/>
      </w:r>
      <w:r>
        <w:rPr>
          <w:szCs w:val="24"/>
          <w:lang w:val="es-ES" w:eastAsia="en-US"/>
        </w:rPr>
        <w:instrText xml:space="preserve">ADDIN CSL_CITATION { "citationItems" : [ { "id" : "ITEM-1", "itemData" : { "author" : [ { "dropping-particle" : "", "family" : "Butchart", "given" : "Stuart H M", "non-dropping-particle" : "", "parse-names" : false, "suffix" : "" }, { "dropping-particle" : "", "family" : "Symes", "given" : "A", "non-dropping-particle" : "", "parse-names" : false, "suffix" : "" } ], "container-title" : "IUCN Red List for birds", "editor" : [ { "dropping-particle" : "", "family" : "Bird Life International", "given" : "", "non-dropping-particle" : "", "parse-names" : false, "suffix" : "" } ], "id" : "ITEM-1", "issued" : { "date-parts" : [ [ "2014" ] ] }, "publisher-place" : "Cambridge, UK", "title" : "Species factsheet: Otis tarda", "type" : "chapter" }, "uris" : [ "http://www.mendeley.com/documents/?uuid=b17b79e9-0ed1-4629-b3ee-bab98f08079f" ] } ], "mendeley" : { "manualFormatting" : "(Figure 1, Butchart &amp; Symes 2014)", "previouslyFormattedCitation" : "(Butchart and Symes 2014)"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Figure 1, Butchart y Symes 2014)</w:t>
      </w:r>
      <w:r>
        <w:rPr>
          <w:szCs w:val="24"/>
          <w:lang w:val="es-ES" w:eastAsia="en-US"/>
        </w:rPr>
      </w:r>
      <w:r>
        <w:rPr>
          <w:szCs w:val="24"/>
          <w:lang w:val="es-ES" w:eastAsia="en-US"/>
        </w:rPr>
        <w:fldChar w:fldCharType="end"/>
      </w:r>
      <w:r>
        <w:rPr>
          <w:szCs w:val="24"/>
          <w:lang w:val="es-ES" w:eastAsia="es-ES"/>
        </w:rPr>
        <w:t>. Los límites septentrionales de esta área de cría incluyen actualmente el Reino Unido, Alemania y Kazajstán septentrional. El actual límite meridional del área de cría de la avutarda queda delineado por la zona septentrional de Marruecos, Turquía y Mongolia Interior en la República Popular de China. Esta distribución de las áreas de cría se caracteriza por un alto grado de fragmentación, en particular fuera de la península ibérica y la Federación de Rusia sudoccidental.</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Desplazamientos de irrupción llevan a las avutardas a Europa central y países de Europa meridional. Las poblaciones presentes en Turquía y hacia el este a través de Eurasia realizan migraciones habituales a zonas de invernación distintas llegando al sur hasta Siria y a la provincia China de Anhui.</w:t>
      </w:r>
    </w:p>
    <w:p>
      <w:pPr>
        <w:pStyle w:val="Normal"/>
        <w:jc w:val="both"/>
        <w:rPr>
          <w:sz w:val="16"/>
          <w:szCs w:val="16"/>
          <w:lang w:val="es-ES" w:eastAsia="es-ES"/>
        </w:rPr>
      </w:pPr>
      <w:r>
        <w:rPr>
          <w:sz w:val="16"/>
          <w:szCs w:val="16"/>
          <w:lang w:val="es-ES" w:eastAsia="es-ES"/>
        </w:rPr>
      </w:r>
    </w:p>
    <w:p>
      <w:pPr>
        <w:pStyle w:val="Normal"/>
        <w:jc w:val="both"/>
        <w:rPr>
          <w:szCs w:val="24"/>
          <w:lang w:val="es-ES" w:eastAsia="es-ES"/>
        </w:rPr>
      </w:pPr>
      <w:r>
        <w:rPr>
          <w:szCs w:val="24"/>
          <w:lang w:val="es-ES" w:eastAsia="en-US"/>
        </w:rPr>
        <w:drawing>
          <wp:inline distT="0" distB="0" distL="0" distR="0">
            <wp:extent cx="3085465" cy="1781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3085465" cy="1781175"/>
                    </a:xfrm>
                    <a:prstGeom prst="rect">
                      <a:avLst/>
                    </a:prstGeom>
                    <a:ln w="9525">
                      <a:solidFill>
                        <a:srgbClr val="000080"/>
                      </a:solidFill>
                    </a:ln>
                  </pic:spPr>
                </pic:pic>
              </a:graphicData>
            </a:graphic>
          </wp:inline>
        </w:drawing>
      </w:r>
    </w:p>
    <w:p>
      <w:pPr>
        <w:pStyle w:val="Normal"/>
        <w:jc w:val="both"/>
        <w:rPr>
          <w:sz w:val="18"/>
          <w:szCs w:val="18"/>
          <w:lang w:val="es-ES" w:eastAsia="es-ES"/>
        </w:rPr>
      </w:pPr>
      <w:r>
        <w:rPr>
          <w:sz w:val="18"/>
          <w:szCs w:val="24"/>
          <w:lang w:val="es-ES" w:eastAsia="es-ES"/>
        </w:rPr>
        <w:t>Figura 1. Distribución actual de la avutarda. El color verde representa el hábitat utilizado durante todo el año por una parte de la población; el amarillo las áreas de cría; el azul las áreas de invernación. Las áreas de cría descritas en Kazajstán, Mongolia, la Federación de Rusia sudoriental y China se representarían con mayor precisión mediante puntos, para reflejar poblaciones pequeñas y fragmentadas. Fuente: Collar (1996).</w:t>
      </w:r>
    </w:p>
    <w:p>
      <w:pPr>
        <w:pStyle w:val="Normal"/>
        <w:jc w:val="both"/>
        <w:rPr>
          <w:sz w:val="16"/>
          <w:szCs w:val="16"/>
          <w:lang w:val="es-ES" w:eastAsia="es-ES"/>
        </w:rPr>
      </w:pPr>
      <w:r>
        <w:rPr>
          <w:sz w:val="16"/>
          <w:szCs w:val="16"/>
          <w:lang w:val="es-ES" w:eastAsia="es-ES"/>
        </w:rPr>
      </w:r>
    </w:p>
    <w:p>
      <w:pPr>
        <w:pStyle w:val="Normal"/>
        <w:jc w:val="both"/>
        <w:rPr/>
      </w:pPr>
      <w:r>
        <w:rPr>
          <w:szCs w:val="24"/>
          <w:lang w:val="es-ES" w:eastAsia="es-ES"/>
        </w:rPr>
        <w:t xml:space="preserve">2.1.2 </w:t>
        <w:tab/>
      </w:r>
      <w:r>
        <w:rPr>
          <w:szCs w:val="24"/>
          <w:u w:val="single"/>
          <w:lang w:val="es-ES" w:eastAsia="es-ES"/>
        </w:rPr>
        <w:t>Distribución histórica</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Si bien la distribución actual de avutardas se caracteriza en la mayoría de las partes de su área de distribución por poblaciones pequeñas y dispersas, esta especie se encontraba en otros tiempos de forma más continua a través del cinturón de estepa y desierto estepario de Eurasia, así como en el norte de África y a lo largo de la agricultura cerealera de Europa. Las poblaciones reproductoras de avutardas han quedado extirpadas de Argelia, los Balcanes, Bulgaria, Francia, Polonia, Reino Unido, República Checa, Rumania, la República Árabe de Siria, Tayikistán y Túnez (donde fueron reintroducidas en 2004) en los siglos XIX y XX. El número de poblaciones reproductoras distintas (leks), así como el número de ejemplares que se encuentran en los leks restantes ha disminuido en las áreas de Europa central y oriental, el Medio Oriente (Turquía e Irán), Kazajstán y Asia oriental (la Federación de Rusia sudoriental, Mongolia y China).</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Como consecuencia de estas disminuciones en las poblaciones reproductoras, las avutardas rara vez visitan ahora los países de Medio Oriente, el Cáucaso y Asia central, donde en otros tiempos pasaban el invierno habitualmente.</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Subespecies: </w:t>
      </w:r>
      <w:r>
        <w:rPr>
          <w:i/>
          <w:szCs w:val="24"/>
          <w:lang w:val="es-ES" w:eastAsia="es-ES"/>
        </w:rPr>
        <w:t>Otis tarda tardais</w:t>
      </w:r>
      <w:r>
        <w:rPr>
          <w:szCs w:val="24"/>
          <w:lang w:val="es-ES" w:eastAsia="es-ES"/>
        </w:rPr>
        <w:t xml:space="preserve"> que se encuentra desde Portugal hasta Xinjiang (China); </w:t>
      </w:r>
      <w:r>
        <w:rPr>
          <w:i/>
          <w:szCs w:val="24"/>
          <w:lang w:val="es-ES" w:eastAsia="es-ES"/>
        </w:rPr>
        <w:t>Otis tarda dybowskii</w:t>
      </w:r>
      <w:r>
        <w:rPr>
          <w:szCs w:val="24"/>
          <w:lang w:val="es-ES" w:eastAsia="es-ES"/>
        </w:rPr>
        <w:t xml:space="preserve"> que se encuentra en áreas situadas al este de la cordillera de Altai, en la Federación de Rusia sudoriental, Mongolia y China oriental.</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2.2 </w:t>
        <w:tab/>
      </w:r>
      <w:r>
        <w:rPr>
          <w:szCs w:val="24"/>
          <w:u w:val="single"/>
          <w:lang w:val="es-ES" w:eastAsia="es-ES"/>
        </w:rPr>
        <w:t>Población</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La población mundial de avutardas se estima entre 44.000 y 57.000 ejemplares </w:t>
      </w:r>
      <w:r>
        <w:fldChar w:fldCharType="begin"/>
      </w:r>
      <w:r>
        <w:rPr>
          <w:szCs w:val="24"/>
          <w:lang w:val="es-ES" w:eastAsia="en-US"/>
        </w:rPr>
        <w:instrText xml:space="preserve">ADDIN CSL_CITATION { "citationItems" : [ { "id" : "ITEM-1", "itemData" : { "DOI" : "10.5122/cbirds.2010.0007", "abstract" : "The Great Bustard (Otis tarda) world population is estimated to be 44100\u201357000 indi- viduals in 2010, of which about 57\u201370% occur in Spain, 15\u201325% in European Russia, 4\u201310% in China, Mongolia and south-eastern Russia, 3\u20134% in Portugal, 3% in Hungary, 1\u20132% in Turkey, and smaller numbers in ten other countries. The reliability of current censuses and estimates may be described as high for a large fraction of the world population (67\u201375%), and low for the remaining 25\u201333% (including Russia, Mongolia, China, Turkey, Ukraine, Iran and Kazakhstan). In spite of continued declines reported for some countries (e.g., Turkey, Iran, China), the present survey suggests that total numbers have not significantly decreased worldwide during the last decade, as opposed to the globally declining trend currently assumed. This is due to a large fraction of the world total living in countries whose overall surveys are apparently stable (e.g., Spain, Portugal), after a noticeable recovery during the last few decades once the hunting ban was established. Only 6\u201310% of the world total is apparently still decreasing, mostly due to agricultural intensification, other causes of habitat degradation, and locally, also illegal hunting and collision with power lines. A small fraction of the world population (3\u20134%), is clearly (Germany, Austria) or apparently (Hungary) increasing, due to management and conservation measures. Finally, 19\u201322% of the world total has an uncertain status, due to inaccurate current or past censuses which prevent establishing reliable population trends. We recommend 1) keeping conservation efforts and the species\u2019 protection status worldwide, and 2) carrying out urgently nationwide surveys in countries with low quality estimates, in order to confirm world numbers and trends.", "author" : [ { "dropping-particle" : "", "family" : "Alonso", "given" : "Juan Carlos", "non-dropping-particle" : "", "parse-names" : false, "suffix" : "" }, { "dropping-particle" : "", "family" : "Palac\u00edn", "given" : "Carlos A", "non-dropping-particle" : "", "parse-names" : false, "suffix" : "" } ], "container-title" : "Chinese Birds", "id" : "ITEM-1", "issue" : "2", "issued" : { "date-parts" : [ [ "2010" ] ] }, "page" : "141-147", "title" : "The world status and population trends of the great bustard (&lt;i&gt;Otis tarda&lt;/i&gt;): 2010 update", "type" : "article-journal", "volume" : "1" }, "uris" : [ "http://www.mendeley.com/documents/?uuid=21d833c2-12b9-47ce-9f9b-ada4ab6eb6de" ] } ], "mendeley" : { "previouslyFormattedCitation" : "(Alonso and Palac\u00edn 2010)"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Alonso y Palacín 2010)</w:t>
      </w:r>
      <w:r>
        <w:rPr>
          <w:szCs w:val="24"/>
          <w:lang w:val="es-ES" w:eastAsia="en-US"/>
        </w:rPr>
      </w:r>
      <w:r>
        <w:rPr>
          <w:szCs w:val="24"/>
          <w:lang w:val="es-ES" w:eastAsia="en-US"/>
        </w:rPr>
        <w:fldChar w:fldCharType="end"/>
      </w:r>
      <w:r>
        <w:rPr>
          <w:szCs w:val="24"/>
          <w:lang w:val="es-ES" w:eastAsia="es-ES"/>
        </w:rPr>
        <w:t xml:space="preserve">. La mayor parte (57-70%) de esta población se encuentra en la península ibérica, con el segundo centro mayor de población (15-25%) ubicado en la Federación de Rusia sudoccidental. Estas poblaciones son relativamente estables. </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Las poblaciones de Europa central, que representan el 3-4% de las avutardas del mundo, y están incluidas en el Apéndice I de la CMS y reguladas por el Memorando de Entendimiento sobre la población centroeuropea de la avutarda, están aumentando. </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No obstante, en la mayor parte del área de distribución de esta especie, las poblaciones están disminuyendo. Durante los últimos cincuenta años, se han producido rápidas disminuciones en la mitad oriental del área de distribución de la especie, donde las avutardas han quedado completamente eliminadas en muchas regiones. </w:t>
      </w:r>
    </w:p>
    <w:p>
      <w:pPr>
        <w:pStyle w:val="Normal"/>
        <w:jc w:val="both"/>
        <w:rPr>
          <w:szCs w:val="24"/>
          <w:lang w:val="es-ES" w:eastAsia="es-ES"/>
        </w:rPr>
      </w:pPr>
      <w:r>
        <w:rPr>
          <w:szCs w:val="24"/>
          <w:lang w:val="es-ES" w:eastAsia="es-ES"/>
        </w:rPr>
      </w:r>
    </w:p>
    <w:p>
      <w:pPr>
        <w:pStyle w:val="Normal"/>
        <w:jc w:val="both"/>
        <w:rPr/>
      </w:pPr>
      <w:r>
        <w:rPr>
          <w:szCs w:val="24"/>
          <w:lang w:val="es-ES" w:eastAsia="es-ES"/>
        </w:rPr>
        <w:t>Se observa una cierta preocupación por la subespecie oriental de avutarda (</w:t>
      </w:r>
      <w:r>
        <w:rPr>
          <w:i/>
          <w:szCs w:val="24"/>
          <w:lang w:val="es-ES" w:eastAsia="es-ES"/>
        </w:rPr>
        <w:t>Ot dybowskii</w:t>
      </w:r>
      <w:r>
        <w:rPr>
          <w:szCs w:val="24"/>
          <w:lang w:val="es-ES" w:eastAsia="es-ES"/>
        </w:rPr>
        <w:t xml:space="preserve">), de la que se estima quedan solamente unos 1200-2000 ejemplares en la Federación de Rusia sudoriental, Mongolia, y China oriental </w:t>
      </w:r>
      <w:r>
        <w:fldChar w:fldCharType="begin"/>
      </w:r>
      <w:r>
        <w:rPr>
          <w:szCs w:val="24"/>
          <w:lang w:val="es-ES" w:eastAsia="en-US"/>
        </w:rPr>
        <w:instrText xml:space="preserve">ADDIN CSL_CITATION { "citationItems" : [ { "id" : "ITEM-1", "itemData" : { "author" : [ { "dropping-particle" : "", "family" : "Tseveenmyadag", "given" : "Natsagdorj", "non-dropping-particle" : "", "parse-names" : false, "suffix" : "" } ], "container-title" : "Proceedings Institute of Biology, Mongolian Academy of Sciences", "id" : "ITEM-1", "issued" : { "date-parts" : [ [ "2001" ] ] }, "page" : "142-158", "title" : "Great bustard (Otis tarda dybowskii L.) in Mongolia", "type" : "article-journal", "volume" : "23" }, "uris" : [ "http://www.mendeley.com/documents/?uuid=5d59ca4a-c16d-449f-86a8-1327ff48f27c" ] }, { "id" : "ITEM-2", "itemData" : { "author" : [ { "dropping-particle" : "", "family" : "Chan", "given" : "Simba", "non-dropping-particle" : "", "parse-names" : false, "suffix" : "" }, { "dropping-particle" : "", "family" : "Goroshko", "given" : "Oleg Anatol'evich", "non-dropping-particle" : "", "parse-names" : false, "suffix" : "" } ], "id" : "ITEM-2", "issued" : { "date-parts" : [ [ "1998" ] ] }, "publisher" : "BirdLife International", "publisher-place" : "Tokyo, Japan", "title" : "Action plan for conservation of the great bustard", "type" : "book" }, "uris" : [ "http://www.mendeley.com/documents/?uuid=82293484-13fc-4bbe-bbcf-bb3e6d1fbea3" ] }, { "id" : "ITEM-3", "itemData" : { "DOI" : "10.5122/cbirds.2010.0007", "abstract" : "The Great Bustard (Otis tarda) world population is estimated to be 44100\u201357000 indi- viduals in 2010, of which about 57\u201370% occur in Spain, 15\u201325% in European Russia, 4\u201310% in China, Mongolia and south-eastern Russia, 3\u20134% in Portugal, 3% in Hungary, 1\u20132% in Turkey, and smaller numbers in ten other countries. The reliability of current censuses and estimates may be described as high for a large fraction of the world population (67\u201375%), and low for the remaining 25\u201333% (including Russia, Mongolia, China, Turkey, Ukraine, Iran and Kazakhstan). In spite of continued declines reported for some countries (e.g., Turkey, Iran, China), the present survey suggests that total numbers have not significantly decreased worldwide during the last decade, as opposed to the globally declining trend currently assumed. This is due to a large fraction of the world total living in countries whose overall surveys are apparently stable (e.g., Spain, Portugal), after a noticeable recovery during the last few decades once the hunting ban was established. Only 6\u201310% of the world total is apparently still decreasing, mostly due to agricultural intensification, other causes of habitat degradation, and locally, also illegal hunting and collision with power lines. A small fraction of the world population (3\u20134%), is clearly (Germany, Austria) or apparently (Hungary) increasing, due to management and conservation measures. Finally, 19\u201322% of the world total has an uncertain status, due to inaccurate current or past censuses which prevent establishing reliable population trends. We recommend 1) keeping conservation efforts and the species\u2019 protection status worldwide, and 2) carrying out urgently nationwide surveys in countries with low quality estimates, in order to confirm world numbers and trends.", "author" : [ { "dropping-particle" : "", "family" : "Alonso", "given" : "Juan Carlos", "non-dropping-particle" : "", "parse-names" : false, "suffix" : "" }, { "dropping-particle" : "", "family" : "Palac\u00edn", "given" : "Carlos A", "non-dropping-particle" : "", "parse-names" : false, "suffix" : "" } ], "container-title" : "Chinese Birds", "id" : "ITEM-3", "issue" : "2", "issued" : { "date-parts" : [ [ "2010" ] ] }, "page" : "141-147", "title" : "The world status and population trends of the great bustard (&lt;i&gt;Otis tarda&lt;/i&gt;): 2010 update", "type" : "article-journal", "volume" : "1" }, "uris" : [ "http://www.mendeley.com/documents/?uuid=21d833c2-12b9-47ce-9f9b-ada4ab6eb6de" ] } ], "mendeley" : { "previouslyFormattedCitation" : "(Chan and Goroshko 1998, Tseveenmyadag 2001, Alonso and Palac\u00edn 2010)"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Chan y Goroshko 1998, Tseveenmyadag 2001, Alonso y Palacín 2010)</w:t>
      </w:r>
      <w:r>
        <w:rPr>
          <w:szCs w:val="24"/>
          <w:lang w:val="es-ES" w:eastAsia="en-US"/>
        </w:rPr>
      </w:r>
      <w:r>
        <w:rPr>
          <w:szCs w:val="24"/>
          <w:lang w:val="es-ES" w:eastAsia="en-US"/>
        </w:rPr>
        <w:fldChar w:fldCharType="end"/>
      </w:r>
      <w:r>
        <w:rPr>
          <w:szCs w:val="24"/>
          <w:lang w:val="es-ES" w:eastAsia="es-ES"/>
        </w:rPr>
        <w:t xml:space="preserve">. Estas poblaciones remanentes están disminuyendo, quedando aisladas y adolecen de escasa diversidad genética </w:t>
      </w:r>
      <w:r>
        <w:fldChar w:fldCharType="begin"/>
      </w:r>
      <w:r>
        <w:rPr>
          <w:szCs w:val="24"/>
          <w:lang w:val="es-ES" w:eastAsia="en-US"/>
        </w:rPr>
        <w:instrText xml:space="preserve">ADDIN CSL_CITATION { "citationItems" : [ { "id" : "ITEM-1", "itemData" : { "abstract" : "Great bustards Otis tarda dybowskii populations are declining in China. To determine reasons for this decline and to assist conservation, the genetic diversity of great bustards was analyzed by microsatellite DNA markers. Three microsatellites from great bustard O. t. tarda and 13 from Houbara bustard Chlamydotis undulate were detected in 47 great bustards O. t. dybowskii. Eight microsatellite were polymorphic, 3 of which were low polymorphic and the remaining 5 highly polymorphic. The heterozygosity of the 8 loci ranged from 0.0435 to 1.0000, averaging 0.6595 per locus, polymophism Information Contant from 0.0416 to 0.8520, averaging 0.5497 per locus, and the effective number from 1.04 to 7.46, 3.61 alleles per locus on average. The observed genotype frequencies at 4 loci were consistent with Hardy-Weinberg Equilibrium (HWE) and the remaining 4 loci were significantly deviated from HWE. The results show that genetic diversity of O.t.dybowskii is lower than O.t.tarda. This may be caused by the smaller population size, genetic bottleneck in history\uff0cand fragmentated or concentrated geographical distribution", "author" : [ { "dropping-particle" : "", "family" : "Tian", "given" : "Xiu-Hua", "non-dropping-particle" : "", "parse-names" : false, "suffix" : "" }, { "dropping-particle" : "", "family" : "Liu", "given" : "Zhu", "non-dropping-particle" : "", "parse-names" : false, "suffix" : "" }, { "dropping-particle" : "", "family" : "Bai", "given" : "Su-Ying", "non-dropping-particle" : "", "parse-names" : false, "suffix" : "" } ], "container-title" : "Acta Zoologica Sinica", "id" : "ITEM-1", "issue" : "3", "issued" : { "date-parts" : [ [ "2006" ] ] }, "note" : "        From Duplicate 1 (                           Microsatellite analysis of genetic diversity of the great bustard Otis tarda dybowskii                         - Tian, Xiu-Hua; Liu, Zhu; Bai, Su-Ying )\n                \n        From Duplicate 2 (                           Microsatellite analysis of genetic diversity of the great bustard Otis tarda dybowskii                         - Tian, Xiu-Hua; Liu, Zhu; Bai, Su-Ying )\n                \n        \n        \n        \n        \n        From Duplicate 2 (                           Microsatellite analysis of genetic diversity of the great bustard Otis tarda dybowskii                         - Tian, Xiu-Hua; Liu, Zhu; Bai, Su-Ying; Xiu-Hua, Tian; Zhu, Liu; Su-Ying, Bai )\n                \n        From Duplicate 1 (                           Microsatellite analysis of genetic diversity of the great bustard Otis tarda dybowskii                         - Xiu-Hua, Tian; Zhu, Liu; Su-Ying, Bai )\n                \n        \n        \n        From Duplicate 2 (                           Microsatellite analysis of genetic diversity of the great bustard Otis tarda dybowskii                         - Tian, Xiu-Hua; Liu, Zhu; Bai, Su-Ying )\n                \n        From Duplicate 2 (                           Microsatellite analysis of genetic diversity of the great bustard Otis tarda dybowskii                         - Tian, Xiu-Hua; Liu, Zhu; Bai, Su-Ying )\n                \n        \n        \n        \n        \n        \n        \n      ", "page" : "569-574", "title" : "Microsatellite analysis of genetic diversity of the great bustard &lt;i&gt;Otis tarda dybowskii&lt;/i&gt;", "type" : "article-journal", "volume" : "52" }, "uris" : [ "http://www.mendeley.com/documents/?uuid=22c9ae81-95fd-4552-b38f-cc19a79f5819" ] } ], "mendeley" : { "previouslyFormattedCitation" : "(Tian et al. 2006)"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Ti</w:t>
      </w:r>
      <w:r>
        <w:rPr>
          <w:i/>
          <w:szCs w:val="24"/>
          <w:lang w:val="es-ES" w:eastAsia="en-US"/>
        </w:rPr>
        <w:t>a</w:t>
      </w:r>
      <w:r>
        <w:rPr>
          <w:szCs w:val="24"/>
          <w:lang w:val="es-ES" w:eastAsia="en-US"/>
        </w:rPr>
        <w:t>n et al. 2006)</w:t>
      </w:r>
      <w:r>
        <w:rPr>
          <w:szCs w:val="24"/>
          <w:lang w:val="es-ES" w:eastAsia="en-US"/>
        </w:rPr>
      </w:r>
      <w:r>
        <w:rPr>
          <w:szCs w:val="24"/>
          <w:lang w:val="es-ES" w:eastAsia="en-US"/>
        </w:rPr>
        <w:fldChar w:fldCharType="end"/>
      </w:r>
      <w:r>
        <w:rPr>
          <w:szCs w:val="24"/>
          <w:lang w:val="es-ES" w:eastAsia="es-ES"/>
        </w:rPr>
        <w:t>. Se observan crecientes amenazas a estas poblaciones según van construyéndose infraestructura y aumentando los asentamientos humanos en estas regiones de Asia.</w:t>
      </w:r>
    </w:p>
    <w:p>
      <w:pPr>
        <w:pStyle w:val="Normal"/>
        <w:rPr>
          <w:szCs w:val="24"/>
          <w:u w:val="single"/>
          <w:lang w:val="es-ES" w:eastAsia="es-ES"/>
        </w:rPr>
      </w:pPr>
      <w:r>
        <w:rPr>
          <w:szCs w:val="24"/>
          <w:u w:val="single"/>
          <w:lang w:val="es-ES" w:eastAsia="es-ES"/>
        </w:rPr>
      </w:r>
    </w:p>
    <w:p>
      <w:pPr>
        <w:pStyle w:val="Normal"/>
        <w:jc w:val="both"/>
        <w:rPr/>
      </w:pPr>
      <w:r>
        <w:rPr>
          <w:szCs w:val="24"/>
          <w:lang w:val="es-ES" w:eastAsia="es-ES"/>
        </w:rPr>
        <w:t xml:space="preserve">2.3 </w:t>
        <w:tab/>
      </w:r>
      <w:r>
        <w:rPr>
          <w:szCs w:val="24"/>
          <w:u w:val="single"/>
          <w:lang w:val="es-ES" w:eastAsia="es-ES"/>
        </w:rPr>
        <w:t>Hábitat</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Las avutardas son históricamente una especie de pastizales abiertos, que se crían en zonas de estepa y desiertos esteparios de Eurasia, así como en partes de África septentrional. La especie se propagó en Europa occidental a medida que se fueron talando los bosques para ampliar las tierras de cultivo </w:t>
      </w:r>
      <w:r>
        <w:fldChar w:fldCharType="begin"/>
      </w:r>
      <w:r>
        <w:rPr>
          <w:szCs w:val="24"/>
          <w:lang w:val="es-ES" w:eastAsia="en-US"/>
        </w:rPr>
        <w:instrText xml:space="preserve">ADDIN CSL_CITATION { "citationItems" : [ { "id" : "ITEM-1", "itemData" : { "abstract" : "none", "author" : [ { "dropping-particle" : "", "family" : "Isakov", "given" : "Yu A", "non-dropping-particle" : "", "parse-names" : false, "suffix" : "" } ], "container-title" : "Journal of the Bombay Natural History Society", "id" : "ITEM-1", "issued" : { "date-parts" : [ [ "1974" ] ] }, "page" : "433\u2013444", "title" : "Present distribution and population status of the great bustard, Otis tarda Linnaeus", "type" : "article-journal", "volume" : "71" }, "uris" : [ "http://www.mendeley.com/documents/?uuid=2eaab367-6be8-49ba-a0ad-d8c59e466ea5" ] } ], "mendeley" : { "previouslyFormattedCitation" : "(Isakov 1974)"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Isakov 1974)</w:t>
      </w:r>
      <w:r>
        <w:rPr>
          <w:szCs w:val="24"/>
          <w:lang w:val="es-ES" w:eastAsia="en-US"/>
        </w:rPr>
      </w:r>
      <w:r>
        <w:rPr>
          <w:szCs w:val="24"/>
          <w:lang w:val="es-ES" w:eastAsia="en-US"/>
        </w:rPr>
        <w:fldChar w:fldCharType="end"/>
      </w:r>
      <w:r>
        <w:rPr>
          <w:szCs w:val="24"/>
          <w:lang w:val="es-ES" w:eastAsia="es-ES"/>
        </w:rPr>
        <w:t xml:space="preserve">. Actualmente, los campos de cultivo son el único hábitat de cría disponible para las avutardas en algunas zonas. Las avutardas utilizan campos de cereales en cultivo, en barbecho y abandonados, donde las se alimentan principalmente de insectos y vegetación no cerealera </w:t>
      </w:r>
      <w:r>
        <w:fldChar w:fldCharType="begin"/>
      </w:r>
      <w:r>
        <w:rPr>
          <w:szCs w:val="24"/>
          <w:lang w:val="es-ES" w:eastAsia="en-US"/>
        </w:rPr>
        <w:instrText xml:space="preserve">ADDIN CSL_CITATION { "citationItems" : [ { "id" : "ITEM-1", "itemData" : { "abstract" : "Capsule Arthropods are the most important diet component of Great Bustards Otis tarda in the first months of life. Aims \u0422\u043e determine the diet composition of young Great Bustards in Spain. Methods The diet was estimated \u042c\u0443 stomach content analysis (n = 49). Results Stomach contents' dry weight consisted of 33% arthropods, 30% green plant material and 23% seeds. Gastroliths were only found in summer and autumn. The diet composition changed significantly between seasons. ln summer, diet consisted mainly of arthropods (50%), with green plant material being the main component in winter (56%). Volume of stomach contents and mean size of ingested arthropods were higher in males than in females. Diet composition did not differ between sexes. ln summer, ground- dwelling and plant-visiting arthropods such as Mantidae, Tenebrionidae and caterpillars were the most abundant. ln winter, weeds, legumes and cultivated seeds were more frequent than arthropods. Cereal plants were the least consumed in all seasons, although Barley and Wheat seeds played an important role during winter and autumn. Conclusion The results highlight the importance of arthropods and weeds as \u0430 fundamental component of the diet of young Great Bustards. Because previous studies show that arthropods and weeds are usually more abundant in extensive farming, we recommend the implementation of agri-environmental measures in", "author" : [ { "dropping-particle" : "", "family" : "Bravo", "given" : "Carolina", "non-dropping-particle" : "", "parse-names" : false, "suffix" : "" }, { "dropping-particle" : "", "family" : "Ponce", "given" : "Carlos", "non-dropping-particle" : "", "parse-names" : false, "suffix" : "" }, { "dropping-particle" : "", "family" : "Palac\u00edn", "given" : "Carlos A", "non-dropping-particle" : "", "parse-names" : false, "suffix" : "" }, { "dropping-particle" : "", "family" : "Alonso", "given" : "Juan Carlos", "non-dropping-particle" : "", "parse-names" : false, "suffix" : "" } ], "container-title" : "Bird Study", "id" : "ITEM-1", "issue" : "2", "issued" : { "date-parts" : [ [ "2013" ] ] }, "page" : "243-251", "title" : "Diet of young great bustards &lt;i&gt;Otis tarda&lt;/i&gt; in Spain: sexual and seasonal differences", "type" : "article-journal", "volume" : "59" }, "uris" : [ "http://www.mendeley.com/documents/?uuid=932fce89-9016-4466-8b7c-7745126bc080" ] }, { "id" : "ITEM-2", "itemData" : { "abstract" : "Faecal analysis was used to study the diet of great bustards in north-west Spain on a monthly basis for 1 year. After correction for differential digestibility, the diet composition by dry weight varied from 48.4% green plant material, 40.9% invertebrates and 10.6% seeds in August, to consisting almost completely of green plant material between December and March. At least 65 plant species were represented in the green plant material, but most occurred rarely and the bulk of this portion of the diet consisted of alfalfa. Eight invertebrate orders were detected in the faeces, of which Coleoptera, Hymenoptera and Orthoptera were most important by numbers. From August to November when seeds were important by dry weight, wheat and barley seeds were found in more faecal pellets than other species. Estimates of use and abundance were obtained to evaluate diet selection in the green plant material and invertebrate components. Alfalfa was strongly selected throughout the year, but grasses were used less often than expected. Coleoptera were always eaten in greater numbers than expected, Orthoptera were used either in proportion to abundance or less often than expected, and Hymenoptera less often in May, more often in September and November, and as expected at other times. The results support the suggestion that increasing alfalfa cultivation would be a useful management tool for maintaining endangered great bustard populations, but further work on the cost-effectiveness of this option is needed.", "author" : [ { "dropping-particle" : "", "family" : "Lane", "given" : "Simon J", "non-dropping-particle" : "", "parse-names" : false, "suffix" : "" }, { "dropping-particle" : "", "family" : "Alonso", "given" : "Juan Carlos", "non-dropping-particle" : "", "parse-names" : false, "suffix" : "" }, { "dropping-particle" : "", "family" : "Alonso", "given" : "Javier A", "non-dropping-particle" : "", "parse-names" : false, "suffix" : "" }, { "dropping-particle" : "", "family" : "Naveso", "given" : "M A", "non-dropping-particle" : "", "parse-names" : false, "suffix" : "" } ], "container-title" : "Journal of Zoology", "id" : "ITEM-2", "issued" : { "date-parts" : [ [ "1999" ] ] }, "page" : "201-214", "title" : "Seasonal changes in diet and diet selection of great bustards (Otis t. tarda) in north-west Spain", "type" : "article-journal", "volume" : "247" }, "uris" : [ "http://www.mendeley.com/documents/?uuid=3b23a5ae-41ba-4800-abb2-6c13d55c4463" ] } ], "mendeley" : { "previouslyFormattedCitation" : "(Lane et al. 1999, Bravo et al. 2013)"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Lane. 1999, Bra</w:t>
      </w:r>
      <w:r>
        <w:rPr>
          <w:i/>
          <w:szCs w:val="24"/>
          <w:lang w:val="es-ES" w:eastAsia="en-US"/>
        </w:rPr>
        <w:t>v</w:t>
      </w:r>
      <w:r>
        <w:rPr>
          <w:szCs w:val="24"/>
          <w:lang w:val="es-ES" w:eastAsia="en-US"/>
        </w:rPr>
        <w:t>o et al. 2013)</w:t>
      </w:r>
      <w:r>
        <w:rPr>
          <w:szCs w:val="24"/>
          <w:lang w:val="es-ES" w:eastAsia="en-US"/>
        </w:rPr>
      </w:r>
      <w:r>
        <w:rPr>
          <w:szCs w:val="24"/>
          <w:lang w:val="es-ES" w:eastAsia="en-US"/>
        </w:rPr>
        <w:fldChar w:fldCharType="end"/>
      </w:r>
      <w:r>
        <w:rPr>
          <w:szCs w:val="24"/>
          <w:lang w:val="es-ES" w:eastAsia="es-ES"/>
        </w:rPr>
        <w:t xml:space="preserve">. La subespecie oriental se conoce por su uso de linderos y pequeños claros de bosques, así como de pastizales de pastoreo y parcelas agrícolas cultivadas de cereales </w:t>
      </w:r>
      <w:r>
        <w:fldChar w:fldCharType="begin"/>
      </w:r>
      <w:r>
        <w:rPr>
          <w:szCs w:val="24"/>
          <w:lang w:val="es-ES" w:eastAsia="en-US"/>
        </w:rPr>
        <w:instrText xml:space="preserve">ADDIN CSL_CITATION { "citationItems" : [ { "id" : "ITEM-1", "itemData" : { "author" : [ { "dropping-particle" : "", "family" : "Goroshko", "given" : "Oleg Anatol'evich", "non-dropping-particle" : "", "parse-names" : false, "suffix" : "" } ], "id" : "ITEM-1", "issued" : { "date-parts" : [ [ "1999" ] ] }, "publisher" : "\u042d\u043a\u043e\u0446\u0435\u043d\u0442\u0440 \u0414\u0430\u0443\u0440\u0438\u044f [Dauria EcoCenter]", "publisher-place" : "Chita, Russia", "title" : "\u0414\u0440\u043e\u0444\u0430 \u0432 \u0437\u0430\u0431\u0430\u0439\u043a\u0430\u043b\u044c\u0435 \u0438 \u043f\u0443\u0442\u0438 \u0435\u0435 \u0441\u043f\u0430\u0441\u0435\u043d\u0438\u044f [The Great Bustard in Zabaikaliya and route to its conservation]", "type" : "book" }, "uris" : [ "http://www.mendeley.com/documents/?uuid=c330df85-a587-4747-ac67-0a1fe389a59c" ] } ], "mendeley" : { "manualFormatting" : "(Goroshko 1999, Kessler in litt.)", "previouslyFormattedCitation" : "(Goroshko 1999)"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Goroshko 1999, Kessler in litt.)</w:t>
      </w:r>
      <w:r>
        <w:rPr>
          <w:szCs w:val="24"/>
          <w:lang w:val="es-ES" w:eastAsia="en-US"/>
        </w:rPr>
      </w:r>
      <w:r>
        <w:rPr>
          <w:szCs w:val="24"/>
          <w:lang w:val="es-ES" w:eastAsia="en-US"/>
        </w:rPr>
        <w:fldChar w:fldCharType="end"/>
      </w:r>
      <w:r>
        <w:rPr>
          <w:szCs w:val="24"/>
          <w:lang w:val="es-ES" w:eastAsia="es-ES"/>
        </w:rPr>
        <w:t xml:space="preserve">.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Los hábitats de invernación son similares a los hábitats de cría. Las avutardas que viven en los campos agrícolas se alimentan de rastrojos de cereales o alfalfa en esta época del año </w:t>
      </w:r>
      <w:r>
        <w:fldChar w:fldCharType="begin"/>
      </w:r>
      <w:r>
        <w:rPr>
          <w:szCs w:val="24"/>
          <w:lang w:val="es-ES" w:eastAsia="en-US"/>
        </w:rPr>
        <w:instrText xml:space="preserve">ADDIN CSL_CITATION { "citationItems" : [ { "id" : "ITEM-1", "itemData" : { "abstract" : "1. Great bustards Otis tarda are globally endangered and 50% of the world population now occurs in agro-steppe habitats in Spain. An understanding of the relationship between land use and the species\u2019 habitat requirements is necessary to predict the consequences of land-use change on this declining species. 2. A 2-year study of great bustard substrate preferences was conducted in a large region in central Spain where most cereals are still cultivated in a traditional 2-year rotation. 3. Great bustards showed year-round selection of stubble fields, but avoided ploughed and uncultivated areas. Other substrate types were variously selected, avoided or used in proportion to availability depending on season. Patterns were consistent over 2 years. 4. Human artefacts such as roads, tracks and powerlines were avoided. 5. Variables correlating with flock locations could not discriminate between occupied and unoccupied but apparently suitable areas of traditionally managed cereal steppe. This suggests that great bustard distribution in central Spain is not limited by inappropriate land use in steppe areas. 6. The evidence suggests that great bustards show fidelity to sites regardless of the avail- ability of suitable habitat elsewhere. Settlement patterns are probably determined by the presence of conspecifics rather than habitat cues. This result demonstrates the value of integrating observations of habitat use with knowledge of species\u2019 behaviour in order to understand distribution more fully. 7. We propose that conservation efforts should be directed towards securing traditional lek sites and we make three recommendations: first all great bustard lek sites should be identified; secondly, existing European Union legislation should be used to protect these and to ensure that compatible land management practices are applied or maintained; and finally, research programmes should be conducted that aim to enhance the conservation value of stubble fields rather than simply demonstrate their selection", "author" : [ { "dropping-particle" : "", "family" : "Lane", "given" : "Simon J", "non-dropping-particle" : "", "parse-names" : false, "suffix" : "" }, { "dropping-particle" : "", "family" : "Alonso", "given" : "Juan Carlos", "non-dropping-particle" : "", "parse-names" : false, "suffix" : "" }, { "dropping-particle" : "", "family" : "Mart\u00edn", "given" : "Carlos A", "non-dropping-particle" : "", "parse-names" : false, "suffix" : "" } ], "container-title" : "Journal of Applied Ecology", "id" : "ITEM-1", "issued" : { "date-parts" : [ [ "2001" ] ] }, "page" : "193-203", "title" : "Habitat preferences of great bustard Otis tarda flocks in the arable steppes of central Spain: are potentially suitable areas unoccupied?", "type" : "article-journal", "volume" : "38" }, "uris" : [ "http://www.mendeley.com/documents/?uuid=bfb07cab-9266-44df-aa42-21163a0e7914" ] } ], "mendeley" : { "previouslyFormattedCitation" : "(Lane et al. 2001)"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Lane et al. 2001)</w:t>
      </w:r>
      <w:r>
        <w:rPr>
          <w:szCs w:val="24"/>
          <w:lang w:val="es-ES" w:eastAsia="en-US"/>
        </w:rPr>
      </w:r>
      <w:r>
        <w:rPr>
          <w:szCs w:val="24"/>
          <w:lang w:val="es-ES" w:eastAsia="en-US"/>
        </w:rPr>
        <w:fldChar w:fldCharType="end"/>
      </w:r>
      <w:r>
        <w:rPr>
          <w:szCs w:val="24"/>
          <w:lang w:val="es-ES" w:eastAsia="es-ES"/>
        </w:rPr>
        <w:t xml:space="preserve">.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2.4 </w:t>
        <w:tab/>
      </w:r>
      <w:r>
        <w:rPr>
          <w:szCs w:val="24"/>
          <w:u w:val="single"/>
          <w:lang w:val="es-ES" w:eastAsia="es-ES"/>
        </w:rPr>
        <w:t>Migraciones y desplazamientos internacionales</w:t>
      </w:r>
    </w:p>
    <w:p>
      <w:pPr>
        <w:pStyle w:val="Normal"/>
        <w:rPr>
          <w:szCs w:val="24"/>
          <w:u w:val="single"/>
          <w:lang w:val="es-ES" w:eastAsia="es-ES"/>
        </w:rPr>
      </w:pPr>
      <w:r>
        <w:rPr>
          <w:szCs w:val="24"/>
          <w:u w:val="single"/>
          <w:lang w:val="es-ES" w:eastAsia="es-ES"/>
        </w:rPr>
      </w:r>
    </w:p>
    <w:p>
      <w:pPr>
        <w:pStyle w:val="Normal"/>
        <w:jc w:val="both"/>
        <w:rPr>
          <w:szCs w:val="24"/>
          <w:lang w:val="es-ES" w:eastAsia="es-ES"/>
        </w:rPr>
      </w:pPr>
      <w:r>
        <w:rPr>
          <w:szCs w:val="24"/>
          <w:lang w:val="es-ES" w:eastAsia="es-ES"/>
        </w:rPr>
        <w:t>Las avutardas se desplazan con arreglo a una variedad de modelos de migración a través de su amplia distribución geográfica, aumentando en general longitudinalmente de oeste a este la longitud y duración de la migración. Este comportamiento migratorio y otros modelos de desplazamiento (p. ej., la dispersión de aves jóvenes) presupone con frecuencia que atraviesen una o más fronteras internacionales.</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Las poblaciones ibéricas son parcialmente migratorias, ya que realizan una variedad de breves desplazamientos estacionales de 10-200 km de distancia </w:t>
      </w:r>
      <w:r>
        <w:fldChar w:fldCharType="begin"/>
      </w:r>
      <w:r>
        <w:rPr>
          <w:szCs w:val="24"/>
          <w:lang w:val="es-ES" w:eastAsia="en-US"/>
        </w:rPr>
        <w:instrText xml:space="preserve">ADDIN CSL_CITATION { "citationItems" : [ { "id" : "ITEM-1", "itemData" : { "abstract" : "We examined the seasonal movements of wing-tagged and radio-marked adult female Great Bustards Otis tarda in a population in northwestern Spain. Four different movement patterns were found: females that migrated between breeding and wintering areas (20%), females that only left their year-round home range area to mate (32%), females that migrated from a wintering-mating area to a nesting-summering area (16%), and females that stayed all year round within a relatively small home range area (32%). All females displayed fidelity to their nesting and wintering areas, and most also showed fidelity to their leks. Migration patterns were not affected either in timing or distance by breeding success. The maximum distance between natal and dispersal locations during their first year of life was significantly higher in migratory females than in sedentary ones. These patterns explained the seasonal variations in population numbers observed in the study area. Surveys showed that the number of females increased from 600\u2013700 breeding birds, with 1,000\u20131,100 birds present from October to March.", "author" : [ { "dropping-particle" : "", "family" : "Alonso", "given" : "Juan Carlos", "non-dropping-particle" : "", "parse-names" : false, "suffix" : "" }, { "dropping-particle" : "", "family" : "Morales", "given" : "Manuel B", "non-dropping-particle" : "", "parse-names" : false, "suffix" : "" }, { "dropping-particle" : "", "family" : "Alonso", "given" : "Javier A", "non-dropping-particle" : "", "parse-names" : false, "suffix" : "" } ], "container-title" : "Condor", "id" : "ITEM-1", "issued" : { "date-parts" : [ [ "2000" ] ] }, "note" : "Use site where female was first seen with their chicks as a proxy for nest sites\n        \n2km distance between nesting sites year to year\n        \nFEMALES MATING AT DISTANT LEK", "page" : "127-136", "title" : "Partial migration, and lek and nesting area fidelity in female great bustards", "type" : "article-journal", "volume" : "102" }, "uris" : [ "http://www.mendeley.com/documents/?uuid=a8f9fe5c-f7ea-469b-ae33-6efea3aea9e8" ] }, { "id" : "ITEM-2", "itemData" : { "abstract" : "A sample of 22 radio-tagged male Great Bustards from central Iberian populations was studied from 1996 to 1998. All birds undertook seasonal movements to postbreeding areas located up to 167 km away from their leks. Departures from leks occurred between May and July, with most birds moving northeast to summering areas. Approximately 47% of the males spent only the summer away from their leks, returning to leks between September and December. Other males overwintered in areas located to the southeast, returning to lek sites between January and March.", "author" : [ { "dropping-particle" : "", "family" : "Alonso", "given" : "Javier A", "non-dropping-particle" : "", "parse-names" : false, "suffix" : "" }, { "dropping-particle" : "", "family" : "Mart\u00edn", "given" : "Carlos A", "non-dropping-particle" : "", "parse-names" : false, "suffix" : "" }, { "dropping-particle" : "", "family" : "Alonso", "given" : "Juan Carlos", "non-dropping-particle" : "", "parse-names" : false, "suffix" : "" }, { "dropping-particle" : "", "family" : "Morales", "given" : "Manuel B", "non-dropping-particle" : "", "parse-names" : false, "suffix" : "" }, { "dropping-particle" : "", "family" : "Lane", "given" : "Simon J", "non-dropping-particle" : "", "parse-names" : false, "suffix" : "" } ], "container-title" : "Journal of Field Ornithology", "id" : "ITEM-2", "issue" : "4", "issued" : { "date-parts" : [ [ "2001" ] ] }, "page" : "504\u2013508", "publisher" : "BioOne", "title" : "Seasonal movements of male great bustards in central Spain", "type" : "article-journal", "volume" : "72" }, "uris" : [ "http://www.mendeley.com/documents/?uuid=550c65e7-7354-40e7-bb60-69a6bd7beacc" ] } ], "mendeley" : { "previouslyFormattedCitation" : "(Alonso et al. 2000, 2001)"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Alonso et al. 2000, 2001)</w:t>
      </w:r>
      <w:r>
        <w:rPr>
          <w:szCs w:val="24"/>
          <w:lang w:val="es-ES" w:eastAsia="en-US"/>
        </w:rPr>
      </w:r>
      <w:r>
        <w:rPr>
          <w:szCs w:val="24"/>
          <w:lang w:val="es-ES" w:eastAsia="en-US"/>
        </w:rPr>
        <w:fldChar w:fldCharType="end"/>
      </w:r>
      <w:r>
        <w:rPr>
          <w:szCs w:val="24"/>
          <w:lang w:val="es-ES" w:eastAsia="es-ES"/>
        </w:rPr>
        <w:t xml:space="preserve">. En otros tiempos era probable el intercambio genético habitual entre poblaciones de España, Portugal y Marruecos </w:t>
      </w:r>
      <w:r>
        <w:fldChar w:fldCharType="begin"/>
      </w:r>
      <w:r>
        <w:rPr>
          <w:szCs w:val="24"/>
          <w:lang w:val="es-ES" w:eastAsia="en-US"/>
        </w:rPr>
        <w:instrText xml:space="preserve">ADDIN CSL_CITATION { "citationItems" : [ { "id" : "ITEM-1", "itemData" : { "author" : [ { "dropping-particle" : "", "family" : "Broderick", "given" : "Damien", "non-dropping-particle" : "", "parse-names" : false, "suffix" : "" }, { "dropping-particle" : "", "family" : "Idaghdour", "given" : "Y", "non-dropping-particle" : "", "parse-names" : false, "suffix" : "" }, { "dropping-particle" : "", "family" : "Korrida", "given" : "A", "non-dropping-particle" : "", "parse-names" : false, "suffix" : "" }, { "dropping-particle" : "", "family" : "Hellmich", "given" : "J", "non-dropping-particle" : "", "parse-names" : false, "suffix" : "" } ], "container-title" : "Conservation Genetics", "id" : "ITEM-1", "issue" : "6", "issued" : { "date-parts" : [ [ "2003" ] ] }, "page" : "793\u2013800", "publisher" : "Springer", "title" : "Gene flow in great bustard populations across the Strait of Gibraltar as elucidated from excremental PCR and mtDNA sequencing", "type" : "article-journal", "volume" : "4" }, "uris" : [ "http://www.mendeley.com/documents/?uuid=8f77fcb4-a521-4dcc-a68a-5743771338cb" ] } ], "mendeley" : { "previouslyFormattedCitation" : "(Broderick et al. 2003)"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Broderick et al. 2003)</w:t>
      </w:r>
      <w:r>
        <w:rPr>
          <w:szCs w:val="24"/>
          <w:lang w:val="es-ES" w:eastAsia="en-US"/>
        </w:rPr>
      </w:r>
      <w:r>
        <w:rPr>
          <w:szCs w:val="24"/>
          <w:lang w:val="es-ES" w:eastAsia="en-US"/>
        </w:rPr>
        <w:fldChar w:fldCharType="end"/>
      </w:r>
      <w:r>
        <w:rPr>
          <w:szCs w:val="24"/>
          <w:lang w:val="es-ES" w:eastAsia="es-ES"/>
        </w:rPr>
        <w:t xml:space="preserve">, pero la dispersión especialmente a Marruecos ha disminuido al reducirse las poblaciones de ambos lados del Estrecho de Gibraltar </w:t>
      </w:r>
      <w:r>
        <w:fldChar w:fldCharType="begin"/>
      </w:r>
      <w:r>
        <w:rPr>
          <w:szCs w:val="24"/>
          <w:lang w:val="es-ES" w:eastAsia="en-US"/>
        </w:rPr>
        <w:instrText xml:space="preserve">ADDIN CSL_CITATION { "citationItems" : [ { "id" : "ITEM-1", "itemData" : { "DOI" : "10.1007/s10592-008-9605-2", "abstract" : "We studied the genetic diversity of great bus- tards (Otis tarda) in Iberia and Morocco, the main stronghold of this globally endangered species. Samples were collected from 327 individuals covering most of the distribution range within the study area. Sequence variation in a 657 bp fragment of the mtDNA control region revealed 20 variable sites defining 22 haplotypes, two of them exclusive to Morocco. Genetic diversity showed marked regional differences (p = 0\u20130.53, h = 0\u20130.89). Multidi- mensional scaling analysis based on FST values showed a clear division between Morocco and the Iberian Peninsula, with no evidence of current gene flow between them. Our results suggest that Morocco, where few matrilines have persisted to present, was colonized from Iberia thousands of years ago. Last century reports suggest dispersal through Gibraltar, when the species was more abundant at both sides of the Strait but later population declines and the Strait\u2019s barrier effect have favoured current genetic isolation. Within Iberia, only the most peripheral populations (Navarra, Arago \u00b4n and Andalusia) differed significantly from the main ones in central Spain. The first two showed extremely low genetic diversity and are probably threatened by inbreeding depression. Diversity was higher in Andalusia, where three exclusive haplotypes were found, suggesting some degree of isolation from other populations. Andalusia and Morocco could be regarded as separate management units which hold a significant pro- portion of the current genetic diversity and thus deserve urgent conservation measures.", "author" : [ { "dropping-particle" : "", "family" : "Alonso", "given" : "Juan Carlos", "non-dropping-particle" : "", "parse-names" : false, "suffix" : "" }, { "dropping-particle" : "", "family" : "Mart\u00edn", "given" : "Carlos A", "non-dropping-particle" : "", "parse-names" : false, "suffix" : "" }, { "dropping-particle" : "", "family" : "Alonso", "given" : "Javier A", "non-dropping-particle" : "", "parse-names" : false, "suffix" : "" }, { "dropping-particle" : "", "family" : "Palac\u00edn", "given" : "Carlos A", "non-dropping-particle" : "", "parse-names" : false, "suffix" : "" }, { "dropping-particle" : "", "family" : "Maga\u00f1a", "given" : "Marina", "non-dropping-particle" : "", "parse-names" : false, "suffix" : "" }, { "dropping-particle" : "", "family" : "Lieckfeldt", "given" : "Dietmar", "non-dropping-particle" : "", "parse-names" : false, "suffix" : "" }, { "dropping-particle" : "", "family" : "Pitra", "given" : "Christian", "non-dropping-particle" : "", "parse-names" : false, "suffix" : "" } ], "container-title" : "Conservation Genetics", "id" : "ITEM-1", "issued" : { "date-parts" : [ [ "2009" ] ] }, "page" : "379-390", "title" : "Genetic diversity of the great bustard in Iberia and Morocco: risks from current population fragmentation", "type" : "article-journal", "volume" : "10" }, "uris" : [ "http://www.mendeley.com/documents/?uuid=3e285c09-46fc-4e1c-a857-fae0cd9845e3" ] } ], "mendeley" : { "previouslyFormattedCitation" : "(Alonso et al. 2009a)"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 xml:space="preserve">(Alonso et </w:t>
      </w:r>
      <w:r>
        <w:rPr>
          <w:i/>
          <w:szCs w:val="24"/>
          <w:lang w:val="es-ES" w:eastAsia="en-US"/>
        </w:rPr>
        <w:t>a</w:t>
      </w:r>
      <w:r>
        <w:rPr>
          <w:szCs w:val="24"/>
          <w:lang w:val="es-ES" w:eastAsia="en-US"/>
        </w:rPr>
        <w:t>l. 2009a)</w:t>
      </w:r>
      <w:r>
        <w:rPr>
          <w:szCs w:val="24"/>
          <w:lang w:val="es-ES" w:eastAsia="en-US"/>
        </w:rPr>
      </w:r>
      <w:r>
        <w:rPr>
          <w:szCs w:val="24"/>
          <w:lang w:val="es-ES" w:eastAsia="en-US"/>
        </w:rPr>
        <w:fldChar w:fldCharType="end"/>
      </w:r>
      <w:r>
        <w:rPr>
          <w:szCs w:val="24"/>
          <w:lang w:val="es-ES" w:eastAsia="es-ES"/>
        </w:rPr>
        <w:t>.</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Las poblaciones de Europa central tienden a mantener un comportamiento sedentario, pero se han registrado migraciones facultativas de hasta 650 km en respuesta a condiciones invernales duras, que han hecho desplazarse a estas aves a Estados de Europa meridional </w:t>
      </w:r>
      <w:r>
        <w:fldChar w:fldCharType="begin"/>
      </w:r>
      <w:r>
        <w:rPr>
          <w:szCs w:val="24"/>
          <w:lang w:val="es-ES" w:eastAsia="en-US"/>
        </w:rPr>
        <w:instrText xml:space="preserve">ADDIN CSL_CITATION { "citationItems" : [ { "id" : "ITEM-1", "itemData" : { "DOI" : "10.1007/s10344-005-0007-1", "ISSN" : "1612-4642", "abstract" : "The Great Bustard is on the brink of extinction in Central Europe. Its population is known to suffer high mortality during hard winters, particularly when severe weather conditions cause migration. Long-term winter food management in two populations in Germany did not pre- vent migration events. To identify migration-triggering factors we tested the potential influence of snow, temper- ature, phase of winter and development of a tradition of migration. Comparing migratory behaviour with long-term local weather records, we found that snow cover is a much stronger trigger for migration than frost and low tempera- tures. We conclude that snow heavily affects the Great Bustard\u2019s energy balance mediated not only by limited food access but also by the particular properties of its plumage. This could explain migration events despite food avail- ability and is consistent with our results concerning a tendency for females to undertake facultative winter mi- gration more than males. Available data are currently insufficient to confirm or reject the idea that Great Bustard populations develop a tradition of migratory behaviour following a previous winter migration, and we found no evidence for a decrease in the disposition of the Great Bustard to migrate during the course of winter.", "author" : [ { "dropping-particle" : "", "family" : "Streich", "given" : "Wolf J\u00fcrgen", "non-dropping-particle" : "", "parse-names" : false, "suffix" : "" }, { "dropping-particle" : "", "family" : "Litzbarski", "given" : "Heinz", "non-dropping-particle" : "", "parse-names" : false, "suffix" : "" }, { "dropping-particle" : "", "family" : "Ludwig", "given" : "Bernd", "non-dropping-particle" : "", "parse-names" : false, "suffix" : "" }, { "dropping-particle" : "", "family" : "Ludwig", "given" : "Stefan", "non-dropping-particle" : "", "parse-names" : false, "suffix" : "" } ], "container-title" : "European Journal of Wildlife Research", "id" : "ITEM-1", "issue" : "1", "issued" : { "date-parts" : [ [ "2006", "11", "4" ] ] }, "page" : "48-53", "title" : "What triggers facultative winter migration of Great Bustard (&lt;i&gt;Otis tarda&lt;/i&gt;) in Central Europe?", "type" : "article-journal", "volume" : "52" }, "uris" : [ "http://www.mendeley.com/documents/?uuid=be78c703-aa0f-4ae8-956d-dea9bacee44d" ] }, { "id" : "ITEM-2", "itemData" : { "author" : [ { "dropping-particle" : "", "family" : "Block", "given" : "Birgit", "non-dropping-particle" : "", "parse-names" : false, "suffix" : "" } ], "container-title" : "Naturschutz un Landschaftspflege in Brandenburg", "id" : "ITEM-2", "issued" : { "date-parts" : [ [ "1996" ] ] }, "note" : "irruptive, irregular`xdv \t`AZ", "page" : "76-79", "title" : "Wiederfunde von in Buckow ausgewilderten Gro\u00dftrappen [Resightings of bustards reintroduced at Buckow]", "type" : "article-journal", "volume" : "1/2" }, "uris" : [ "http://www.mendeley.com/documents/?uuid=2716a731-5b16-4c87-aefa-532923ea8be2" ] } ], "mendeley" : { "previouslyFormattedCitation" : "(Block 1996, Streich et al. 2006)"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Block 1996, Streich et al. 2006)</w:t>
      </w:r>
      <w:r>
        <w:rPr>
          <w:szCs w:val="24"/>
          <w:lang w:val="es-ES" w:eastAsia="en-US"/>
        </w:rPr>
      </w:r>
      <w:r>
        <w:rPr>
          <w:szCs w:val="24"/>
          <w:lang w:val="es-ES" w:eastAsia="en-US"/>
        </w:rPr>
        <w:fldChar w:fldCharType="end"/>
      </w:r>
      <w:r>
        <w:rPr>
          <w:szCs w:val="24"/>
          <w:lang w:val="es-ES" w:eastAsia="es-ES"/>
        </w:rPr>
        <w:t xml:space="preserve">. En Europa central, los desplazamientos no migratorios llevan a estas aves a cruzar fronteras internacionales.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Utilizando medios de rastreo por satélite se ha determinado que las hembras de avutardas que crían en la zona sudoccidental de la Federación de Rusia migran normalmente a distancias de 1.100 km en el curso de una semana para pasar el invierno en Ucrania </w:t>
      </w:r>
      <w:r>
        <w:fldChar w:fldCharType="begin"/>
      </w:r>
      <w:r>
        <w:rPr>
          <w:szCs w:val="24"/>
          <w:lang w:val="es-ES" w:eastAsia="en-US"/>
        </w:rPr>
        <w:instrText xml:space="preserve">ADDIN CSL_CITATION { "citationItems" : [ { "id" : "ITEM-1", "itemData" : { "author" : [ { "dropping-particle" : "", "family" : "Oparina", "given" : "Olga S", "non-dropping-particle" : "", "parse-names" : false, "suffix" : "" }, { "dropping-particle" : "", "family" : "Litzbarski", "given" : "Heinz", "non-dropping-particle" : "", "parse-names" : false, "suffix" : "" }, { "dropping-particle" : "", "family" : "Oparin", "given" : "Michail L", "non-dropping-particle" : "", "parse-names" : false, "suffix" : "" }, { "dropping-particle" : "", "family" : "Vatske", "given" : "Kh", "non-dropping-particle" : "", "parse-names" : false, "suffix" : "" }, { "dropping-particle" : "V", "family" : "Khrustov", "given" : "A", "non-dropping-particle" : "", "parse-names" : false, "suffix" : "" } ], "container-title" : "\u0410\u043a\u0442\u0443\u0430\u043b\u044c\u043d\u044b\u0435 \u043f\u0440\u043e\u0431\u043b\u0435\u043c\u044b \u0438\u0437\u0443\u0447\u0435\u043d\u0438\u044f \u0438 \u043e\u0445\u0440\u0430\u043d\u044b \u043f\u0442\u0438\u0446 \u0412\u043e\u0441\u0442\u043e\u0447\u043d\u043e\u0439 \u0415\u0432\u0440\u043e\u043f\u044b \u0438 \u0421\u0435\u0432\u0435\u0440\u043d\u043e\u0439 \u0410\u0437\u0438\u0438 [Current issues in the research and conservation of birds of Eastern Europe and Northern Asia]", "id" : "ITEM-1", "issued" : { "date-parts" : [ [ "2001" ] ] }, "page" : "480-481", "publisher" : "Matbugat Iorty", "publisher-place" : "Kazan', Russia", "title" : "\u041f\u0435\u0440\u0432\u044b\u0435 \u0440\u0435\u0437\u0443\u043b\u044c\u0442\u0430\u0442\u044b \u043f\u043e \u043c\u0438\u0433\u0440\u0430\u0446\u0438\u0438 \u0434\u0440\u043e\u0444 \u0421\u0430\u0440\u0430\u0442\u043e\u0432\u0441\u043a\u043e\u0433\u043e \u0437\u0430\u0432\u043e\u043b\u0436\u044c\u044f, \u043f\u043e\u043b\u0443\u0447\u0435\u043d\u043d\u044b\u0435 \u0441 \u043f\u043e\u043c\u043e\u0449\u044c\u044e \u0441\u043f\u0443\u0442\u043d\u0438\u043a\u043e\u0432\u043e\u0439 \u0442\u0435\u043b\u0435\u043c\u0435\u0442\u0440\u0438\u0438 [First findings on the migration of great bustards of the Saratov Volga region, obtained through satellite telemetry]", "type" : "chapter" }, "uris" : [ "http://www.mendeley.com/documents/?uuid=bfaeceb9-7c8d-4042-8041-3630d4997a32" ] } ], "mendeley" : { "previouslyFormattedCitation" : "(Oparina et al. 2001)"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Oparina et al. 2001)</w:t>
      </w:r>
      <w:r>
        <w:rPr>
          <w:szCs w:val="24"/>
          <w:lang w:val="es-ES" w:eastAsia="en-US"/>
        </w:rPr>
      </w:r>
      <w:r>
        <w:rPr>
          <w:szCs w:val="24"/>
          <w:lang w:val="es-ES" w:eastAsia="en-US"/>
        </w:rPr>
        <w:fldChar w:fldCharType="end"/>
      </w:r>
      <w:r>
        <w:rPr>
          <w:szCs w:val="24"/>
          <w:lang w:val="es-ES" w:eastAsia="es-ES"/>
        </w:rPr>
        <w:t>. Es probable que durante la temporada de reproducción se produzcan intercambios entre estas poblaciones reproductoras y las del Kazajstán occidental.</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Históricamente, las avutardas emigraban también de la zona sudoccidental de la Federación de Rusia, y posiblemente del oeste de Kazajstán, a lo largo de la costa occidental del Caspio para pasar el invierno en cantidades considerables en Azerbaiyán e Irán. Actualmente raramente realizan tales desplazamientos </w:t>
      </w:r>
      <w:r>
        <w:fldChar w:fldCharType="begin"/>
      </w:r>
      <w:r>
        <w:rPr>
          <w:szCs w:val="24"/>
          <w:lang w:val="es-ES" w:eastAsia="en-US"/>
        </w:rPr>
        <w:instrText xml:space="preserve">ADDIN CSL_CITATION { "citationItems" : [ { "id" : "ITEM-1", "itemData" : { "author" : [ { "dropping-particle" : "", "family" : "Rabiee", "given" : "Koros", "non-dropping-particle" : "", "parse-names" : false, "suffix" : "" }, { "dropping-particle" : "", "family" : "Moghaddas", "given" : "Daryoush", "non-dropping-particle" : "", "parse-names" : false, "suffix" : "" } ], "container-title" : "Podoces", "id" : "ITEM-1", "issued" : { "date-parts" : [ [ "2008" ] ] }, "page" : "112-113", "title" : "A report of great bustard &lt;i&gt;Otis tarda&lt;/i&gt; from northern Iran", "type" : "article-journal", "volume" : "3" }, "uris" : [ "http://www.mendeley.com/documents/?uuid=2f024739-6333-4b84-bbff-479f1154d8ed" ] }, { "id" : "ITEM-2", "itemData" : { "abstract" : "appendix", "author" : [ { "dropping-particle" : "", "family" : "Patrikeev", "given" : "Michael", "non-dropping-particle" : "", "parse-names" : false, "suffix" : "" } ], "chapter-number" : "Appendix 1", "container-title" : "The Birds of Azerbaijan", "id" : "ITEM-2", "issued" : { "date-parts" : [ [ "2004" ] ] }, "page" : "319-325", "publisher" : "Pensoft", "publisher-place" : "Moscow, Russia", "title" : "Birds of Azerbaijan", "type" : "book" }, "uris" : [ "http://www.mendeley.com/documents/?uuid=a875f58e-9c98-4aa6-a21e-4e7cc77b2beb" ] } ], "mendeley" : { "previouslyFormattedCitation" : "(Patrikeev 2004, Rabiee and Moghaddas 2008)"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Patrikeev 2004, Rabiee y Moghaddas 2008)</w:t>
      </w:r>
      <w:r>
        <w:rPr>
          <w:szCs w:val="24"/>
          <w:lang w:val="es-ES" w:eastAsia="en-US"/>
        </w:rPr>
      </w:r>
      <w:r>
        <w:rPr>
          <w:szCs w:val="24"/>
          <w:lang w:val="es-ES" w:eastAsia="en-US"/>
        </w:rPr>
        <w:fldChar w:fldCharType="end"/>
      </w:r>
      <w:r>
        <w:rPr>
          <w:szCs w:val="24"/>
          <w:lang w:val="es-ES" w:eastAsia="es-ES"/>
        </w:rPr>
        <w:t xml:space="preserve">. Si bien las poblaciones reproductoras de la República Árabe de Siria han quedado extirpadas probablemente, las avutardas que crían o invernan en Irán y Turquía se desplazan probablemente a Irak y la República Árabe de Siria </w:t>
      </w:r>
      <w:r>
        <w:fldChar w:fldCharType="begin"/>
      </w:r>
      <w:r>
        <w:rPr>
          <w:szCs w:val="24"/>
          <w:lang w:val="es-ES" w:eastAsia="en-US"/>
        </w:rPr>
        <w:instrText xml:space="preserve">ADDIN CSL_CITATION { "citationItems" : [ { "id" : "ITEM-1", "itemData" : { "author" : [ { "dropping-particle" : "", "family" : "Tareh", "given" : "Hamid Amini", "non-dropping-particle" : "", "parse-names" : false, "suffix" : "" } ], "container-title" : "Sandgrouse", "id" : "ITEM-1", "issue" : "1", "issued" : { "date-parts" : [ [ "2000" ] ] }, "page" : "55-60", "title" : "The status of great bustard &lt;i&gt;Otis tarda&lt;/i&gt; in Iran", "type" : "article-journal", "volume" : "22" }, "uris" : [ "http://www.mendeley.com/documents/?uuid=86b67d56-6c31-4ed6-8c00-cfaaa1041aec" ] } ], "mendeley" : { "previouslyFormattedCitation" : "(Tareh 2000)"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Tareh 2000)</w:t>
      </w:r>
      <w:r>
        <w:rPr>
          <w:szCs w:val="24"/>
          <w:lang w:val="es-ES" w:eastAsia="en-US"/>
        </w:rPr>
      </w:r>
      <w:r>
        <w:rPr>
          <w:szCs w:val="24"/>
          <w:lang w:val="es-ES" w:eastAsia="en-US"/>
        </w:rPr>
        <w:fldChar w:fldCharType="end"/>
      </w:r>
      <w:r>
        <w:rPr>
          <w:szCs w:val="24"/>
          <w:lang w:val="es-ES" w:eastAsia="es-ES"/>
        </w:rPr>
        <w:t>.</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Históricamente, las avutardas de Kazajstán y Tayikistán emigraban hacia el sur a Uzbekistán, Turkmenistán, Afganistán y Pakistán para invernar </w:t>
      </w:r>
      <w:r>
        <w:fldChar w:fldCharType="begin"/>
      </w:r>
      <w:r>
        <w:rPr>
          <w:szCs w:val="24"/>
          <w:lang w:val="es-ES" w:eastAsia="en-US"/>
        </w:rPr>
        <w:instrText xml:space="preserve">ADDIN CSL_CITATION { "citationItems" : [ { "id" : "ITEM-1", "itemData" : { "author" : [ { "dropping-particle" : "", "family" : "Gubin", "given" : "Boris Mikhailovich", "non-dropping-particle" : "", "parse-names" : false, "suffix" : "" } ], "container-title" : "Unpublished manuscript for \u041f\u0442\u0438\u0446\u044b \u0421\u0440\u0435\u0434\u043d\u0435\u0439 \u0410\u0437\u0438\u0438 [Birds of Central Asia]", "id" : "ITEM-1", "issued" : { "date-parts" : [ [ "2010" ] ] }, "page" : "861-869", "publisher-place" : "Almaty, Kazakhstan", "title" : "\u0414\u0440\u043e\u0444\u0430 Otis tarda [Great Bustard]", "type" : "chapter" }, "uris" : [ "http://www.mendeley.com/documents/?uuid=f1b6461c-011f-4733-a5b5-96d471bbb8d8" ] }, { "id" : "ITEM-2", "itemData" : { "author" : [ { "dropping-particle" : "", "family" : "Bostanzhoglo", "given" : "V N", "non-dropping-particle" : "", "parse-names" : false, "suffix" : "" } ], "id" : "ITEM-2", "issued" : { "date-parts" : [ [ "1911" ] ] }, "publisher" : "\u0422\u0438\u043f\u043e\u0433\u0440\u0430\u0444\u0438\u044f \u0418\u043c\u043f\u0435\u0440\u0430\u0442\u043e\u0440\u0441\u043a\u043e\u0433\u043e \u041c\u043e\u0441\u043a\u043e\u0432\u0441\u043a\u043e\u0433\u043e \u0443\u043d\u0438\u0432\u0435\u0440\u0441\u0438\u0442\u0435\u0442\u0430", "publisher-place" : "Moscow, Russia", "title" : "\u041e\u0440\u043d\u0438\u0442\u043e\u043b\u043e\u0433\u0438\u0447\u0435\u0441\u043a\u0430\u044f \u0444\u0430\u0443\u043d\u0430 \u0430\u0440\u0430\u043b\u043e-\u043a\u0430\u0441\u043f\u0438\u0439\u0441\u043a\u0438\u0445 \u0441\u0442\u0435\u043f\u0435\u0439 [Ornithological fauna of the Aral-Caspian steppes]", "type" : "book" }, "uris" : [ "http://www.mendeley.com/documents/?uuid=d1e76518-a3fc-4d78-aea7-aaca484beab1" ] } ], "mendeley" : { "previouslyFormattedCitation" : "(Bostanzhoglo 1911, Gubin 2010)"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Bostanzhoglo 1911, Gubin 2010)</w:t>
      </w:r>
      <w:r>
        <w:rPr>
          <w:szCs w:val="24"/>
          <w:lang w:val="es-ES" w:eastAsia="en-US"/>
        </w:rPr>
      </w:r>
      <w:r>
        <w:rPr>
          <w:szCs w:val="24"/>
          <w:lang w:val="es-ES" w:eastAsia="en-US"/>
        </w:rPr>
        <w:fldChar w:fldCharType="end"/>
      </w:r>
      <w:r>
        <w:rPr>
          <w:szCs w:val="24"/>
          <w:lang w:val="es-ES" w:eastAsia="es-ES"/>
        </w:rPr>
        <w:t xml:space="preserve">. Raramente se les ve ahora en estas áreas de invernación, debido a las graves disminuciones de la población de avutardas de Kazajstán y su extirpación en Tayikistán </w:t>
      </w:r>
      <w:r>
        <w:fldChar w:fldCharType="begin"/>
      </w:r>
      <w:r>
        <w:rPr>
          <w:szCs w:val="24"/>
          <w:lang w:val="es-ES" w:eastAsia="en-US"/>
        </w:rPr>
        <w:instrText xml:space="preserve">ADDIN CSL_CITATION { "citationItems" : [ { "id" : "ITEM-1", "itemData" : { "author" : [ { "dropping-particle" : "", "family" : "Meklenburtsev", "given" : "R N", "non-dropping-particle" : "", "parse-names" : false, "suffix" : "" }, { "dropping-particle" : "V", "family" : "Mitropol'skii", "given" : "O", "non-dropping-particle" : "", "parse-names" : false, "suffix" : "" }, { "dropping-particle" : "", "family" : "Fotteler", "given" : "E R", "non-dropping-particle" : "", "parse-names" : false, "suffix" : "" }, { "dropping-particle" : "", "family" : "Tret'yakov", "given" : "G P", "non-dropping-particle" : "", "parse-names" : false, "suffix" : "" }, { "dropping-particle" : "", "family" : "Fundukchiev", "given" : "S E", "non-dropping-particle" : "", "parse-names" : false, "suffix" : "" }, { "dropping-particle" : "", "family" : "Nazarov", "given" : "A P", "non-dropping-particle" : "", "parse-names" : false, "suffix" : "" }, { "dropping-particle" : "", "family" : "Sagitov", "given" : "A K", "non-dropping-particle" : "", "parse-names" : false, "suffix" : "" } ], "id" : "ITEM-1", "issued" : { "date-parts" : [ [ "1990" ] ] }, "publisher" : "\u0418\u0437\u0434-\u0432\u043e \"\u0424\u0410\u041d\"", "publisher-place" : "Tashkent, USSR", "title" : "\u041f\u0442\u0438\u0442\u044b \u0423\u0437\u0431\u0435\u043a\u0438\u0441\u0442\u0430\u043d\u0430 [Birds of Uzbekistan]", "type" : "book" }, "uris" : [ "http://www.mendeley.com/documents/?uuid=e3aab057-6519-402a-89ca-e4906eb27b46" ] } ], "mendeley" : { "previouslyFormattedCitation" : "(Meklenburtsev et al. 1990)"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Meklenburtsev et al. 1990)</w:t>
      </w:r>
      <w:r>
        <w:rPr>
          <w:szCs w:val="24"/>
          <w:lang w:val="es-ES" w:eastAsia="en-US"/>
        </w:rPr>
      </w:r>
      <w:r>
        <w:rPr>
          <w:szCs w:val="24"/>
          <w:lang w:val="es-ES" w:eastAsia="en-US"/>
        </w:rPr>
        <w:fldChar w:fldCharType="end"/>
      </w:r>
      <w:r>
        <w:rPr>
          <w:szCs w:val="24"/>
          <w:lang w:val="es-ES" w:eastAsia="es-ES"/>
        </w:rPr>
        <w:t xml:space="preserve">. Actualmente, las avutardas que invernan en el sur de Kazajstán realizan migraciones irruptivas a Uzbekistán cuando las condiciones invernales son particularmente duras </w:t>
      </w:r>
      <w:r>
        <w:fldChar w:fldCharType="begin"/>
      </w:r>
      <w:r>
        <w:rPr>
          <w:szCs w:val="24"/>
          <w:lang w:val="es-ES" w:eastAsia="en-US"/>
        </w:rPr>
        <w:instrText xml:space="preserve">ADDIN CSL_CITATION { "citationItems" : [ { "id" : "ITEM-1", "itemData" : { "author" : [ { "dropping-particle" : "", "family" : "Kreitsberg-Mukhina", "given" : "E A", "non-dropping-particle" : "", "parse-names" : false, "suffix" : "" } ], "container-title" : "\u0414\u0440\u043e\u0444\u0438\u043d\u044b\u0435 \u043f\u0442\u0438\u0446\u044b \u0420\u043e\u0441\u0441\u0438\u0438 \u0438 \u0441\u043e\u043f\u0440\u0435\u0434\u0435\u043b\u044c\u043d\u044b\u0445 \u0441\u0442\u0440\u0430\u043d - \u0432\u044b\u043f\u0443\u0441\u043a 2. [Bustards of Russia and adjacent countries - volume 2]", "id" : "ITEM-1", "issued" : { "date-parts" : [ [ "2003" ] ] }, "page" : "64-75", "publisher" : "\u0418\u0437\u0434-\u0432\u043e \u0421\u0430\u0440\u0430\u0442\u043e\u0432\u0441\u043a\u043e\u0433\u043e \u0443\u043d\u0438\u0432\u0435\u0440\u0441\u0438\u0442\u0435\u0442\u0430", "publisher-place" : "Saratov, Russia", "title" : "\u0421\u043e\u0432\u0440\u0435\u043c\u0435\u043d\u043d\u043e\u0435 \u0441\u043e\u0441\u0442\u043e\u044f\u043d\u0438\u0435 \u0434\u0440\u043e\u0444\u0438\u043d\u044b\u0445 \u043f\u0442\u0438\u0446 \u0432 \u0423\u0437\u0431\u0435\u043a\u0438\u0441\u0442\u0430\u043d\u0435 [The current status of bustard species in Uzbekistan]", "type" : "chapter" }, "uris" : [ "http://www.mendeley.com/documents/?uuid=6d2c7b19-de79-45c6-8f7b-9013b8533d5e" ] } ], "mendeley" : { "previouslyFormattedCitation" : "(Kreitsberg-Mukhina 2003)"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Kreitsberg-Mukhina 2003)</w:t>
      </w:r>
      <w:r>
        <w:rPr>
          <w:szCs w:val="24"/>
          <w:lang w:val="es-ES" w:eastAsia="en-US"/>
        </w:rPr>
      </w:r>
      <w:r>
        <w:rPr>
          <w:szCs w:val="24"/>
          <w:lang w:val="es-ES" w:eastAsia="en-US"/>
        </w:rPr>
        <w:fldChar w:fldCharType="end"/>
      </w:r>
      <w:r>
        <w:rPr>
          <w:szCs w:val="24"/>
          <w:lang w:val="es-ES" w:eastAsia="es-ES"/>
        </w:rPr>
        <w:t>.</w:t>
      </w:r>
    </w:p>
    <w:p>
      <w:pPr>
        <w:pStyle w:val="Normal"/>
        <w:jc w:val="both"/>
        <w:rPr>
          <w:szCs w:val="24"/>
          <w:lang w:val="es-ES" w:eastAsia="es-ES"/>
        </w:rPr>
      </w:pPr>
      <w:r>
        <w:rPr>
          <w:szCs w:val="24"/>
          <w:lang w:val="es-ES" w:eastAsia="es-ES"/>
        </w:rPr>
      </w:r>
    </w:p>
    <w:p>
      <w:pPr>
        <w:pStyle w:val="Normal"/>
        <w:jc w:val="both"/>
        <w:rPr/>
      </w:pPr>
      <w:r>
        <w:rPr>
          <w:szCs w:val="24"/>
          <w:lang w:val="es-ES" w:eastAsia="es-ES"/>
        </w:rPr>
        <w:t>Las observaciones mediante telemetría satelital han revelado que las hembras de la subespecie asiática de avutarda (</w:t>
      </w:r>
      <w:r>
        <w:rPr>
          <w:i/>
          <w:szCs w:val="24"/>
          <w:lang w:val="es-ES" w:eastAsia="es-ES"/>
        </w:rPr>
        <w:t>Otis tarda dybowskii</w:t>
      </w:r>
      <w:r>
        <w:rPr>
          <w:szCs w:val="24"/>
          <w:lang w:val="es-ES" w:eastAsia="es-ES"/>
        </w:rPr>
        <w:t xml:space="preserve">) que se reproduce en Mongolia centro-septentrional emplea dos meses para migrar a 2.000 km de distancia hasta la provincia de Shaanxi de China, haciendo múltiples escalas </w:t>
      </w:r>
      <w:r>
        <w:fldChar w:fldCharType="begin"/>
      </w:r>
      <w:r>
        <w:rPr>
          <w:szCs w:val="24"/>
          <w:lang w:val="es-ES" w:eastAsia="en-US"/>
        </w:rPr>
        <w:instrText xml:space="preserve">ADDIN CSL_CITATION { "citationItems" : [ { "id" : "ITEM-1", "itemData" : { "DOI" : "10.1111/j.1600-048X.2013.00072.x", "ISSN" : "09088857", "author" : [ { "dropping-particle" : "", "family" : "Kessler", "given" : "A E", "non-dropping-particle" : "", "parse-names" : false, "suffix" : "" }, { "dropping-particle" : "", "family" : "Batbayar", "given" : "N", "non-dropping-particle" : "", "parse-names" : false, "suffix" : "" }, { "dropping-particle" : "", "family" : "Natsagdorj", "given" : "T", "non-dropping-particle" : "", "parse-names" : false, "suffix" : "" }, { "dropping-particle" : "", "family" : "Batsuur\u2019", "given" : "D", "non-dropping-particle" : "", "parse-names" : false, "suffix" : "" }, { "dropping-particle" : "", "family" : "Smith", "given" : "A T", "non-dropping-particle" : "", "parse-names" : false, "suffix" : "" } ], "container-title" : "Journal of Avian Biology", "id" : "ITEM-1", "issue" : "44", "issued" : { "date-parts" : [ [ "2013", "3", "27" ] ] }, "page" : "311-320", "title" : "Satellite telemetry reveals long-distance migration in the Asian great bustard Otis tarda dybowskii", "type" : "article-journal" }, "uris" : [ "http://www.mendeley.com/documents/?uuid=258bcf03-8530-4f43-8b4f-e4442c807ecf" ] } ], "mendeley" : { "previouslyFormattedCitation" : "(Kessler et al. 2013)"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Kessler et al. 2013)</w:t>
      </w:r>
      <w:r>
        <w:rPr>
          <w:szCs w:val="24"/>
          <w:lang w:val="es-ES" w:eastAsia="en-US"/>
        </w:rPr>
      </w:r>
      <w:r>
        <w:rPr>
          <w:szCs w:val="24"/>
          <w:lang w:val="es-ES" w:eastAsia="en-US"/>
        </w:rPr>
        <w:fldChar w:fldCharType="end"/>
      </w:r>
      <w:r>
        <w:rPr>
          <w:szCs w:val="24"/>
          <w:lang w:val="es-ES" w:eastAsia="es-ES"/>
        </w:rPr>
        <w:t xml:space="preserve">. Estas hembras se desplazan de forma nómada a través de una amplia área de invernación. Las avutardas de la Federación de Rusia sudoriental realizan probablemente migraciones similares a través de Mongolia a China.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Muchos leks de avutardas de la Federación de Rusia sudoriental y Mongolia septentrional se encuentran cerca de la frontera internacional. Estas aves muy probablemente cruzan la frontera de manera intermitente para alimentarse o para encontrar el hábitat deseado. Es probable que en otros tiempos estos casos de dispersión ocurrieran con frecuencia a través de esta frontera. </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Cabe señalar que las diferencias en el comportamiento migratorio a través de la amplia área de distribución de la avutarda constituyen características distintivas de las poblaciones locales, que representan adaptaciones al clima y la geografía locales. Debería darse prioridad al mantenimiento de las poblaciones locales de avutardas, ya que los programas que prevén la translocación de las aves podrían enfrentarse con dificultades a este respecto.</w:t>
      </w:r>
    </w:p>
    <w:p>
      <w:pPr>
        <w:pStyle w:val="Normal"/>
        <w:rPr>
          <w:szCs w:val="24"/>
          <w:lang w:val="es-ES" w:eastAsia="es-ES"/>
        </w:rPr>
      </w:pPr>
      <w:r>
        <w:rPr>
          <w:szCs w:val="24"/>
          <w:lang w:val="es-ES" w:eastAsia="es-ES"/>
        </w:rPr>
      </w:r>
    </w:p>
    <w:p>
      <w:pPr>
        <w:pStyle w:val="Normal"/>
        <w:rPr>
          <w:szCs w:val="24"/>
          <w:lang w:val="es-ES" w:eastAsia="es-ES"/>
        </w:rPr>
      </w:pPr>
      <w:r>
        <w:rPr>
          <w:szCs w:val="24"/>
          <w:lang w:val="es-ES" w:eastAsia="es-ES"/>
        </w:rPr>
      </w:r>
    </w:p>
    <w:p>
      <w:pPr>
        <w:pStyle w:val="Normal"/>
        <w:jc w:val="both"/>
        <w:rPr/>
      </w:pPr>
      <w:r>
        <w:rPr>
          <w:b/>
          <w:szCs w:val="24"/>
          <w:lang w:val="es-ES" w:eastAsia="es-ES"/>
        </w:rPr>
        <w:t xml:space="preserve">3. </w:t>
      </w:r>
      <w:r>
        <w:rPr>
          <w:szCs w:val="24"/>
          <w:lang w:val="es-ES" w:eastAsia="es-ES"/>
        </w:rPr>
        <w:tab/>
      </w:r>
      <w:r>
        <w:rPr>
          <w:b/>
          <w:szCs w:val="24"/>
          <w:lang w:val="es-ES" w:eastAsia="es-ES"/>
        </w:rPr>
        <w:t>Datos de amenazas</w:t>
      </w:r>
    </w:p>
    <w:p>
      <w:pPr>
        <w:pStyle w:val="Normal"/>
        <w:jc w:val="both"/>
        <w:rPr>
          <w:b/>
          <w:b/>
          <w:szCs w:val="24"/>
          <w:u w:val="single"/>
          <w:lang w:val="es-ES" w:eastAsia="es-ES"/>
        </w:rPr>
      </w:pPr>
      <w:r>
        <w:rPr>
          <w:b/>
          <w:szCs w:val="24"/>
          <w:u w:val="single"/>
          <w:lang w:val="es-ES" w:eastAsia="es-ES"/>
        </w:rPr>
      </w:r>
    </w:p>
    <w:p>
      <w:pPr>
        <w:pStyle w:val="Normal"/>
        <w:jc w:val="both"/>
        <w:rPr/>
      </w:pPr>
      <w:r>
        <w:rPr>
          <w:szCs w:val="24"/>
          <w:lang w:val="es-ES" w:eastAsia="es-ES"/>
        </w:rPr>
        <w:t xml:space="preserve">3.1 </w:t>
        <w:tab/>
      </w:r>
      <w:r>
        <w:rPr>
          <w:szCs w:val="24"/>
          <w:u w:val="single"/>
          <w:lang w:val="es-ES" w:eastAsia="es-ES"/>
        </w:rPr>
        <w:t>Amenazas directas</w:t>
      </w:r>
    </w:p>
    <w:p>
      <w:pPr>
        <w:pStyle w:val="Normal"/>
        <w:jc w:val="both"/>
        <w:rPr/>
      </w:pPr>
      <w:r>
        <w:rPr>
          <w:szCs w:val="24"/>
          <w:lang w:val="es-ES" w:eastAsia="es-ES"/>
        </w:rPr>
        <w:t xml:space="preserve">3.1.1 </w:t>
        <w:tab/>
      </w:r>
      <w:r>
        <w:rPr>
          <w:szCs w:val="24"/>
          <w:u w:val="single"/>
          <w:lang w:val="es-ES" w:eastAsia="es-ES"/>
        </w:rPr>
        <w:t>Colisión con el cableado aéreo</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En cuanto aves de gran tamaño con baja capacidad de maniobra en vuelo, las avutardas son altamente vulnerables a la colisión con el cableado aéreo </w:t>
      </w:r>
      <w:r>
        <w:fldChar w:fldCharType="begin"/>
      </w:r>
      <w:r>
        <w:rPr>
          <w:szCs w:val="24"/>
          <w:lang w:val="es-ES" w:eastAsia="en-US"/>
        </w:rPr>
        <w:instrText xml:space="preserve">ADDIN CSL_CITATION { "citationItems" : [ { "id" : "ITEM-1", "itemData" : { "abstract" : "The significance of mortality from collision with power lines for several species of birds has been evaluated by collision rates-i.e., number of birds hitting a power line/number of birds crossing a power line. We estimated mortality from power-line collisions for a wintering population of common cranes (Grus grus) and a resident population of great bustards (Otis tarda) in 2 study areas in Spain during 1992-1995. We estimated collision rates at 3.93 x 10 -5 for common cranes and at 6.34 x 10-3 for great bustards. Risk expo- sure (i.e., power-line crossings per unit of time) for common cranes was 714 times greater than for great bustards. Therefore, despite a high collision rate, minimum annual colli- sion mortality for great bustards, present the whole year, was less than for common cranes, present only 4 months-1.58 and 2.36/km/year, respectively. Collision rate, which defines the chance of collision for a certain bird species, should be combined with risk exposure and population size to evaluate the impact of collision mortality on bird populations.", "author" : [ { "dropping-particle" : "", "family" : "Janss", "given" : "Guyonne F E", "non-dropping-particle" : "", "parse-names" : false, "suffix" : "" }, { "dropping-particle" : "", "family" : "Ferrer", "given" : "Miguel", "non-dropping-particle" : "", "parse-names" : false, "suffix" : "" } ], "container-title" : "Wildlife Society Bulletin", "id" : "ITEM-1", "issue" : "3", "issued" : { "date-parts" : [ [ "2000" ] ] }, "page" : "675-680", "title" : "Common crane and great bustard collision rate with power lines: exposure and risk", "type" : "article-journal", "volume" : "28" }, "uris" : [ "http://www.mendeley.com/documents/?uuid=ef53e635-155c-4cba-b828-deda38afb999" ] }, { "id" : "ITEM-2", "itemData" : { "DOI" : "10.1017/S0959270910000432", "ISBN" : "0959270910000", "ISSN" : "0959-2709", "author" : [ { "dropping-particle" : "", "family" : "Raab", "given" : "Rainer", "non-dropping-particle" : "", "parse-names" : false, "suffix" : "" }, { "dropping-particle" : "", "family" : "Spakovszky", "given" : "P\u00e9ter", "non-dropping-particle" : "", "parse-names" : false, "suffix" : "" }, { "dropping-particle" : "", "family" : "Julius", "given" : "Eike", "non-dropping-particle" : "", "parse-names" : false, "suffix" : "" }, { "dropping-particle" : "", "family" : "Sch\u00fctz", "given" : "Claudia", "non-dropping-particle" : "", "parse-names" : false, "suffix" : "" }, { "dropping-particle" : "", "family" : "Schulze", "given" : "Christian H", "non-dropping-particle" : "", "parse-names" : false, "suffix" : "" } ], "container-title" : "Bird Conservation International", "id" : "ITEM-2", "issue" : "02", "issued" : { "date-parts" : [ [ "2010", "8", "11" ] ] }, "page" : "142-155", "title" : "Effects of power lines on flight behaviour of the West-Pannonian Great Bustard Otis tarda population", "type" : "article-journal", "volume" : "21" }, "uris" : [ "http://www.mendeley.com/documents/?uuid=8e797e80-1a28-4c75-b9af-629c49d50220" ] } ], "mendeley" : { "previouslyFormattedCitation" : "(Janss and Ferrer 2000, Raab et al. 2010)"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Janss y Ferrer 2000, Raab et al. 2010)</w:t>
      </w:r>
      <w:r>
        <w:rPr>
          <w:szCs w:val="24"/>
          <w:lang w:val="es-ES" w:eastAsia="en-US"/>
        </w:rPr>
      </w:r>
      <w:r>
        <w:rPr>
          <w:szCs w:val="24"/>
          <w:lang w:val="es-ES" w:eastAsia="en-US"/>
        </w:rPr>
        <w:fldChar w:fldCharType="end"/>
      </w:r>
      <w:r>
        <w:rPr>
          <w:szCs w:val="24"/>
          <w:lang w:val="es-ES" w:eastAsia="es-ES"/>
        </w:rPr>
        <w:t xml:space="preserve"> Se notifican casos de mortalidad debida a las colisiones en toda el área de distribución anual de la especie, y se prevé que aumentará en Asia a medida que vayan desarrollándose las infraestructuras y la industria. En Europa central, la cooperación internacional, bajo los auspicios del Memorando de Entendimiento sobre las poblaciones centroeuropeas ha dado lugar al marcado y el soterramiento de los cables que afectan a las poblaciones vecinas.</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3.1.2 </w:t>
        <w:tab/>
      </w:r>
      <w:r>
        <w:rPr>
          <w:szCs w:val="24"/>
          <w:u w:val="single"/>
          <w:lang w:val="es-ES" w:eastAsia="es-ES"/>
        </w:rPr>
        <w:t>Caza</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Las avutardas están casi universalmente protegidas de la caza en toda su área de distribución. No obstante, en los últimos cincuenta años, la caza ilegal descontrolada ha sido una de las principales causas de la disminución e incluso el exterminio de las poblaciones locales de esta especie de lenta reproducción en las partes central y oriental de su área de distribución </w:t>
      </w:r>
      <w:r>
        <w:fldChar w:fldCharType="begin"/>
      </w:r>
      <w:r>
        <w:rPr>
          <w:szCs w:val="24"/>
          <w:lang w:val="es-ES" w:eastAsia="en-US"/>
        </w:rPr>
        <w:instrText xml:space="preserve">ADDIN CSL_CITATION { "citationItems" : [ { "id" : "ITEM-1", "itemData" : { "author" : [ { "dropping-particle" : "", "family" : "Chan", "given" : "Simba", "non-dropping-particle" : "", "parse-names" : false, "suffix" : "" }, { "dropping-particle" : "", "family" : "Goroshko", "given" : "Oleg Anatol'evich", "non-dropping-particle" : "", "parse-names" : false, "suffix" : "" } ], "id" : "ITEM-1", "issued" : { "date-parts" : [ [ "1998" ] ] }, "publisher" : "BirdLife International", "publisher-place" : "Tokyo, Japan", "title" : "Action plan for conservation of the great bustard", "type" : "book" }, "uris" : [ "http://www.mendeley.com/documents/?uuid=82293484-13fc-4bbe-bbcf-bb3e6d1fbea3" ] }, { "id" : "ITEM-2", "itemData" : { "abstract" : "A great bustard survey in Turkey during April 2000 located 83 birds in four different areas within the Konya Basin. Birds were found on three different display grounds. Habitat descriptions of display grounds do not suggest any exclusive relationship btween Great Bustard distribution and habitat, but human activity is substantial in all areas and there are strong indications that the suitability of display grounds is dependent on the relative intensity of human activity. Numbers may still be significant in this region, but the species is subject to heavy disurbance and the status of these populations is far from secure. Extrapolation of basin-wide numbers is difficult gien current data. Additional surves are recommende to discover new display grounds and to gain an insight into seasonal movements by great bustard. Conservation action is recommended to safeguard the Turkish Great Bustard population in the near future.", "author" : [ { "dropping-particle" : "", "family" : "Heunks", "given" : "Cameil", "non-dropping-particle" : "", "parse-names" : false, "suffix" : "" }, { "dropping-particle" : "", "family" : "Heunks", "given" : "Eckhart", "non-dropping-particle" : "", "parse-names" : false, "suffix" : "" }, { "dropping-particle" : "", "family" : "Eken", "given" : "G\u00fcven", "non-dropping-particle" : "", "parse-names" : false, "suffix" : "" }, { "dropping-particle" : "", "family" : "Kurt", "given" : "Bahtiyar", "non-dropping-particle" : "", "parse-names" : false, "suffix" : "" } ], "container-title" : "Sandgrouse", "id" : "ITEM-2", "issue" : "2", "issued" : { "date-parts" : [ [ "2001" ] ] }, "page" : "106-111", "title" : "Distribution and current status of Great Bustard &lt;i&gt;Otis tarda&lt;/i&gt; in the Konya Basin, central Turkey", "type" : "article-journal", "volume" : "23" }, "uris" : [ "http://www.mendeley.com/documents/?uuid=15c91d1a-f41d-46ce-ba28-27c132efed41" ] } ], "mendeley" : { "previouslyFormattedCitation" : "(Chan and Goroshko 1998, Heunks et al. 2001)"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Chan y Goroshko 1998, Heunks et al. 2001)</w:t>
      </w:r>
      <w:r>
        <w:rPr>
          <w:szCs w:val="24"/>
          <w:lang w:val="es-ES" w:eastAsia="en-US"/>
        </w:rPr>
      </w:r>
      <w:r>
        <w:rPr>
          <w:szCs w:val="24"/>
          <w:lang w:val="es-ES" w:eastAsia="en-US"/>
        </w:rPr>
        <w:fldChar w:fldCharType="end"/>
      </w:r>
      <w:r>
        <w:rPr>
          <w:szCs w:val="24"/>
          <w:lang w:val="es-ES" w:eastAsia="es-ES"/>
        </w:rPr>
        <w:t xml:space="preserve">. La caza furtiva tanto en las áreas de cría como de invernación representa una grave amenaza para la supervivencia de las poblaciones de avutarda que transcurren su temporada de cría en Turquía, Kazajstán, Federación de Rusia sudoriental y Mongolia. La construcción de una más extensa red vial pavimentada en zonas rurales de Asia ha facilitado los viajes de los cazadores urbanos a las zonas rurales.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En las áreas migratorias y de invernación de China, las avutardas son objeto del envenenamiento indiscriminado de las aves silvestres para el suministro de carne a los restaurantes de "alimentos silvestres" </w:t>
      </w:r>
      <w:r>
        <w:fldChar w:fldCharType="begin"/>
      </w:r>
      <w:r>
        <w:rPr>
          <w:szCs w:val="24"/>
          <w:lang w:val="es-ES" w:eastAsia="en-US"/>
        </w:rPr>
        <w:instrText xml:space="preserve">ADDIN CSL_CITATION { "citationItems" : [ { "id" : "ITEM-1", "itemData" : { "author" : [ { "dropping-particle" : "", "family" : "Shi", "given" : "Junrong", "non-dropping-particle" : "", "parse-names" : false, "suffix" : "" } ], "container-title" : "Shaanxi Rural Newspaper", "id" : "ITEM-1", "issued" : { "date-parts" : [ [ "2008", "1", "11" ] ] }, "publisher-place" : "Xi'an, China", "title" : "The poisoning of Dali wetlands birds spreads unchecked", "type" : "article-newspaper" }, "uris" : [ "http://www.mendeley.com/documents/?uuid=9d96913b-b31c-4abf-b6db-d69a99b9b40a" ] }, { "id" : "ITEM-2", "itemData" : { "author" : [ { "dropping-particle" : "", "family" : "Chan", "given" : "Simba", "non-dropping-particle" : "", "parse-names" : false, "suffix" : "" }, { "dropping-particle" : "", "family" : "Goroshko", "given" : "Oleg Anatol'evich", "non-dropping-particle" : "", "parse-names" : false, "suffix" : "" } ], "id" : "ITEM-2", "issued" : { "date-parts" : [ [ "1998" ] ] }, "publisher" : "BirdLife International", "publisher-place" : "Tokyo, Japan", "title" : "Action plan for conservation of the great bustard", "type" : "book" }, "uris" : [ "http://www.mendeley.com/documents/?uuid=82293484-13fc-4bbe-bbcf-bb3e6d1fbea3" ] } ], "mendeley" : { "manualFormatting" : "(Shi 2008; Chan &amp; Goroshko 1998, Kessler in litt.)", "previouslyFormattedCitation" : "(Chan and Goroshko 1998, Shi 2008)"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Shi 2008; Chan y Goroshko 1998, Kessler in litt.)</w:t>
      </w:r>
      <w:r>
        <w:rPr>
          <w:szCs w:val="24"/>
          <w:lang w:val="es-ES" w:eastAsia="en-US"/>
        </w:rPr>
      </w:r>
      <w:r>
        <w:rPr>
          <w:szCs w:val="24"/>
          <w:lang w:val="es-ES" w:eastAsia="en-US"/>
        </w:rPr>
        <w:fldChar w:fldCharType="end"/>
      </w:r>
      <w:r>
        <w:rPr>
          <w:szCs w:val="24"/>
          <w:lang w:val="es-ES" w:eastAsia="es-ES"/>
        </w:rPr>
        <w:t xml:space="preserve">. Las avutardas que se crían en la Federación de Rusia sudoriental, Mongolia y China septentrional utilizan esta ruta migratoria. </w:t>
      </w:r>
    </w:p>
    <w:p>
      <w:pPr>
        <w:pStyle w:val="Normal"/>
        <w:rPr>
          <w:szCs w:val="24"/>
          <w:u w:val="single"/>
          <w:lang w:val="es-ES" w:eastAsia="es-ES"/>
        </w:rPr>
      </w:pPr>
      <w:r>
        <w:rPr>
          <w:szCs w:val="24"/>
          <w:u w:val="single"/>
          <w:lang w:val="es-ES" w:eastAsia="es-ES"/>
        </w:rPr>
      </w:r>
    </w:p>
    <w:p>
      <w:pPr>
        <w:pStyle w:val="Normal"/>
        <w:jc w:val="both"/>
        <w:rPr/>
      </w:pPr>
      <w:r>
        <w:rPr>
          <w:szCs w:val="24"/>
          <w:lang w:val="es-ES" w:eastAsia="es-ES"/>
        </w:rPr>
        <w:t xml:space="preserve">3.1.3 </w:t>
        <w:tab/>
      </w:r>
      <w:r>
        <w:rPr>
          <w:szCs w:val="24"/>
          <w:u w:val="single"/>
          <w:lang w:val="es-ES" w:eastAsia="es-ES"/>
        </w:rPr>
        <w:t>Destrucción de huevos y polluelos</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Las avutardas son aves que anidan en el suelo, con una tasa de reproducción natural baja. En España, tras un estudio decenal se concluyó que la producción media era de 0,15 polluelos por hembra reproductora por año </w:t>
      </w:r>
      <w:r>
        <w:fldChar w:fldCharType="begin"/>
      </w:r>
      <w:r>
        <w:rPr>
          <w:szCs w:val="24"/>
          <w:lang w:val="es-ES" w:eastAsia="en-US"/>
        </w:rPr>
        <w:instrText xml:space="preserve">ADDIN CSL_CITATION { "citationItems" : [ { "id" : "ITEM-1", "itemData" : { "DOI" : "10.1046/j.1474-919X.2002.00042.x", "ISSN" : "00191019", "author" : [ { "dropping-particle" : "", "family" : "Morales", "given" : "Manuel B", "non-dropping-particle" : "", "parse-names" : false, "suffix" : "" }, { "dropping-particle" : "", "family" : "Alonso", "given" : "Juan Carlos", "non-dropping-particle" : "", "parse-names" : false, "suffix" : "" }, { "dropping-particle" : "", "family" : "Alonso", "given" : "Javier A", "non-dropping-particle" : "", "parse-names" : false, "suffix" : "" } ], "container-title" : "Ibis", "id" : "ITEM-1", "issue" : "2", "issued" : { "date-parts" : [ [ "2002", "4", "19" ] ] }, "note" : "\"bustards have low reproductive rates and slow develop- ment, and rely disproportionately on older females to perpetuate the species (Morales et al., 2002). Females over six years of age are twice as successful at reproducing as younger birds, even then they only average 0.40 chicks per year and are unlikely to breed in consecutive year\"\ncited from Starkovich 2012", "page" : "293-300", "title" : "Annual productivity and individual female reproductive success in a great bustard &lt;i&gt;Otis tarda&lt;/i&gt; population", "type" : "article-journal", "volume" : "144" }, "uris" : [ "http://www.mendeley.com/documents/?uuid=781875b4-39c5-4801-a579-4e79287cadc5" ] } ], "mendeley" : { "previouslyFormattedCitation" : "(Morales et al. 2002)"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Morales et al. 2002)</w:t>
      </w:r>
      <w:r>
        <w:rPr>
          <w:szCs w:val="24"/>
          <w:lang w:val="es-ES" w:eastAsia="en-US"/>
        </w:rPr>
      </w:r>
      <w:r>
        <w:rPr>
          <w:szCs w:val="24"/>
          <w:lang w:val="es-ES" w:eastAsia="en-US"/>
        </w:rPr>
        <w:fldChar w:fldCharType="end"/>
      </w:r>
      <w:r>
        <w:rPr>
          <w:szCs w:val="24"/>
          <w:lang w:val="es-ES" w:eastAsia="es-ES"/>
        </w:rPr>
        <w:t>. Los nidos construidos en pastizales naturales son objeto de depredación por córvidos y caninos, cuya abundancia puede haberse aumentado artificialmente en torno a los centros de población humana. Además, los incendios forestales, tanto naturales como antropogénicos, destruyen los nidos en los hábitats de estepa asiática. En los terrenos utilizados como pastos, el ganado pisotea a veces los nidos de avutarda.</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Las nidadas de las avutardas en los campos agrícolas quedan a menudo destruidas por la maquinaria agrícola. En España, se observó que la mortalidad antes de la eclosión era del 50% y la mortalidad después de la eclosión del 57%, debido en gran parte al aplastamiento por maquinaria agrícola </w:t>
      </w:r>
      <w:r>
        <w:fldChar w:fldCharType="begin"/>
      </w:r>
      <w:r>
        <w:rPr>
          <w:szCs w:val="24"/>
          <w:lang w:val="es-ES" w:eastAsia="en-US"/>
        </w:rPr>
        <w:instrText xml:space="preserve">ADDIN CSL_CITATION { "citationItems" : [ { "id" : "ITEM-1", "itemData" : { "abstract" : "Great Bustards are still fairly abundant (5-2 nests/1000 ha) in Zamora. Overall fecundity was high (92% of adult females attempt to nest; 2\u201347 eggs/clutch; 89% egg fertility), but pre- and post-hatching mortality were also high (50% of eggs laid; 57% of nestlings hatched), due mainly to agricultural machinery but also to natural predators. Calculated annual yields per 100 adult females were: 227 eggs, 102 hatchlings, 44 fledglings. Production of 44 fledglings/y could sustain a stable adult population (mortality approx. 8%/y) if mortality of immatures is not more than 18\u201322%/y.", "author" : [ { "dropping-particle" : "", "family" : "Ena", "given" : "Vicente", "non-dropping-particle" : "", "parse-names" : false, "suffix" : "" }, { "dropping-particle" : "", "family" : "Martinez", "given" : "Ana", "non-dropping-particle" : "", "parse-names" : false, "suffix" : "" }, { "dropping-particle" : "", "family" : "Thomas", "given" : "David H", "non-dropping-particle" : "", "parse-names" : false, "suffix" : "" } ], "container-title" : "Ibis", "id" : "ITEM-1", "issued" : { "date-parts" : [ [ "1987" ] ] }, "page" : "364-370", "title" : "Breeding success of the great bustard &lt;i&gt;Otis tarda&lt;/i&gt; in Zamora province, Spain, in 1984", "type" : "article-journal", "volume" : "129" }, "uris" : [ "http://www.mendeley.com/documents/?uuid=14690c03-6f2f-430c-b87c-a9ec4b336493" ] } ], "mendeley" : { "previouslyFormattedCitation" : "(Ena et al. 1987)"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Ena et al. 1987)</w:t>
      </w:r>
      <w:r>
        <w:rPr>
          <w:szCs w:val="24"/>
          <w:lang w:val="es-ES" w:eastAsia="en-US"/>
        </w:rPr>
      </w:r>
      <w:r>
        <w:rPr>
          <w:szCs w:val="24"/>
          <w:lang w:val="es-ES" w:eastAsia="en-US"/>
        </w:rPr>
        <w:fldChar w:fldCharType="end"/>
      </w:r>
      <w:r>
        <w:rPr>
          <w:szCs w:val="24"/>
          <w:lang w:val="es-ES" w:eastAsia="es-ES"/>
        </w:rPr>
        <w:t xml:space="preserve">. Los nidos que no quedan aplastados directamente pueden ser depredados por córvidos que observan a las hembras que se ausentan. En algunas zonas de Europa se proporcionan incentivos a los agricultores para acomodar los nidos de avutarda durante los períodos fundamentales, (Loránt et al. 2013).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3.1.4 </w:t>
        <w:tab/>
      </w:r>
      <w:r>
        <w:rPr>
          <w:szCs w:val="24"/>
          <w:u w:val="single"/>
          <w:lang w:val="es-ES" w:eastAsia="es-ES"/>
        </w:rPr>
        <w:t>Envenenamiento indirecto</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Se notifican ocasionalmente envenenamientos accidentales de avutardas por productos químicos agrícolas y rodenticidas a lo largo del área de distribución de la especie </w:t>
      </w:r>
      <w:r>
        <w:fldChar w:fldCharType="begin"/>
      </w:r>
      <w:r>
        <w:rPr>
          <w:szCs w:val="24"/>
          <w:lang w:val="es-ES" w:eastAsia="en-US"/>
        </w:rPr>
        <w:instrText xml:space="preserve">ADDIN CSL_CITATION { "citationItems" : [ { "id" : "ITEM-1", "itemData" : { "author" : [ { "dropping-particle" : "", "family" : "Puzanskii", "given" : "V N", "non-dropping-particle" : "", "parse-names" : false, "suffix" : "" } ], "container-title" : "\u0414\u0440\u043e\u0444\u0438\u043d\u044b\u0435 \u043f\u0442\u0438\u0446\u044b \u0420\u043e\u0441\u0441\u0438\u0438 \u0438 \u0441\u043e\u043f\u0440\u0435\u0434\u0435\u043b\u044c\u043d\u044b\u0445 \u0441\u0442\u0440\u0430\u043d: \u0441\u0431\u043e\u0440\u043d\u0438\u043a \u043d\u0430\u0443\u0447\u043d\u044b\u0445 \u0442\u0440\u0443\u0434\u043e\u0432 [Bustard species of Russia and adjacent countries: a collection of scientific research]", "editor" : [ { "dropping-particle" : "", "family" : "Aleshin", "given" : "A A", "non-dropping-particle" : "", "parse-names" : false, "suffix" : "" } ], "id" : "ITEM-1", "issued" : { "date-parts" : [ [ "2000" ] ] }, "page" : "60-63", "publisher" : "\u0418\u0437\u0434-\u0432\u043e \u0421\u0430\u0440\u0430\u0442\u043e\u0432\u0441\u043a\u043e\u0433\u043e \u0443\u043d\u0438\u0432\u0435\u0440\u0441\u0438\u0442\u0435\u0442\u0430", "publisher-place" : "Saratov, Russia", "title" : "\u0420\u0430\u0441\u043f\u0440\u043e\u0441\u0442\u0440\u0430\u043d\u0435\u043d\u0438\u0435 \u0434\u0440\u043e\u0444\u044b \u0432 \u0427\u0438\u0442\u0438\u043d\u0441\u043a\u043e\u0439 \u043e\u0431\u043b\u0430\u0441\u0442\u0438 [Distribution of the great bustard in Chita Oblast' (Russia)]", "type" : "chapter" }, "uris" : [ "http://www.mendeley.com/documents/?uuid=1c939017-f01d-4806-a069-6af59827af10" ] }, { "id" : "ITEM-2", "itemData" : { "DOI" : "10.1134/S1062359013100063", "ISSN" : "1062-3590", "abstract" : "The results of our survey of bustards in the southern part of the Saratov Trans?Volga region over an area of 12000 sq. km in 1990\u20132010 are presented; analysis of the abundance dynamics is performed; and the factors causing it are revealed. Data on the distribution of bustards over their biotopes in the period of prem? igration roaming are studied, and the demographic and spatial structure of the population is analyzed.", "author" : [ { "dropping-particle" : "", "family" : "Oparin", "given" : "Michail L", "non-dropping-particle" : "", "parse-names" : false, "suffix" : "" }, { "dropping-particle" : "", "family" : "Oparina", "given" : "Olga S", "non-dropping-particle" : "", "parse-names" : false, "suffix" : "" }, { "dropping-particle" : "", "family" : "Kondratenkov", "given" : "I A", "non-dropping-particle" : "", "parse-names" : false, "suffix" : "" }, { "dropping-particle" : "", "family" : "Mamaev", "given" : "A B", "non-dropping-particle" : "", "parse-names" : false, "suffix" : "" }, { "dropping-particle" : "V", "family" : "Piskunov", "given" : "V", "non-dropping-particle" : "", "parse-names" : false, "suffix" : "" } ], "container-title" : "Biology Bulletin", "id" : "ITEM-2", "issue" : "10", "issued" : { "date-parts" : [ [ "2013", "12", "7" ] ] }, "page" : "843-853", "title" : "Factors causing long-term dynamics in the abundance of the Trans-Volga great bustard (&lt;i&gt;Otis tarda&lt;/i&gt; L.) population", "type" : "article-journal", "volume" : "40" }, "uris" : [ "http://www.mendeley.com/documents/?uuid=e047b218-200b-4a7a-808b-29950f860e13" ] } ], "mendeley" : { "manualFormatting" : "(e.g., Puzanskii 2000, Oparin et al. 2013)", "previouslyFormattedCitation" : "(Puzanskii 2000, Oparin et al. 2013)"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e.g., Puzanskii 2000, Oparin et al. 2013)</w:t>
      </w:r>
      <w:r>
        <w:rPr>
          <w:szCs w:val="24"/>
          <w:lang w:val="es-ES" w:eastAsia="en-US"/>
        </w:rPr>
      </w:r>
      <w:r>
        <w:rPr>
          <w:szCs w:val="24"/>
          <w:lang w:val="es-ES" w:eastAsia="en-US"/>
        </w:rPr>
        <w:fldChar w:fldCharType="end"/>
      </w:r>
      <w:r>
        <w:rPr>
          <w:szCs w:val="24"/>
          <w:lang w:val="es-ES" w:eastAsia="es-ES"/>
        </w:rPr>
        <w:t>.</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3.2 </w:t>
        <w:tab/>
      </w:r>
      <w:r>
        <w:rPr>
          <w:szCs w:val="24"/>
          <w:u w:val="single"/>
          <w:lang w:val="es-ES" w:eastAsia="es-ES"/>
        </w:rPr>
        <w:t>Destrucción del hábitat</w:t>
      </w:r>
    </w:p>
    <w:p>
      <w:pPr>
        <w:pStyle w:val="Normal"/>
        <w:jc w:val="both"/>
        <w:rPr>
          <w:szCs w:val="24"/>
          <w:u w:val="single"/>
          <w:lang w:val="es-ES" w:eastAsia="es-ES"/>
        </w:rPr>
      </w:pPr>
      <w:r>
        <w:rPr>
          <w:szCs w:val="24"/>
          <w:u w:val="single"/>
          <w:lang w:val="es-ES" w:eastAsia="es-ES"/>
        </w:rPr>
      </w:r>
    </w:p>
    <w:p>
      <w:pPr>
        <w:pStyle w:val="Normal"/>
        <w:jc w:val="both"/>
        <w:rPr>
          <w:szCs w:val="24"/>
          <w:lang w:val="es-ES" w:eastAsia="es-ES"/>
        </w:rPr>
      </w:pPr>
      <w:r>
        <w:rPr>
          <w:szCs w:val="24"/>
          <w:lang w:val="es-ES" w:eastAsia="es-ES"/>
        </w:rPr>
        <w:t xml:space="preserve">Las avutardas necesitan grandes territorios anuales, utilizados a bajos niveles de desarrollo. La destrucción del hábitat, la fragmentación, y la intensificación de la agricultura han constituido factores importantes en la disminución de las poblaciones occidentales de avutarda, y es probable también que constituyan factores en aumento en las poblaciones orientales. </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3.2.1 </w:t>
        <w:tab/>
      </w:r>
      <w:r>
        <w:rPr>
          <w:szCs w:val="24"/>
          <w:u w:val="single"/>
          <w:lang w:val="es-ES" w:eastAsia="es-ES"/>
        </w:rPr>
        <w:t>Disminución de la calidad de los hábitats de cría</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El calendario de utilización de la maquinaria agrícola y la intensificación de la producción agrícola constituyen las principales amenazas a la calidad del hábitat en las áreas de cría, como se describe en "3.1.3 – Destrucción de huevos y polluelos" y "3.3.1 – Uso de productos químicos agrícolas". Por lo que respecta a las avutardas que habitan en praderas naturales, el sobrepastoreo reduce la calidad de la alimentación y aumenta el riesgo de atropello de los nidos.</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Las avutardas son una especie que se aparea en leks, realizan exhibiciones para el apareamiento y anida en sitios de lek tradicionales. Debido a la fuerte filopatria </w:t>
      </w:r>
      <w:r>
        <w:fldChar w:fldCharType="begin"/>
      </w:r>
      <w:r>
        <w:rPr>
          <w:szCs w:val="24"/>
          <w:lang w:val="es-ES" w:eastAsia="en-US"/>
        </w:rPr>
        <w:instrText xml:space="preserve">ADDIN CSL_CITATION { "citationItems" : [ { "id" : "ITEM-1", "itemData" : { "abstract" : "We examined the seasonal movements of wing-tagged and radio-marked adult female Great Bustards Otis tarda in a population in northwestern Spain. Four different movement patterns were found: females that migrated between breeding and wintering areas (20%), females that only left their year-round home range area to mate (32%), females that migrated from a wintering-mating area to a nesting-summering area (16%), and females that stayed all year round within a relatively small home range area (32%). All females displayed fidelity to their nesting and wintering areas, and most also showed fidelity to their leks. Migration patterns were not affected either in timing or distance by breeding success. The maximum distance between natal and dispersal locations during their first year of life was significantly higher in migratory females than in sedentary ones. These patterns explained the seasonal variations in population numbers observed in the study area. Surveys showed that the number of females increased from 600\u2013700 breeding birds, with 1,000\u20131,100 birds present from October to March.", "author" : [ { "dropping-particle" : "", "family" : "Alonso", "given" : "Juan Carlos", "non-dropping-particle" : "", "parse-names" : false, "suffix" : "" }, { "dropping-particle" : "", "family" : "Morales", "given" : "Manuel B", "non-dropping-particle" : "", "parse-names" : false, "suffix" : "" }, { "dropping-particle" : "", "family" : "Alonso", "given" : "Javier A", "non-dropping-particle" : "", "parse-names" : false, "suffix" : "" } ], "container-title" : "Condor", "id" : "ITEM-1", "issued" : { "date-parts" : [ [ "2000" ] ] }, "note" : "Use site where female was first seen with their chicks as a proxy for nest sites\n        \n2km distance between nesting sites year to year\n        \nFEMALES MATING AT DISTANT LEK", "page" : "127-136", "title" : "Partial migration, and lek and nesting area fidelity in female great bustards", "type" : "article-journal", "volume" : "102" }, "uris" : [ "http://www.mendeley.com/documents/?uuid=a8f9fe5c-f7ea-469b-ae33-6efea3aea9e8" ] }, { "id" : "ITEM-2", "itemData" : { "abstract" : "We studied dispersal and seasonal movements of Great Bustards marked as young in Villaf\u00e1fila, NW Spain, between 1983 and 1990. This study documented male-biased dispersal in a sexually dimorphic, lekking species; one of the very few documented examples outside the Anatidae. Females nested outside the display area after visiting leks for mating. Males abandoned breeding activities after mating and dispersed during summer to moult. Young stayed with hens until a new breeding cycle was initiated in the next spring. Males dispersed significantly earlier and further from natal sites than females. Home ranges of males were significantly larger during their first two years of life than later, and those of females were significantly smaller than those of males. Average age of first lek attendance was 2.7 yr for males and 1.9 yr for females. Females attended leks closer to natal sites than males, and adult males attended the same leks year after year. Age of first successful breeding was 4-5 yr in females. These results support the hypothesis that sex-biased dispersal is determined by the different value of philopatry for the two sexes.", "author" : [ { "dropping-particle" : "", "family" : "Alonso", "given" : "Juan Carlos", "non-dropping-particle" : "", "parse-names" : false, "suffix" : "" }, { "dropping-particle" : "", "family" : "Alonso", "given" : "Javier A", "non-dropping-particle" : "", "parse-names" : false, "suffix" : "" } ], "container-title" : "Ornis Scandinavica", "id" : "ITEM-2", "issue" : "1", "issued" : { "date-parts" : [ [ "1992" ] ] }, "page" : "81-88", "title" : "Male-biased dispersal in the great bustard &lt;i&gt;Otis tarda&lt;/i&gt;", "type" : "article-journal", "volume" : "23" }, "uris" : [ "http://www.mendeley.com/documents/?uuid=322150af-2330-427f-b060-8146db6285ae" ] } ], "mendeley" : { "previouslyFormattedCitation" : "(Alonso and Alonso 1992, Alonso et al. 2000)"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Alonso y Alonso 1992, Alonso et al. 2000)</w:t>
      </w:r>
      <w:r>
        <w:rPr>
          <w:szCs w:val="24"/>
          <w:lang w:val="es-ES" w:eastAsia="en-US"/>
        </w:rPr>
      </w:r>
      <w:r>
        <w:rPr>
          <w:szCs w:val="24"/>
          <w:lang w:val="es-ES" w:eastAsia="en-US"/>
        </w:rPr>
        <w:fldChar w:fldCharType="end"/>
      </w:r>
      <w:r>
        <w:rPr>
          <w:szCs w:val="24"/>
          <w:lang w:val="es-ES" w:eastAsia="es-ES"/>
        </w:rPr>
        <w:t xml:space="preserve">, los machos pueden seguir exhibiéndose y las hembras anidando en un sitio lek pese a la conversión en hábitats inapropiados, con la consiguiente alta mortalidad y/o reducido éxito de cría que pueden conducir a la extinción a la población local. </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3.2.2 </w:t>
        <w:tab/>
      </w:r>
      <w:r>
        <w:rPr>
          <w:szCs w:val="24"/>
          <w:u w:val="single"/>
          <w:lang w:val="es-ES" w:eastAsia="es-ES"/>
        </w:rPr>
        <w:t>Disminución de la calidad de las áreas de escala migratoria y de invernación</w:t>
      </w:r>
    </w:p>
    <w:p>
      <w:pPr>
        <w:pStyle w:val="Normal"/>
        <w:jc w:val="both"/>
        <w:rPr>
          <w:szCs w:val="24"/>
          <w:u w:val="single"/>
          <w:lang w:val="es-ES" w:eastAsia="es-ES"/>
        </w:rPr>
      </w:pPr>
      <w:r>
        <w:rPr>
          <w:szCs w:val="24"/>
          <w:u w:val="single"/>
          <w:lang w:val="es-ES" w:eastAsia="es-ES"/>
        </w:rPr>
      </w:r>
    </w:p>
    <w:p>
      <w:pPr>
        <w:pStyle w:val="Normal"/>
        <w:jc w:val="both"/>
        <w:rPr>
          <w:szCs w:val="24"/>
          <w:lang w:val="es-ES" w:eastAsia="es-ES"/>
        </w:rPr>
      </w:pPr>
      <w:r>
        <w:rPr>
          <w:szCs w:val="24"/>
          <w:lang w:val="es-ES" w:eastAsia="es-ES"/>
        </w:rPr>
        <w:t>Las poblaciones de avutarda de Europa oriental y asiáticas, que se desplazan a largas distancias, necesitan grandes extensiones de pastizales o tierras agrícolas abiertos para alimentarse durante la migración y la invernación. El aumento de la densidad y la actividad de la población humana menoscaban la calidad de los hábitats a causa de las perturbaciones. La instalación del cableado aéreo crea un riesgo de colisiones fatales.</w:t>
      </w:r>
    </w:p>
    <w:p>
      <w:pPr>
        <w:pStyle w:val="Normal"/>
        <w:jc w:val="both"/>
        <w:rPr>
          <w:szCs w:val="24"/>
          <w:highlight w:val="yellow"/>
          <w:u w:val="single"/>
          <w:lang w:val="es-ES" w:eastAsia="es-ES"/>
        </w:rPr>
      </w:pPr>
      <w:r>
        <w:rPr>
          <w:szCs w:val="24"/>
          <w:highlight w:val="yellow"/>
          <w:u w:val="single"/>
          <w:lang w:val="es-ES" w:eastAsia="es-ES"/>
        </w:rPr>
      </w:r>
    </w:p>
    <w:p>
      <w:pPr>
        <w:pStyle w:val="Normal"/>
        <w:jc w:val="both"/>
        <w:rPr/>
      </w:pPr>
      <w:r>
        <w:rPr>
          <w:szCs w:val="24"/>
          <w:lang w:val="es-ES" w:eastAsia="es-ES"/>
        </w:rPr>
        <w:t xml:space="preserve">3.2.3 </w:t>
        <w:tab/>
      </w:r>
      <w:r>
        <w:rPr>
          <w:szCs w:val="24"/>
          <w:u w:val="single"/>
          <w:lang w:val="es-ES" w:eastAsia="es-ES"/>
        </w:rPr>
        <w:t>Perturbaciones</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Las avutardas son excepcionalmente difidentes y sensible a la perturbación humana, mostrándose huidizas a distancias de 500-1500 metros </w:t>
      </w:r>
      <w:r>
        <w:fldChar w:fldCharType="begin"/>
      </w:r>
      <w:r>
        <w:rPr>
          <w:szCs w:val="24"/>
          <w:lang w:val="es-ES" w:eastAsia="en-US"/>
        </w:rPr>
        <w:instrText xml:space="preserve">ADDIN CSL_CITATION { "citationItems" : [ { "id" : "ITEM-1", "itemData" : { "author" : [ { "dropping-particle" : "", "family" : "Gewalt", "given" : "Wolfgang", "non-dropping-particle" : "", "parse-names" : false, "suffix" : "" } ], "id" : "ITEM-1", "issued" : { "date-parts" : [ [ "1959" ] ] }, "page" : "127 pp", "publisher" : "Die neue Brehm-B\u00fccherei", "publisher-place" : "Wittenberg Lutherstadt, Germany", "title" : "Die Gro\u00dftrappe [Great bustard]", "type" : "book" }, "uris" : [ "http://www.mendeley.com/documents/?uuid=e1a61f03-0cc0-42b2-a696-411861bc8eb0" ] } ], "mendeley" : { "previouslyFormattedCitation" : "(Gewalt 1959)"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Gewalt 1959)</w:t>
      </w:r>
      <w:r>
        <w:rPr>
          <w:szCs w:val="24"/>
          <w:lang w:val="es-ES" w:eastAsia="en-US"/>
        </w:rPr>
      </w:r>
      <w:r>
        <w:rPr>
          <w:szCs w:val="24"/>
          <w:lang w:val="es-ES" w:eastAsia="en-US"/>
        </w:rPr>
        <w:fldChar w:fldCharType="end"/>
      </w:r>
      <w:r>
        <w:rPr>
          <w:szCs w:val="24"/>
          <w:lang w:val="es-ES" w:eastAsia="es-ES"/>
        </w:rPr>
        <w:t xml:space="preserve">. Este rasgo es exagerado en las zonas donde son perseguidas por los seres humanos. Niveles inadecuados de actividad humana incluso benigna pueden hacer que las avutardas abandonen el hábitat que de otro modo sería idóneo. </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3.3 </w:t>
        <w:tab/>
      </w:r>
      <w:r>
        <w:rPr>
          <w:szCs w:val="24"/>
          <w:u w:val="single"/>
          <w:lang w:val="es-ES" w:eastAsia="es-ES"/>
        </w:rPr>
        <w:t>Amenazas indirectas</w:t>
      </w:r>
    </w:p>
    <w:p>
      <w:pPr>
        <w:pStyle w:val="Normal"/>
        <w:jc w:val="both"/>
        <w:rPr/>
      </w:pPr>
      <w:r>
        <w:rPr>
          <w:szCs w:val="24"/>
          <w:lang w:val="es-ES" w:eastAsia="es-ES"/>
        </w:rPr>
        <w:t xml:space="preserve">3.3.1 </w:t>
        <w:tab/>
      </w:r>
      <w:r>
        <w:rPr>
          <w:szCs w:val="24"/>
          <w:u w:val="single"/>
          <w:lang w:val="es-ES" w:eastAsia="es-ES"/>
        </w:rPr>
        <w:t>Uso de productos químicos agrícolas</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El uso de plaguicidas y herbicidas en los campos agrícolas donde anidan las avutardas hace reducir la base de alimentos necesaria para el crecimiento de los polluelos de avutarda </w:t>
      </w:r>
      <w:r>
        <w:fldChar w:fldCharType="begin"/>
      </w:r>
      <w:r>
        <w:rPr>
          <w:szCs w:val="24"/>
          <w:lang w:val="es-ES" w:eastAsia="en-US"/>
        </w:rPr>
        <w:instrText xml:space="preserve">ADDIN CSL_CITATION { "citationItems" : [ { "id" : "ITEM-1", "itemData" : { "abstract" : "Capsule Arthropods are the most important diet component of Great Bustards Otis tarda in the first months of life. Aims \u0422\u043e determine the diet composition of young Great Bustards in Spain. Methods The diet was estimated \u042c\u0443 stomach content analysis (n = 49). Results Stomach contents' dry weight consisted of 33% arthropods, 30% green plant material and 23% seeds. Gastroliths were only found in summer and autumn. The diet composition changed significantly between seasons. ln summer, diet consisted mainly of arthropods (50%), with green plant material being the main component in winter (56%). Volume of stomach contents and mean size of ingested arthropods were higher in males than in females. Diet composition did not differ between sexes. ln summer, ground- dwelling and plant-visiting arthropods such as Mantidae, Tenebrionidae and caterpillars were the most abundant. ln winter, weeds, legumes and cultivated seeds were more frequent than arthropods. Cereal plants were the least consumed in all seasons, although Barley and Wheat seeds played an important role during winter and autumn. Conclusion The results highlight the importance of arthropods and weeds as \u0430 fundamental component of the diet of young Great Bustards. Because previous studies show that arthropods and weeds are usually more abundant in extensive farming, we recommend the implementation of agri-environmental measures in", "author" : [ { "dropping-particle" : "", "family" : "Bravo", "given" : "Carolina", "non-dropping-particle" : "", "parse-names" : false, "suffix" : "" }, { "dropping-particle" : "", "family" : "Ponce", "given" : "Carlos", "non-dropping-particle" : "", "parse-names" : false, "suffix" : "" }, { "dropping-particle" : "", "family" : "Palac\u00edn", "given" : "Carlos A", "non-dropping-particle" : "", "parse-names" : false, "suffix" : "" }, { "dropping-particle" : "", "family" : "Alonso", "given" : "Juan Carlos", "non-dropping-particle" : "", "parse-names" : false, "suffix" : "" } ], "container-title" : "Bird Study", "id" : "ITEM-1", "issue" : "2", "issued" : { "date-parts" : [ [ "2013" ] ] }, "page" : "243-251", "title" : "Diet of young great bustards &lt;i&gt;Otis tarda&lt;/i&gt; in Spain: sexual and seasonal differences", "type" : "article-journal", "volume" : "59" }, "uris" : [ "http://www.mendeley.com/documents/?uuid=932fce89-9016-4466-8b7c-7745126bc080" ] } ], "mendeley" : { "previouslyFormattedCitation" : "(Bravo et al. 2013)"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Bravo et al. 2013)</w:t>
      </w:r>
      <w:r>
        <w:rPr>
          <w:szCs w:val="24"/>
          <w:lang w:val="es-ES" w:eastAsia="en-US"/>
        </w:rPr>
      </w:r>
      <w:r>
        <w:rPr>
          <w:szCs w:val="24"/>
          <w:lang w:val="es-ES" w:eastAsia="en-US"/>
        </w:rPr>
        <w:fldChar w:fldCharType="end"/>
      </w:r>
      <w:r>
        <w:rPr>
          <w:szCs w:val="24"/>
          <w:lang w:val="es-ES" w:eastAsia="es-ES"/>
        </w:rPr>
        <w:t xml:space="preserve"> Los polluelos machos son particularmente vulnerables a la escasez de alimentos, ya que sus tasas de crecimiento son más altas debido al elevado grado de dimorfismo sexual de la especie </w:t>
      </w:r>
      <w:r>
        <w:fldChar w:fldCharType="begin"/>
      </w:r>
      <w:r>
        <w:rPr>
          <w:szCs w:val="24"/>
          <w:lang w:val="es-ES" w:eastAsia="en-US"/>
        </w:rPr>
        <w:instrText xml:space="preserve">ADDIN CSL_CITATION { "citationItems" : [ { "id" : "ITEM-1", "itemData" : { "DOI" : "10.1111/j.2007.0908-8857.03811.x", "ISSN" : "09088857", "abstract" : "We explored sex-biased mortality patterns in a species showing the most extreme sexual dimorphism among birds, the great bustard Otis tarda. Between 1991 and 2005 we studied juvenile and immature survival in a sample of 361 great bustards radio-tagged at two different populations in Spain, Villafa \u00b4fila and Madrid. Mortality decreased with age, from high rates during the first year (0.70), to 0.10 in the second year. Using the known-fate model in program MARK we found that monthly survival increased throughout the first year. Offspring showing higher body mass at marking, i.e. those hatched earlier in the season and those with better body condition, survived in higher proportion. This was probably related to the earlier breeding dates of more experienced mothers, as well as to the observed decrease in food availability as the season progresses. Monthly survival estimates were higher in females than in males, which suggests that juvenile males are more vulnerable to reduced food availability and other factors due to their much faster growth rates. The proportion of non-natural deaths increased with age, and was higher in the Madrid population, where illegal hunting and collision with powerlines showed a high incidence. The male-biased mortality found in young birds in this study explains the female-biased population sex ratios observed in great bustard populations. The different degrees of incidence of human-induced causes of mortality found between both populations studied suggest that such differences may contribute to the variation observed in the adult sex ratio among populations.", "author" : [ { "dropping-particle" : "", "family" : "Mart\u00edn", "given" : "Carlos A", "non-dropping-particle" : "", "parse-names" : false, "suffix" : "" }, { "dropping-particle" : "", "family" : "Alonso", "given" : "Juan Carlos", "non-dropping-particle" : "", "parse-names" : false, "suffix" : "" }, { "dropping-particle" : "", "family" : "Alonso", "given" : "Javier A", "non-dropping-particle" : "", "parse-names" : false, "suffix" : "" }, { "dropping-particle" : "", "family" : "Palac\u00edn", "given" : "Carlos A", "non-dropping-particle" : "", "parse-names" : false, "suffix" : "" }, { "dropping-particle" : "", "family" : "Maga\u00f1a", "given" : "Marina", "non-dropping-particle" : "", "parse-names" : false, "suffix" : "" }, { "dropping-particle" : "", "family" : "Mart\u00edn", "given" : "Beatriz", "non-dropping-particle" : "", "parse-names" : false, "suffix" : "" } ], "container-title" : "Journal of Avian Biology", "id" : "ITEM-1", "issue" : "3", "issued" : { "date-parts" : [ [ "2007", "5", "6" ] ] }, "note" : "92% adult survival rates!!", "page" : "335-346", "title" : "Sex-biased juvenile survival in a bird with extreme size dimorphism, the great bustard &lt;i&gt;Otis tarda&lt;/i&gt;", "type" : "article-journal", "volume" : "38" }, "uris" : [ "http://www.mendeley.com/documents/?uuid=664cffc7-6d7e-4da5-a53d-a320218cacc9" ] } ], "mendeley" : { "previouslyFormattedCitation" : "(Mart\u00edn et al. 2007)"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Martín et al. 2007)</w:t>
      </w:r>
      <w:r>
        <w:rPr>
          <w:szCs w:val="24"/>
          <w:lang w:val="es-ES" w:eastAsia="en-US"/>
        </w:rPr>
      </w:r>
      <w:r>
        <w:rPr>
          <w:szCs w:val="24"/>
          <w:lang w:val="es-ES" w:eastAsia="en-US"/>
        </w:rPr>
        <w:fldChar w:fldCharType="end"/>
      </w:r>
      <w:r>
        <w:rPr>
          <w:szCs w:val="24"/>
          <w:lang w:val="es-ES" w:eastAsia="es-ES"/>
        </w:rPr>
        <w:t xml:space="preserve">.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Es probable que las tasas de aplicación de productos químicos aumenten en Europa oriental y Asia. Sin embargo, los polluelos de avutarda en estas áreas están sometidos a mayor presión para un rápido crecimiento, ya que al ser el clima más duro en estas áreas es necesario que la anidación comience más tarde en primavera, y requiere también que los polluelos estén preparados para la migración de largas distancias en otoño, atravesando incluso fronteras internacionales </w:t>
      </w:r>
      <w:r>
        <w:fldChar w:fldCharType="begin"/>
      </w:r>
      <w:r>
        <w:rPr>
          <w:szCs w:val="24"/>
          <w:lang w:val="es-ES" w:eastAsia="en-US"/>
        </w:rPr>
        <w:instrText xml:space="preserve">ADDIN CSL_CITATION { "citationItems" : [ { "id" : "ITEM-1", "itemData" : { "DOI" : "10.1111/j.1600-048X.2013.00072.x", "ISSN" : "09088857", "author" : [ { "dropping-particle" : "", "family" : "Kessler", "given" : "A E", "non-dropping-particle" : "", "parse-names" : false, "suffix" : "" }, { "dropping-particle" : "", "family" : "Batbayar", "given" : "N", "non-dropping-particle" : "", "parse-names" : false, "suffix" : "" }, { "dropping-particle" : "", "family" : "Natsagdorj", "given" : "T", "non-dropping-particle" : "", "parse-names" : false, "suffix" : "" }, { "dropping-particle" : "", "family" : "Batsuur\u2019", "given" : "D", "non-dropping-particle" : "", "parse-names" : false, "suffix" : "" }, { "dropping-particle" : "", "family" : "Smith", "given" : "A T", "non-dropping-particle" : "", "parse-names" : false, "suffix" : "" } ], "container-title" : "Journal of Avian Biology", "id" : "ITEM-1", "issue" : "44", "issued" : { "date-parts" : [ [ "2013", "3", "27" ] ] }, "page" : "311-320", "title" : "Satellite telemetry reveals long-distance migration in the Asian great bustard Otis tarda dybowskii", "type" : "article-journal" }, "uris" : [ "http://www.mendeley.com/documents/?uuid=258bcf03-8530-4f43-8b4f-e4442c807ecf" ] } ], "mendeley" : { "previouslyFormattedCitation" : "(Kessler et al. 2013)"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Kessler et al. 2013)</w:t>
      </w:r>
      <w:r>
        <w:rPr>
          <w:szCs w:val="24"/>
          <w:lang w:val="es-ES" w:eastAsia="en-US"/>
        </w:rPr>
      </w:r>
      <w:r>
        <w:rPr>
          <w:szCs w:val="24"/>
          <w:lang w:val="es-ES" w:eastAsia="en-US"/>
        </w:rPr>
        <w:fldChar w:fldCharType="end"/>
      </w:r>
      <w:r>
        <w:rPr>
          <w:szCs w:val="24"/>
          <w:lang w:val="es-ES" w:eastAsia="es-ES"/>
        </w:rPr>
        <w:t>.</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3.3.2 </w:t>
        <w:tab/>
      </w:r>
      <w:r>
        <w:rPr>
          <w:szCs w:val="24"/>
          <w:u w:val="single"/>
          <w:lang w:val="es-ES" w:eastAsia="es-ES"/>
        </w:rPr>
        <w:t>Pérdida de la diversidad genética</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El aumento del aislamiento de los leks de avutarda remanentes, especialmente en Marruecos y la parte asiática del área de distribución de la especie, ha perjudicado a la diversidad genética </w:t>
      </w:r>
      <w:r>
        <w:fldChar w:fldCharType="begin"/>
      </w:r>
      <w:r>
        <w:rPr>
          <w:szCs w:val="24"/>
          <w:lang w:val="es-ES" w:eastAsia="en-US"/>
        </w:rPr>
        <w:instrText xml:space="preserve">ADDIN CSL_CITATION { "citationItems" : [ { "id" : "ITEM-1", "itemData" : { "DOI" : "10.1007/s10592-008-9605-2", "abstract" : "We studied the genetic diversity of great bus- tards (Otis tarda) in Iberia and Morocco, the main stronghold of this globally endangered species. Samples were collected from 327 individuals covering most of the distribution range within the study area. Sequence variation in a 657 bp fragment of the mtDNA control region revealed 20 variable sites defining 22 haplotypes, two of them exclusive to Morocco. Genetic diversity showed marked regional differences (p = 0\u20130.53, h = 0\u20130.89). Multidi- mensional scaling analysis based on FST values showed a clear division between Morocco and the Iberian Peninsula, with no evidence of current gene flow between them. Our results suggest that Morocco, where few matrilines have persisted to present, was colonized from Iberia thousands of years ago. Last century reports suggest dispersal through Gibraltar, when the species was more abundant at both sides of the Strait but later population declines and the Strait\u2019s barrier effect have favoured current genetic isolation. Within Iberia, only the most peripheral populations (Navarra, Arago \u00b4n and Andalusia) differed significantly from the main ones in central Spain. The first two showed extremely low genetic diversity and are probably threatened by inbreeding depression. Diversity was higher in Andalusia, where three exclusive haplotypes were found, suggesting some degree of isolation from other populations. Andalusia and Morocco could be regarded as separate management units which hold a significant pro- portion of the current genetic diversity and thus deserve urgent conservation measures.", "author" : [ { "dropping-particle" : "", "family" : "Alonso", "given" : "Juan Carlos", "non-dropping-particle" : "", "parse-names" : false, "suffix" : "" }, { "dropping-particle" : "", "family" : "Mart\u00edn", "given" : "Carlos A", "non-dropping-particle" : "", "parse-names" : false, "suffix" : "" }, { "dropping-particle" : "", "family" : "Alonso", "given" : "Javier A", "non-dropping-particle" : "", "parse-names" : false, "suffix" : "" }, { "dropping-particle" : "", "family" : "Palac\u00edn", "given" : "Carlos A", "non-dropping-particle" : "", "parse-names" : false, "suffix" : "" }, { "dropping-particle" : "", "family" : "Maga\u00f1a", "given" : "Marina", "non-dropping-particle" : "", "parse-names" : false, "suffix" : "" }, { "dropping-particle" : "", "family" : "Lieckfeldt", "given" : "Dietmar", "non-dropping-particle" : "", "parse-names" : false, "suffix" : "" }, { "dropping-particle" : "", "family" : "Pitra", "given" : "Christian", "non-dropping-particle" : "", "parse-names" : false, "suffix" : "" } ], "container-title" : "Conservation Genetics", "id" : "ITEM-1", "issued" : { "date-parts" : [ [ "2009" ] ] }, "page" : "379-390", "title" : "Genetic diversity of the great bustard in Iberia and Morocco: risks from current population fragmentation", "type" : "article-journal", "volume" : "10" }, "uris" : [ "http://www.mendeley.com/documents/?uuid=3e285c09-46fc-4e1c-a857-fae0cd9845e3" ] }, { "id" : "ITEM-2", "itemData" : { "abstract" : "Great bustards Otis tarda dybowskii populations are declining in China. To determine reasons for this decline and to assist conservation, the genetic diversity of great bustards was analyzed by microsatellite DNA markers. Three microsatellites from great bustard O. t. tarda and 13 from Houbara bustard Chlamydotis undulate were detected in 47 great bustards O. t. dybowskii. Eight microsatellite were polymorphic, 3 of which were low polymorphic and the remaining 5 highly polymorphic. The heterozygosity of the 8 loci ranged from 0.0435 to 1.0000, averaging 0.6595 per locus, polymophism Information Contant from 0.0416 to 0.8520, averaging 0.5497 per locus, and the effective number from 1.04 to 7.46, 3.61 alleles per locus on average. The observed genotype frequencies at 4 loci were consistent with Hardy-Weinberg Equilibrium (HWE) and the remaining 4 loci were significantly deviated from HWE. The results show that genetic diversity of O.t.dybowskii is lower than O.t.tarda. This may be caused by the smaller population size, genetic bottleneck in history\uff0cand fragmentated or concentrated geographical distribution", "author" : [ { "dropping-particle" : "", "family" : "Tian", "given" : "Xiu-Hua", "non-dropping-particle" : "", "parse-names" : false, "suffix" : "" }, { "dropping-particle" : "", "family" : "Liu", "given" : "Zhu", "non-dropping-particle" : "", "parse-names" : false, "suffix" : "" }, { "dropping-particle" : "", "family" : "Bai", "given" : "Su-Ying", "non-dropping-particle" : "", "parse-names" : false, "suffix" : "" } ], "container-title" : "Acta Zoologica Sinica", "id" : "ITEM-2", "issue" : "3", "issued" : { "date-parts" : [ [ "2006" ] ] }, "note" : "        From Duplicate 1 (                           Microsatellite analysis of genetic diversity of the great bustard Otis tarda dybowskii                         - Tian, Xiu-Hua; Liu, Zhu; Bai, Su-Ying )\n                \n        From Duplicate 2 (                           Microsatellite analysis of genetic diversity of the great bustard Otis tarda dybowskii                         - Tian, Xiu-Hua; Liu, Zhu; Bai, Su-Ying )\n                \n        \n        \n        \n        \n        From Duplicate 2 (                           Microsatellite analysis of genetic diversity of the great bustard Otis tarda dybowskii                         - Tian, Xiu-Hua; Liu, Zhu; Bai, Su-Ying; Xiu-Hua, Tian; Zhu, Liu; Su-Ying, Bai )\n                \n        From Duplicate 1 (                           Microsatellite analysis of genetic diversity of the great bustard Otis tarda dybowskii                         - Xiu-Hua, Tian; Zhu, Liu; Su-Ying, Bai )\n                \n        \n        \n        From Duplicate 2 (                           Microsatellite analysis of genetic diversity of the great bustard Otis tarda dybowskii                         - Tian, Xiu-Hua; Liu, Zhu; Bai, Su-Ying )\n                \n        From Duplicate 2 (                           Microsatellite analysis of genetic diversity of the great bustard Otis tarda dybowskii                         - Tian, Xiu-Hua; Liu, Zhu; Bai, Su-Ying )\n                \n        \n        \n        \n        \n        \n        \n      ", "page" : "569-574", "title" : "Microsatellite analysis of genetic diversity of the great bustard &lt;i&gt;Otis tarda dybowskii&lt;/i&gt;", "type" : "article-journal", "volume" : "52" }, "uris" : [ "http://www.mendeley.com/documents/?uuid=22c9ae81-95fd-4552-b38f-cc19a79f5819" ] } ], "mendeley" : { "previouslyFormattedCitation" : "(Tian et al. 2006, Alonso et al. 2009a)"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Tian et al. 2006, Alonso et al. 2009a)</w:t>
      </w:r>
      <w:r>
        <w:rPr>
          <w:szCs w:val="24"/>
          <w:lang w:val="es-ES" w:eastAsia="en-US"/>
        </w:rPr>
      </w:r>
      <w:r>
        <w:rPr>
          <w:szCs w:val="24"/>
          <w:lang w:val="es-ES" w:eastAsia="en-US"/>
        </w:rPr>
        <w:fldChar w:fldCharType="end"/>
      </w:r>
      <w:r>
        <w:rPr>
          <w:szCs w:val="24"/>
          <w:lang w:val="es-ES" w:eastAsia="es-ES"/>
        </w:rPr>
        <w:t xml:space="preserve">. Suscita preocupación la pérdida de las características genéticas únicas de la subespecie asiática, que cuenta con menos de 2.000 ejemplares </w:t>
      </w:r>
      <w:r>
        <w:fldChar w:fldCharType="begin"/>
      </w:r>
      <w:r>
        <w:rPr>
          <w:szCs w:val="24"/>
          <w:lang w:val="es-ES" w:eastAsia="en-US"/>
        </w:rPr>
        <w:instrText xml:space="preserve">ADDIN CSL_CITATION { "citationItems" : [ { "id" : "ITEM-1", "itemData" : { "DOI" : "10.5122/cbirds.2010.0007", "abstract" : "The Great Bustard (Otis tarda) world population is estimated to be 44100\u201357000 indi- viduals in 2010, of which about 57\u201370% occur in Spain, 15\u201325% in European Russia, 4\u201310% in China, Mongolia and south-eastern Russia, 3\u20134% in Portugal, 3% in Hungary, 1\u20132% in Turkey, and smaller numbers in ten other countries. The reliability of current censuses and estimates may be described as high for a large fraction of the world population (67\u201375%), and low for the remaining 25\u201333% (including Russia, Mongolia, China, Turkey, Ukraine, Iran and Kazakhstan). In spite of continued declines reported for some countries (e.g., Turkey, Iran, China), the present survey suggests that total numbers have not significantly decreased worldwide during the last decade, as opposed to the globally declining trend currently assumed. This is due to a large fraction of the world total living in countries whose overall surveys are apparently stable (e.g., Spain, Portugal), after a noticeable recovery during the last few decades once the hunting ban was established. Only 6\u201310% of the world total is apparently still decreasing, mostly due to agricultural intensification, other causes of habitat degradation, and locally, also illegal hunting and collision with power lines. A small fraction of the world population (3\u20134%), is clearly (Germany, Austria) or apparently (Hungary) increasing, due to management and conservation measures. Finally, 19\u201322% of the world total has an uncertain status, due to inaccurate current or past censuses which prevent establishing reliable population trends. We recommend 1) keeping conservation efforts and the species\u2019 protection status worldwide, and 2) carrying out urgently nationwide surveys in countries with low quality estimates, in order to confirm world numbers and trends.", "author" : [ { "dropping-particle" : "", "family" : "Alonso", "given" : "Juan Carlos", "non-dropping-particle" : "", "parse-names" : false, "suffix" : "" }, { "dropping-particle" : "", "family" : "Palac\u00edn", "given" : "Carlos A", "non-dropping-particle" : "", "parse-names" : false, "suffix" : "" } ], "container-title" : "Chinese Birds", "id" : "ITEM-1", "issue" : "2", "issued" : { "date-parts" : [ [ "2010" ] ] }, "page" : "141-147", "title" : "The world status and population trends of the great bustard (&lt;i&gt;Otis tarda&lt;/i&gt;): 2010 update", "type" : "article-journal", "volume" : "1" }, "uris" : [ "http://www.mendeley.com/documents/?uuid=21d833c2-12b9-47ce-9f9b-ada4ab6eb6de" ] } ], "mendeley" : { "previouslyFormattedCitation" : "(Alonso and Palac\u00edn 2010)"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Alonso y Palacín 2010)</w:t>
      </w:r>
      <w:r>
        <w:rPr>
          <w:szCs w:val="24"/>
          <w:lang w:val="es-ES" w:eastAsia="en-US"/>
        </w:rPr>
      </w:r>
      <w:r>
        <w:rPr>
          <w:szCs w:val="24"/>
          <w:lang w:val="es-ES" w:eastAsia="en-US"/>
        </w:rPr>
        <w:fldChar w:fldCharType="end"/>
      </w:r>
      <w:r>
        <w:rPr>
          <w:szCs w:val="24"/>
          <w:lang w:val="es-ES" w:eastAsia="es-ES"/>
        </w:rPr>
        <w:t xml:space="preserve">.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3.3.3 </w:t>
        <w:tab/>
      </w:r>
      <w:r>
        <w:rPr>
          <w:szCs w:val="24"/>
          <w:u w:val="single"/>
          <w:lang w:val="es-ES" w:eastAsia="es-ES"/>
        </w:rPr>
        <w:t>Cambio climático</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Al ser aves grandes y pesadas, los machos de avutarda son sensibles a las altas temperaturas </w:t>
      </w:r>
      <w:r>
        <w:fldChar w:fldCharType="begin"/>
      </w:r>
      <w:r>
        <w:rPr>
          <w:szCs w:val="24"/>
          <w:lang w:val="es-ES" w:eastAsia="en-US"/>
        </w:rPr>
        <w:instrText xml:space="preserve">ADDIN CSL_CITATION { "citationItems" : [ { "id" : "ITEM-1", "itemData" : { "DOI" : "10.1007/s00265-009-0783-9", "abstract" : "Radio tracking of 142 males captured at 44 leks in Spain showed that partial migration of great bustard males in summer is a widespread behaviour in many Iberian populations, in contrast to their previously assumed sedentariness. A variable number of males migrated immediately after mating to summering areas with lower temperatures and human population densities and more trees and rainfall levels than the breeding sites. Birds selected there fields with trees and sunflower crops which provided shade during the hottest midday hours and protective cover against predators. Males breeding in areas with higher July temperatures had a higher tendency to migrate, and males from hotter, southern regions migrated longer distances than those from milder, northern regions and showed a preferred northward direction. These results confirmed various predictions from the weather sensitivity hypothesis, suggesting that summer migration of great bustard males represents primarily an adaptation to escape the summer heat of most breeding areas in central and southern Iberia. The hypothesis that males migrated to benefit from higher food availability at the summering areas could not be rejected by our results. Finally, migrating males also gained more tranquillity during the post- breeding moult due to the lower human population density at the summering areas. Summer migration of Iberian great bustard males may thus be interpreted as a form of behavioural thermoregulation which has not been described for other Palaearctic populations of this species or for other bird species breeding in temperate latitudes.", "author" : [ { "dropping-particle" : "", "family" : "Alonso", "given" : "Juan Carlos", "non-dropping-particle" : "", "parse-names" : false, "suffix" : "" }, { "dropping-particle" : "", "family" : "Palac\u00edn", "given" : "Carlos A", "non-dropping-particle" : "", "parse-names" : false, "suffix" : "" }, { "dropping-particle" : "", "family" : "Alonso", "given" : "Javier A", "non-dropping-particle" : "", "parse-names" : false, "suffix" : "" }, { "dropping-particle" : "", "family" : "Mart\u00edn", "given" : "Carlos A", "non-dropping-particle" : "", "parse-names" : false, "suffix" : "" } ], "container-title" : "Behavioral Ecology and Sociobiology", "id" : "ITEM-1", "issued" : { "date-parts" : [ [ "2009" ] ] }, "note" : "remarkable fidelity to post-breeding areas", "page" : "1705-1715", "title" : "Post-breeding migration in male great bustards: low tolerance of the heaviest Palaearctic bird to summer heat", "type" : "article-journal", "volume" : "63" }, "uris" : [ "http://www.mendeley.com/documents/?uuid=ef63c88c-7e7e-4f86-a0fb-e5f26958de09" ] } ], "mendeley" : { "previouslyFormattedCitation" : "(Alonso et al. 2009b)"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Alonso et al. 2009b)</w:t>
      </w:r>
      <w:r>
        <w:rPr>
          <w:szCs w:val="24"/>
          <w:lang w:val="es-ES" w:eastAsia="en-US"/>
        </w:rPr>
      </w:r>
      <w:r>
        <w:rPr>
          <w:szCs w:val="24"/>
          <w:lang w:val="es-ES" w:eastAsia="en-US"/>
        </w:rPr>
        <w:fldChar w:fldCharType="end"/>
      </w:r>
      <w:r>
        <w:rPr>
          <w:szCs w:val="24"/>
          <w:lang w:val="es-ES" w:eastAsia="es-ES"/>
        </w:rPr>
        <w:t xml:space="preserve">. Las simulaciones del clima sugieren que gran parte del área de distribución actual de la avutarda en Europa resultará inadecuada a finales del siglo XXI. </w:t>
      </w:r>
      <w:r>
        <w:fldChar w:fldCharType="begin"/>
      </w:r>
      <w:r>
        <w:rPr>
          <w:szCs w:val="24"/>
          <w:lang w:val="es-ES" w:eastAsia="en-US"/>
        </w:rPr>
        <w:instrText xml:space="preserve">ADDIN CSL_CITATION { "citationItems" : [ { "id" : "ITEM-1", "itemData" : { "abstract" : "A comprehensive exploration of the relationships between the distributions of birds breeding in Europe and the present climate, and how future climatic change may alter each species\u2019 potential breeding distribution. Results are presented in detail for 431 species; brief accounts are also included for a further 48 native and 16 introduced species. The contents of the volume include: outline accounts of climate and vegetation patterns in Europe; a biogeographic analysis of the breeding birds of Europe; a review of the background to studies of the relationships between species\u2019 distributions and climate; a discussion of the methods used in such studies; a summary of how European climate is projected to change by the end of the present century; a discussion of how species respond to climatic changes; for each of 431 species, a brief account of their distribution and ecology, maps of their recent observed and modelled geographical distribution, and of their potential future distribution in the late 21st century, a graphical representation of the location in climate space of the species\u2019 distribution and text describing the possible effects of climate change on the species; a synthesis and discussion of the results for the ensemble of 431 species examined; and a concluding section exploring the implications of these results, especially with respect to the conservation of birds in Europe. The many maps and diagrams this volume contains, as well as the succinct accounts of the distribution and ecology of the 431 species examined in detail, offer much that will be valued by the amateur and professional ornithologist alike. The introductory, review and synthetic material will also be of interest to a wider range of biologists and conservation scientists, as well as to those in government and non-government organisations addressing issues relating to biodiversity conservation, both in Europe and beyond.", "author" : [ { "dropping-particle" : "", "family" : "Huntley", "given" : "Brian", "non-dropping-particle" : "", "parse-names" : false, "suffix" : "" }, { "dropping-particle" : "", "family" : "Green", "given" : "Rhys E", "non-dropping-particle" : "", "parse-names" : false, "suffix" : "" }, { "dropping-particle" : "", "family" : "Collingham", "given" : "Yvonne C", "non-dropping-particle" : "", "parse-names" : false, "suffix" : "" }, { "dropping-particle" : "", "family" : "Willis", "given" : "Stephen G", "non-dropping-particle" : "", "parse-names" : false, "suffix" : "" } ], "container-title" : "A climatic atlas of European breeding birds", "id" : "ITEM-1", "issued" : { "date-parts" : [ [ "2007" ] ] }, "publisher" : "Durham University, The RSPB and Lynx Edicions", "publisher-place" : "Barcelona, Spain", "title" : "A climatic atlas of European breeding birds", "type" : "book" }, "uris" : [ "http://www.mendeley.com/documents/?uuid=80fce3b1-5e10-4b1a-8d7e-8c676e87d9b2" ] } ], "mendeley" : { "manualFormatting" : "Huntley et al. (2007)", "previouslyFormattedCitation" : "(Huntley et al. 2007)"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Huntley et al. (2007)</w:t>
      </w:r>
      <w:r>
        <w:rPr>
          <w:szCs w:val="24"/>
          <w:lang w:val="es-ES" w:eastAsia="en-US"/>
        </w:rPr>
      </w:r>
      <w:r>
        <w:rPr>
          <w:szCs w:val="24"/>
          <w:lang w:val="es-ES" w:eastAsia="en-US"/>
        </w:rPr>
        <w:fldChar w:fldCharType="end"/>
      </w:r>
      <w:r>
        <w:rPr>
          <w:szCs w:val="24"/>
          <w:lang w:val="es-ES" w:eastAsia="es-ES"/>
        </w:rPr>
        <w:t xml:space="preserve"> consideran que el hábitat adecuado irá desplazándose fuera de Europa occidental a zonas de Europa oriental y Suecia, en las que la especie no habita actualmente. </w:t>
      </w:r>
      <w:r>
        <w:fldChar w:fldCharType="begin"/>
      </w:r>
      <w:r>
        <w:rPr>
          <w:szCs w:val="24"/>
          <w:lang w:val="es-ES" w:eastAsia="en-US"/>
        </w:rPr>
        <w:instrText xml:space="preserve">ADDIN CSL_CITATION { "citationItems" : [ { "id" : "ITEM-1", "itemData" : { "author" : [ { "dropping-particle" : "", "family" : "Osborne", "given" : "Patrick E", "non-dropping-particle" : "", "parse-names" : false, "suffix" : "" }, { "dropping-particle" : "", "family" : "Gra\u00f1a", "given" : "L S", "non-dropping-particle" : "", "parse-names" : false, "suffix" : "" }, { "dropping-particle" : "", "family" : "Leit\u00e3o", "given" : "Pedro J", "non-dropping-particle" : "", "parse-names" : false, "suffix" : "" }, { "dropping-particle" : "", "family" : "Nagy", "given" : "Szabolcs", "non-dropping-particle" : "", "parse-names" : false, "suffix" : "" } ], "container-title" : "Scientific Symposium on the Conservation of the Great Bustard in Middle Europe", "id" : "ITEM-1", "issued" : { "date-parts" : [ [ "2008" ] ] }, "publisher-place" : "Feodosia, Ukraine", "title" : "Modelling the distribution of great bustards and the potential challenges of climate change", "type" : "paper-conference" }, "uris" : [ "http://www.mendeley.com/documents/?uuid=34ee4142-4005-43c9-b596-6b815e832490" ] } ], "mendeley" : { "manualFormatting" : "Osborne et al. (2008)", "previouslyFormattedCitation" : "(Osborne et al. 2008)"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Osborne et al. (2008)</w:t>
      </w:r>
      <w:r>
        <w:rPr>
          <w:szCs w:val="24"/>
          <w:lang w:val="es-ES" w:eastAsia="en-US"/>
        </w:rPr>
      </w:r>
      <w:r>
        <w:rPr>
          <w:szCs w:val="24"/>
          <w:lang w:val="es-ES" w:eastAsia="en-US"/>
        </w:rPr>
        <w:fldChar w:fldCharType="end"/>
      </w:r>
      <w:r>
        <w:rPr>
          <w:szCs w:val="24"/>
          <w:lang w:val="es-ES" w:eastAsia="es-ES"/>
        </w:rPr>
        <w:t xml:space="preserve"> consideran, en cambio, que los hábitats adecuados persistirán en el noroeste de España y en Turquía, pero que se transferirán, además, a Francia, Polonia y los países bálticos, donde la avutarda no se encuentra actualmente. No está claro cómo se adaptará esta especie altamente filopátrica a los cambios en climas. </w:t>
      </w:r>
    </w:p>
    <w:p>
      <w:pPr>
        <w:pStyle w:val="Normal"/>
        <w:jc w:val="both"/>
        <w:rPr>
          <w:szCs w:val="24"/>
          <w:lang w:val="es-ES" w:eastAsia="es-ES"/>
        </w:rPr>
      </w:pPr>
      <w:r>
        <w:rPr>
          <w:szCs w:val="24"/>
          <w:lang w:val="es-ES" w:eastAsia="es-ES"/>
        </w:rPr>
      </w:r>
    </w:p>
    <w:p>
      <w:pPr>
        <w:pStyle w:val="Normal"/>
        <w:rPr/>
      </w:pPr>
      <w:r>
        <w:rPr>
          <w:szCs w:val="24"/>
          <w:lang w:val="es-ES" w:eastAsia="es-ES"/>
        </w:rPr>
        <w:t xml:space="preserve">3.4 </w:t>
        <w:tab/>
      </w:r>
      <w:r>
        <w:rPr>
          <w:szCs w:val="24"/>
          <w:u w:val="single"/>
          <w:lang w:val="es-ES" w:eastAsia="es-ES"/>
        </w:rPr>
        <w:t>Amenazas especialmente relacionadas con las migraciones y los desplazamientos</w:t>
      </w:r>
    </w:p>
    <w:p>
      <w:pPr>
        <w:pStyle w:val="Normal"/>
        <w:rPr>
          <w:szCs w:val="24"/>
          <w:u w:val="single"/>
          <w:lang w:val="es-ES" w:eastAsia="es-ES"/>
        </w:rPr>
      </w:pPr>
      <w:r>
        <w:rPr>
          <w:szCs w:val="24"/>
          <w:u w:val="single"/>
          <w:lang w:val="es-ES" w:eastAsia="es-ES"/>
        </w:rPr>
      </w:r>
    </w:p>
    <w:p>
      <w:pPr>
        <w:pStyle w:val="Normal"/>
        <w:jc w:val="both"/>
        <w:rPr/>
      </w:pPr>
      <w:r>
        <w:rPr>
          <w:szCs w:val="24"/>
          <w:lang w:val="es-ES" w:eastAsia="es-ES"/>
        </w:rPr>
        <w:t xml:space="preserve">Las migraciones parciales realizadas en Europa occidental, las irrupciones facultativas en Europa central y las migraciones habituales realizadas desde Turquía hacia el este exponen a las avutardas a amenazas en una amplia escala espacial, tales como la colisión con el cableado aéreo, la caza, el envenenamiento y la degradación del hábitat </w:t>
      </w:r>
      <w:r>
        <w:fldChar w:fldCharType="begin"/>
      </w:r>
      <w:r>
        <w:rPr>
          <w:szCs w:val="24"/>
          <w:lang w:val="es-ES" w:eastAsia="en-US"/>
        </w:rPr>
        <w:instrText xml:space="preserve">ADDIN CSL_CITATION { "citationItems" : [ { "id" : "ITEM-1", "itemData" : { "abstract" : "The article is based on the results of surveys carried out throughout the territory of Steppe Crimea and the de- tailed counts of birds along power lines going across the Kerch peninsula in 2001\u20132002 and in 2005\u20132006, in the Tarkhankut upland in 2006\u20132007 as well. The studies have shown that power lines are hazardous to birds during migrations and wintering, especially in the areas of their congestions. Numerous species generally suffer from collision with wires. And there are large birds in many cases. Poor visibility is the main reason of increasing in numbers of bird collisions Many birds used electric poles and wires as a nesting and roosting sites as well as for hunting, especially in open landscapes. The results obtained allow to claim that the power lines in the high voltage range have a positive impact to some rare species as well. There are birds of prey, which used which used artificial constructions instead the destroyed natural wood vegetation in open landscapes that predominate in Steppe Crimea", "author" : [ { "dropping-particle" : "", "family" : "Andryushchenko", "given" : "Yurii A", "non-dropping-particle" : "", "parse-names" : false, "suffix" : "" }, { "dropping-particle" : "", "family" : "Popenko", "given" : "V M", "non-dropping-particle" : "", "parse-names" : false, "suffix" : "" } ], "container-title" : "\u041f\u0435\u0440\u043d\u0430\u0442\u043d\u044b\u0435 \u0445\u0438\u0449\u043d\u0438\u043a\u0438 \u0438 \u0438\u0445 \u043e\u0445\u0440\u0430\u043d\u0430 [Raptors and their conservation]", "id" : "ITEM-1", "issued" : { "date-parts" : [ [ "2012" ] ] }, "page" : "34-41", "title" : "Birds and power lines in steppe Crimea: positive and negative impacts", "type" : "article-journal", "volume" : "24" }, "uris" : [ "http://www.mendeley.com/documents/?uuid=0f638837-58a1-43f3-befc-1ef849b458fb" ] }, { "id" : "ITEM-2", "itemData" : { "ISSN" : "1026-3470", "PMID" : "14994471", "abstract" : "We studied the abundance, spatial structure, and democratic parameters of the Trans-Volga population of great bustard as well as this species connection to the habitats during premigratory movements. The data were obtained by monitoring a test area of 1,200,000 hectares in 1998-2000. Time-related changes in the structure of great bustard habitats in Saratov Trans-Volga Region during the 20th century are described and the mechanisms underlying the changes in this species connection to the habitats under the influence of anthropogenic factors are proposed.", "author" : [ { "dropping-particle" : "", "family" : "Oparin", "given" : "Michail L", "non-dropping-particle" : "", "parse-names" : false, "suffix" : "" }, { "dropping-particle" : "", "family" : "Kondratenkov", "given" : "I A", "non-dropping-particle" : "", "parse-names" : false, "suffix" : "" }, { "dropping-particle" : "", "family" : "Oparina", "given" : "Olga S", "non-dropping-particle" : "", "parse-names" : false, "suffix" : "" } ], "container-title" : "Biology Bulletin", "id" : "ITEM-2", "issue" : "6", "issued" : { "date-parts" : [ [ "2003" ] ] }, "note" : "great bustard prefers agriculture", "page" : "562-569", "title" : "Abundance of Trans-Volga population of the great bustard (&lt;i&gt;Otis tarda&lt;/i&gt; L.)", "type" : "article-journal", "volume" : "30" }, "uris" : [ "http://www.mendeley.com/documents/?uuid=774ae8db-00f1-420e-bc47-84417cca1c36" ] }, { "id" : "ITEM-3", "itemData" : { "author" : [ { "dropping-particle" : "", "family" : "Yan", "given" : "A H", "non-dropping-particle" : "", "parse-names" : false, "suffix" : "" } ], "container-title" : "Chinese Journal of Zoology", "id" : "ITEM-3", "issued" : { "date-parts" : [ [ "1982" ] ] }, "page" : "37-39", "title" : "The wintering ecology and hunting of great bustard", "type" : "article-journal", "volume" : "1" }, "uris" : [ "http://www.mendeley.com/documents/?uuid=7bcab00a-e661-44f4-96b3-3c224de7a447" ] }, { "id" : "ITEM-4", "itemData" : { "author" : [ { "dropping-particle" : "", "family" : "Chan", "given" : "Simba", "non-dropping-particle" : "", "parse-names" : false, "suffix" : "" }, { "dropping-particle" : "", "family" : "Goroshko", "given" : "Oleg Anatol'evich", "non-dropping-particle" : "", "parse-names" : false, "suffix" : "" } ], "id" : "ITEM-4", "issued" : { "date-parts" : [ [ "1998" ] ] }, "publisher" : "BirdLife International", "publisher-place" : "Tokyo, Japan", "title" : "Action plan for conservation of the great bustard", "type" : "book" }, "uris" : [ "http://www.mendeley.com/documents/?uuid=82293484-13fc-4bbe-bbcf-bb3e6d1fbea3" ] } ], "mendeley" : { "previouslyFormattedCitation" : "(Yan 1982, Chan and Goroshko 1998, Oparin et al. 2003, Andryushchenko and Popenko 2012)"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Yan 1982, Chan y Goroshko 1998, Oparin et al. 2003, Andryushchenko y Popenko 2012)</w:t>
      </w:r>
      <w:r>
        <w:rPr>
          <w:szCs w:val="24"/>
          <w:lang w:val="es-ES" w:eastAsia="en-US"/>
        </w:rPr>
      </w:r>
      <w:r>
        <w:rPr>
          <w:szCs w:val="24"/>
          <w:lang w:val="es-ES" w:eastAsia="en-US"/>
        </w:rPr>
        <w:fldChar w:fldCharType="end"/>
      </w:r>
      <w:r>
        <w:rPr>
          <w:szCs w:val="24"/>
          <w:lang w:val="es-ES" w:eastAsia="es-ES"/>
        </w:rPr>
        <w:t xml:space="preserve">. En muchas regiones, los modelos de desplazamiento no migratorios dan lugar también a que atraviesen fronteras internacionales, lo que expone a estas aves a diferentes condiciones y amenazas.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La migración prolongada que realizan las subespecies asiáticas, lo que implica el uso de múltiples escalas, el cruce de fronteras internacionales, y el comportamiento nómada en áreas de invernación, exponen a toda su población a riesgos particulares. En una cohorte de hembras de avutardas asiáticas etiquetadas, todas las mortalidades observadas se han producido en el recorrido de migración  y las áreas de invernación (Kessler, datos no publicados). Además, el cambio climático está ampliando la extensión del Desierto de Gobi </w:t>
      </w:r>
      <w:r>
        <w:fldChar w:fldCharType="begin"/>
      </w:r>
      <w:r>
        <w:rPr>
          <w:szCs w:val="24"/>
          <w:lang w:val="es-ES" w:eastAsia="en-US"/>
        </w:rPr>
        <w:instrText xml:space="preserve">ADDIN CSL_CITATION { "citationItems" : [ { "id" : "ITEM-1", "itemData" : { "DOI" : "10.1016/j.earscirev.2008.02.001", "ISSN" : "00128252", "abstract" : "Arid and semiarid China have experienced multiple arid phases throughout the Quaternary, and over the past five decades, there have been several periods with relatively high or low rates of desertification and rehabilitation. The causes of these changes and their historical trends have been debated by scientists because of their potentially huge significance for China, as well as for the global ecology and food supply. This paper reviews recent studies of desertification in different regions of arid and semiarid China. In general, the results of systematic monitoring, and analyses of the causes of desertification and the contemporaneous human impacts, suggest that desertification in China has been primarily caused by climate change, and particularly by strong wind regimes (with high sand transport potential) accompanied by decreased spring precipitation. Unfortunately, although numerous scientists have claimed that desertification in China is primarily due to human impacts; there is surprisingly little unassailable evidence to support this claim. The review presented in this paper show that desertification in China is likely to be controlled by climate change and geomorphological processes, even though human impacts have undeniably exacerbated their effects. Our arguments for both climate change and human activity as factors responsible for the observed changes in desertification rely primarily on inferences based on correlations between trends, thus future research must seek stronger and more direct evidence for the causal relationships that we have proposed as possibilities. This improved information is essential to provide a firm basis for future policy decisions on how best to combat desertification.", "author" : [ { "dropping-particle" : "", "family" : "Wang", "given" : "Xunming", "non-dropping-particle" : "", "parse-names" : false, "suffix" : "" }, { "dropping-particle" : "", "family" : "Chen", "given" : "Fahu", "non-dropping-particle" : "", "parse-names" : false, "suffix" : "" }, { "dropping-particle" : "", "family" : "Hasi", "given" : "Eerdun", "non-dropping-particle" : "", "parse-names" : false, "suffix" : "" }, { "dropping-particle" : "", "family" : "Li", "given" : "Jinchang", "non-dropping-particle" : "", "parse-names" : false, "suffix" : "" } ], "container-title" : "Earth-Science Reviews", "id" : "ITEM-1", "issue" : "3-4", "issued" : { "date-parts" : [ [ "2008", "6" ] ] }, "note" : "Climate change is mostly to blame for recent desertification in China", "page" : "188-206", "title" : "Desertification in China: an assessment", "type" : "article-journal", "volume" : "88" }, "uris" : [ "http://www.mendeley.com/documents/?uuid=70727609-0b0c-4268-ba95-e382c7b816fc" ] } ], "mendeley" : { "previouslyFormattedCitation" : "(Wang et al. 2008)"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Wang et al. 2008)</w:t>
      </w:r>
      <w:r>
        <w:rPr>
          <w:szCs w:val="24"/>
          <w:lang w:val="es-ES" w:eastAsia="en-US"/>
        </w:rPr>
      </w:r>
      <w:r>
        <w:rPr>
          <w:szCs w:val="24"/>
          <w:lang w:val="es-ES" w:eastAsia="en-US"/>
        </w:rPr>
        <w:fldChar w:fldCharType="end"/>
      </w:r>
      <w:r>
        <w:rPr>
          <w:szCs w:val="24"/>
          <w:lang w:val="es-ES" w:eastAsia="es-ES"/>
        </w:rPr>
        <w:t>, que es un obstáculo en la migración  de estas avutardas.</w:t>
      </w:r>
    </w:p>
    <w:p>
      <w:pPr>
        <w:pStyle w:val="Normal"/>
        <w:jc w:val="both"/>
        <w:rPr>
          <w:szCs w:val="24"/>
          <w:lang w:val="es-ES" w:eastAsia="es-ES"/>
        </w:rPr>
      </w:pPr>
      <w:r>
        <w:rPr>
          <w:szCs w:val="24"/>
          <w:lang w:val="es-ES" w:eastAsia="es-ES"/>
        </w:rPr>
      </w:r>
    </w:p>
    <w:p>
      <w:pPr>
        <w:pStyle w:val="Normal"/>
        <w:jc w:val="both"/>
        <w:rPr/>
      </w:pPr>
      <w:r>
        <w:rPr>
          <w:szCs w:val="24"/>
          <w:lang w:val="es-ES" w:eastAsia="es-ES"/>
        </w:rPr>
        <w:t>En las poblaciones de avutarda que migran tanto en desplazamientos facultativos como en las habituales largas distancias se observa, al parecer, la tendencia a que las hembras migren con más frecuencia o más lejos que los machos. Al ser las avutardas una especie que se aparea en leks, donde las hembras se encargan únicamente de la incubación y la cría de los polluelos, el aumento de la mortalidad de las hembras en la ruta de migración puede ser un gran perjuicio al crecimiento de la población.</w:t>
      </w:r>
    </w:p>
    <w:p>
      <w:pPr>
        <w:pStyle w:val="Normal"/>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En épocas anteriores se habían registrado elevados niveles de mortalidad en situaciones de migración irruptiva en Europa central. Con la inclusión de estas poblaciones de Europa central en el Apéndice I, se estableció un sistema de comunicación entre los Estados del área de distribución que acogen a poblaciones reproductoras y los Estados del área de distribución que periódicamente reciben migrantes irruptivos. Este sistema permite a estos Estados meridionales asegurar mejor unas condiciones adecuadas para la supervivencia de las avutardas. </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La inclusión de toda la población de avutardas en el Apéndice I podría promover el crecimiento de las poblaciones actualmente estables en la península ibérica, a la vez que frenaría la alarmante disminución de las poblaciones que se encuentran fuera de Europa. Elevando el perfil internacional de conservación de esta especie se podrá influir también en las medidas de conservación de los Estados del área de distribución que no son signatarios. Mejorando las poblaciones reproductoras migratorias se podrán restablecer las poblaciones invernantes que durante el siglo pasado han desaparecido en los países del Medio Oriente, el Cáucaso y Asia central. </w:t>
      </w:r>
    </w:p>
    <w:p>
      <w:pPr>
        <w:pStyle w:val="Normal"/>
        <w:rPr>
          <w:szCs w:val="24"/>
          <w:lang w:val="es-ES" w:eastAsia="es-ES"/>
        </w:rPr>
      </w:pPr>
      <w:r>
        <w:rPr>
          <w:szCs w:val="24"/>
          <w:lang w:val="es-ES" w:eastAsia="es-ES"/>
        </w:rPr>
      </w:r>
    </w:p>
    <w:p>
      <w:pPr>
        <w:pStyle w:val="Normal"/>
        <w:jc w:val="both"/>
        <w:rPr/>
      </w:pPr>
      <w:r>
        <w:rPr>
          <w:szCs w:val="24"/>
          <w:lang w:val="es-ES" w:eastAsia="es-ES"/>
        </w:rPr>
        <w:t xml:space="preserve">3.5 </w:t>
        <w:tab/>
      </w:r>
      <w:r>
        <w:rPr>
          <w:szCs w:val="24"/>
          <w:u w:val="single"/>
          <w:lang w:val="es-ES" w:eastAsia="es-ES"/>
        </w:rPr>
        <w:t>Utilización nacional e internacional</w:t>
      </w:r>
    </w:p>
    <w:p>
      <w:pPr>
        <w:pStyle w:val="Normal"/>
        <w:jc w:val="both"/>
        <w:rPr>
          <w:szCs w:val="24"/>
          <w:u w:val="single"/>
          <w:lang w:val="es-ES" w:eastAsia="es-ES"/>
        </w:rPr>
      </w:pPr>
      <w:r>
        <w:rPr>
          <w:szCs w:val="24"/>
          <w:u w:val="single"/>
          <w:lang w:val="es-ES" w:eastAsia="es-ES"/>
        </w:rPr>
      </w:r>
    </w:p>
    <w:p>
      <w:pPr>
        <w:pStyle w:val="Normal"/>
        <w:jc w:val="both"/>
        <w:rPr>
          <w:szCs w:val="24"/>
          <w:lang w:val="es-ES" w:eastAsia="es-ES"/>
        </w:rPr>
      </w:pPr>
      <w:r>
        <w:rPr>
          <w:szCs w:val="24"/>
          <w:lang w:val="es-ES" w:eastAsia="es-ES"/>
        </w:rPr>
        <w:t>En el pasado, el comercio internacional de plumas de avutarda dio lugar a la inclusión de esta especie en el Apéndice II de la Convención sobre el comercio internacional de especies amenazadas de fauna y flora silvestres (CITES). Este comercio se ha logrado detener en gran medida.</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Como se ha descrito antes en "3.1.2 – La caza", las avutardas son perseguidas sobre todo en Europa oriental, Medio Oriente y Asia. Entre las razones para la caza cabe incluir el deporte, el aprovechamiento de la carne para uso personal o comercial, y la curiosidad por esta ave rara, ya que se avista en escalas no habituales. Un componente internacional de esta persecución es la de los cazadores deportivos que llegan a los Estados del área de distribución de Asia desde Europa occidental y la península arábiga para perseguir a esta especie. </w:t>
      </w:r>
    </w:p>
    <w:p>
      <w:pPr>
        <w:pStyle w:val="Normal"/>
        <w:rPr>
          <w:szCs w:val="24"/>
          <w:lang w:val="es-ES" w:eastAsia="es-ES"/>
        </w:rPr>
      </w:pPr>
      <w:r>
        <w:rPr>
          <w:szCs w:val="24"/>
          <w:lang w:val="es-ES" w:eastAsia="es-ES"/>
        </w:rPr>
      </w:r>
    </w:p>
    <w:p>
      <w:pPr>
        <w:pStyle w:val="Normal"/>
        <w:rPr>
          <w:szCs w:val="24"/>
          <w:lang w:val="es-ES" w:eastAsia="es-ES"/>
        </w:rPr>
      </w:pPr>
      <w:r>
        <w:rPr>
          <w:szCs w:val="24"/>
          <w:lang w:val="es-ES" w:eastAsia="es-ES"/>
        </w:rPr>
      </w:r>
    </w:p>
    <w:p>
      <w:pPr>
        <w:pStyle w:val="Normal"/>
        <w:jc w:val="both"/>
        <w:rPr/>
      </w:pPr>
      <w:r>
        <w:rPr>
          <w:b/>
          <w:szCs w:val="24"/>
          <w:lang w:val="es-ES" w:eastAsia="es-ES"/>
        </w:rPr>
        <w:t xml:space="preserve">4. </w:t>
      </w:r>
      <w:r>
        <w:rPr>
          <w:szCs w:val="24"/>
          <w:lang w:val="es-ES" w:eastAsia="es-ES"/>
        </w:rPr>
        <w:tab/>
      </w:r>
      <w:r>
        <w:rPr>
          <w:b/>
          <w:szCs w:val="24"/>
          <w:lang w:val="es-ES" w:eastAsia="es-ES"/>
        </w:rPr>
        <w:t xml:space="preserve">Situación y necesidades en materia de protección </w:t>
      </w:r>
    </w:p>
    <w:p>
      <w:pPr>
        <w:pStyle w:val="Normal"/>
        <w:jc w:val="both"/>
        <w:rPr>
          <w:b/>
          <w:b/>
          <w:szCs w:val="24"/>
          <w:lang w:val="es-ES" w:eastAsia="es-ES"/>
        </w:rPr>
      </w:pPr>
      <w:r>
        <w:rPr>
          <w:b/>
          <w:szCs w:val="24"/>
          <w:lang w:val="es-ES" w:eastAsia="es-ES"/>
        </w:rPr>
      </w:r>
    </w:p>
    <w:p>
      <w:pPr>
        <w:pStyle w:val="Normal"/>
        <w:jc w:val="both"/>
        <w:rPr/>
      </w:pPr>
      <w:r>
        <w:rPr>
          <w:szCs w:val="24"/>
          <w:lang w:val="es-ES" w:eastAsia="es-ES"/>
        </w:rPr>
        <w:t xml:space="preserve">4.1 </w:t>
        <w:tab/>
      </w:r>
      <w:r>
        <w:rPr>
          <w:szCs w:val="24"/>
          <w:u w:val="single"/>
          <w:lang w:val="es-ES" w:eastAsia="es-ES"/>
        </w:rPr>
        <w:t>Situación de la protección nacional</w:t>
      </w:r>
    </w:p>
    <w:p>
      <w:pPr>
        <w:pStyle w:val="Normal"/>
        <w:rPr>
          <w:szCs w:val="24"/>
          <w:u w:val="single"/>
          <w:lang w:val="es-ES" w:eastAsia="es-ES"/>
        </w:rPr>
      </w:pPr>
      <w:r>
        <w:rPr>
          <w:szCs w:val="24"/>
          <w:u w:val="single"/>
          <w:lang w:val="es-ES" w:eastAsia="es-ES"/>
        </w:rPr>
      </w:r>
    </w:p>
    <w:p>
      <w:pPr>
        <w:pStyle w:val="Normal"/>
        <w:rPr>
          <w:szCs w:val="24"/>
          <w:lang w:val="es-ES" w:eastAsia="es-ES"/>
        </w:rPr>
      </w:pPr>
      <w:r>
        <w:rPr>
          <w:szCs w:val="24"/>
          <w:lang w:val="es-ES" w:eastAsia="es-ES"/>
        </w:rPr>
        <w:t>La avutarda figura en las listas rojas de la mayor parte de su área de distribución, en las categorías de "vulnerable" a "extinto".  El grupo de especialistas en Avutardas de la UICN apoya  de manera unánime esta propuesta de incluir a la población global de la Avutarda en el Apéndice I de la CMS.</w:t>
      </w:r>
    </w:p>
    <w:p>
      <w:pPr>
        <w:pStyle w:val="Normal"/>
        <w:rPr>
          <w:szCs w:val="24"/>
          <w:lang w:val="es-ES" w:eastAsia="es-ES"/>
        </w:rPr>
      </w:pPr>
      <w:r>
        <w:rPr>
          <w:szCs w:val="24"/>
          <w:lang w:val="es-ES" w:eastAsia="es-ES"/>
        </w:rPr>
      </w:r>
    </w:p>
    <w:p>
      <w:pPr>
        <w:pStyle w:val="Normal"/>
        <w:jc w:val="both"/>
        <w:rPr/>
      </w:pPr>
      <w:r>
        <w:rPr>
          <w:szCs w:val="24"/>
          <w:lang w:val="es-ES" w:eastAsia="es-ES"/>
        </w:rPr>
        <w:t xml:space="preserve">4.2 </w:t>
        <w:tab/>
      </w:r>
      <w:r>
        <w:rPr>
          <w:szCs w:val="24"/>
          <w:u w:val="single"/>
          <w:lang w:val="es-ES" w:eastAsia="es-ES"/>
        </w:rPr>
        <w:t>Situación de la protección internacional</w:t>
      </w:r>
    </w:p>
    <w:p>
      <w:pPr>
        <w:pStyle w:val="Normal"/>
        <w:jc w:val="both"/>
        <w:rPr>
          <w:szCs w:val="24"/>
          <w:u w:val="single"/>
          <w:lang w:val="es-ES" w:eastAsia="es-ES"/>
        </w:rPr>
      </w:pPr>
      <w:r>
        <w:rPr>
          <w:szCs w:val="24"/>
          <w:u w:val="single"/>
          <w:lang w:val="es-ES" w:eastAsia="es-ES"/>
        </w:rPr>
      </w:r>
    </w:p>
    <w:p>
      <w:pPr>
        <w:pStyle w:val="Normal"/>
        <w:jc w:val="both"/>
        <w:rPr>
          <w:szCs w:val="24"/>
          <w:lang w:val="es-ES" w:eastAsia="es-ES"/>
        </w:rPr>
      </w:pPr>
      <w:r>
        <w:rPr>
          <w:szCs w:val="24"/>
          <w:lang w:val="es-ES" w:eastAsia="es-ES"/>
        </w:rPr>
        <w:t>La avutarda se considera "vulnerable" en la Lista Roja de Especies Amenazadas de la UICN.</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4.2.1 </w:t>
        <w:tab/>
      </w:r>
      <w:r>
        <w:rPr>
          <w:szCs w:val="24"/>
          <w:u w:val="single"/>
          <w:lang w:val="es-ES" w:eastAsia="es-ES"/>
        </w:rPr>
        <w:t>Coherencia con la CITES</w:t>
      </w:r>
    </w:p>
    <w:p>
      <w:pPr>
        <w:pStyle w:val="Normal"/>
        <w:jc w:val="both"/>
        <w:rPr>
          <w:szCs w:val="24"/>
          <w:u w:val="single"/>
          <w:lang w:val="es-ES" w:eastAsia="es-ES"/>
        </w:rPr>
      </w:pPr>
      <w:r>
        <w:rPr>
          <w:szCs w:val="24"/>
          <w:u w:val="single"/>
          <w:lang w:val="es-ES" w:eastAsia="es-ES"/>
        </w:rPr>
      </w:r>
    </w:p>
    <w:p>
      <w:pPr>
        <w:pStyle w:val="Normal"/>
        <w:jc w:val="both"/>
        <w:rPr>
          <w:szCs w:val="24"/>
          <w:lang w:val="es-ES" w:eastAsia="es-ES"/>
        </w:rPr>
      </w:pPr>
      <w:r>
        <w:rPr>
          <w:szCs w:val="24"/>
          <w:lang w:val="es-ES" w:eastAsia="es-ES"/>
        </w:rPr>
        <w:t xml:space="preserve">La avutarda figura en la lista del Apéndice II de la CITES. El comercio internacional se controla a lo largo del área de distribución de la especie. La inclusión en dicha lista ha contribuido favorablemente a detener en gran medida el comercio internacional de plumas de esta especie, que en un tiempo se utilizaban para la pesca con mosca. </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Los factores que amenazan gravemente a las poblaciones de avutarda, que no están relacionados con el comercio internacional, se han detallado arriba en la sección 3. Se incluyen entre ellos las colisiones con el cableado aéreo, la caza y la destrucción de huevos y polluelos, y la degradación y pérdida del hábitat. La inclusión de toda la población de avutardas en el Apéndice I constituiría un mecanismo apropiado para coordinar el intercambio de conocimientos y los esfuerzos internacionales para reducir estas amenazas. </w:t>
      </w:r>
    </w:p>
    <w:p>
      <w:pPr>
        <w:pStyle w:val="Normal"/>
        <w:jc w:val="both"/>
        <w:rPr>
          <w:szCs w:val="24"/>
          <w:lang w:val="es-ES" w:eastAsia="es-ES"/>
        </w:rPr>
      </w:pPr>
      <w:r>
        <w:rPr>
          <w:szCs w:val="24"/>
          <w:lang w:val="es-ES" w:eastAsia="es-ES"/>
        </w:rPr>
      </w:r>
    </w:p>
    <w:p>
      <w:pPr>
        <w:pStyle w:val="Normal"/>
        <w:jc w:val="both"/>
        <w:rPr>
          <w:rFonts w:eastAsia="Batang;바탕"/>
          <w:szCs w:val="24"/>
          <w:u w:val="single"/>
          <w:lang w:val="es-ES" w:eastAsia="es-ES"/>
        </w:rPr>
      </w:pPr>
      <w:r>
        <w:rPr>
          <w:szCs w:val="24"/>
          <w:lang w:val="es-ES" w:eastAsia="es-ES"/>
        </w:rPr>
        <w:t xml:space="preserve">4.2.2 </w:t>
        <w:tab/>
      </w:r>
      <w:r>
        <w:rPr>
          <w:szCs w:val="24"/>
          <w:u w:val="single"/>
          <w:lang w:val="es-ES" w:eastAsia="es-ES"/>
        </w:rPr>
        <w:t>Coherencia con la Directiva sobre las aves</w:t>
      </w:r>
    </w:p>
    <w:p>
      <w:pPr>
        <w:pStyle w:val="Normal"/>
        <w:jc w:val="both"/>
        <w:rPr>
          <w:rFonts w:eastAsia="Batang;바탕"/>
          <w:szCs w:val="24"/>
          <w:u w:val="single"/>
          <w:lang w:val="es-ES" w:eastAsia="es-ES"/>
        </w:rPr>
      </w:pPr>
      <w:r>
        <w:rPr>
          <w:rFonts w:eastAsia="Batang;바탕"/>
          <w:szCs w:val="24"/>
          <w:u w:val="single"/>
          <w:lang w:val="es-ES" w:eastAsia="es-ES"/>
        </w:rPr>
      </w:r>
    </w:p>
    <w:p>
      <w:pPr>
        <w:pStyle w:val="Normal"/>
        <w:jc w:val="both"/>
        <w:rPr>
          <w:rFonts w:eastAsia="Batang;바탕"/>
          <w:szCs w:val="24"/>
          <w:lang w:val="es-ES" w:eastAsia="es-ES"/>
        </w:rPr>
      </w:pPr>
      <w:r>
        <w:rPr>
          <w:szCs w:val="24"/>
          <w:lang w:val="es-ES" w:eastAsia="es-ES"/>
        </w:rPr>
        <w:t xml:space="preserve">La avutarda figura en el Anexo I de la Directiva de la Unión Europea sobre las aves. La Directiva ha apoyado la designación de áreas protegidas, entre ellas 141 áreas de protección especial en las que la avutarda se considera una característica de la designación. La Directiva protege también las avutardas mediante la prohibición de la caza. Se han entregado a los proyectos de LIFE 10 millones de EUR en la última década han centrado la atención en el trabajo de conservación de la especie. </w:t>
      </w:r>
    </w:p>
    <w:p>
      <w:pPr>
        <w:pStyle w:val="Normal"/>
        <w:jc w:val="both"/>
        <w:rPr>
          <w:rFonts w:eastAsia="Batang;바탕"/>
          <w:szCs w:val="24"/>
          <w:lang w:val="es-ES" w:eastAsia="es-ES"/>
        </w:rPr>
      </w:pPr>
      <w:r>
        <w:rPr>
          <w:rFonts w:eastAsia="Batang;바탕"/>
          <w:szCs w:val="24"/>
          <w:lang w:val="es-ES" w:eastAsia="es-ES"/>
        </w:rPr>
      </w:r>
    </w:p>
    <w:p>
      <w:pPr>
        <w:pStyle w:val="Normal"/>
        <w:jc w:val="both"/>
        <w:rPr>
          <w:rFonts w:eastAsia="Batang;바탕"/>
          <w:szCs w:val="24"/>
          <w:lang w:val="es-ES" w:eastAsia="es-ES"/>
        </w:rPr>
      </w:pPr>
      <w:r>
        <w:rPr>
          <w:szCs w:val="24"/>
          <w:lang w:val="es-ES" w:eastAsia="es-ES"/>
        </w:rPr>
        <w:t>La inclusión de la población mundial de avutardas en el Apéndice I de la CMS es coherente con la Directiva de la UE sobre las aves. En ámbito europeo, esta inclusión facilitará todavía más la protección y restauración de los hábitats y ayudará a impedir, eliminar o reducir al mínimo los efectos perjudiciales de las actividades o los obstáculos que impiden gravemente la migración de las especies.</w:t>
      </w:r>
    </w:p>
    <w:p>
      <w:pPr>
        <w:pStyle w:val="Normal"/>
        <w:jc w:val="both"/>
        <w:rPr>
          <w:rFonts w:eastAsia="Batang;바탕"/>
          <w:szCs w:val="24"/>
          <w:lang w:val="es-ES" w:eastAsia="es-ES"/>
        </w:rPr>
      </w:pPr>
      <w:r>
        <w:rPr>
          <w:rFonts w:eastAsia="Batang;바탕"/>
          <w:szCs w:val="24"/>
          <w:lang w:val="es-ES" w:eastAsia="es-ES"/>
        </w:rPr>
      </w:r>
    </w:p>
    <w:p>
      <w:pPr>
        <w:pStyle w:val="Normal"/>
        <w:jc w:val="both"/>
        <w:rPr>
          <w:rFonts w:eastAsia="Batang;바탕"/>
          <w:szCs w:val="24"/>
          <w:lang w:val="es-ES" w:eastAsia="es-ES"/>
        </w:rPr>
      </w:pPr>
      <w:r>
        <w:rPr>
          <w:szCs w:val="24"/>
          <w:lang w:val="es-ES" w:eastAsia="es-ES"/>
        </w:rPr>
        <w:t xml:space="preserve">Como resultado importante, esta inclusión proporcionará también un mecanismo para el intercambio de conocimientos sobre las mejores prácticas para la protección de las avutardas (p. ej., métodos de señalización del cableado aéreo, la elaboración de acuerdos de cooperación con los agricultores para asegurar la compatibilidad del calendario agrícola con la cría de la avutarda) elaborados a través de proyectos de la UE con los Estados del área de distribución de la UE. </w:t>
      </w:r>
    </w:p>
    <w:p>
      <w:pPr>
        <w:pStyle w:val="Normal"/>
        <w:jc w:val="both"/>
        <w:rPr>
          <w:rFonts w:eastAsia="Batang;바탕"/>
          <w:szCs w:val="24"/>
          <w:lang w:val="es-ES" w:eastAsia="es-ES"/>
        </w:rPr>
      </w:pPr>
      <w:r>
        <w:rPr>
          <w:rFonts w:eastAsia="Batang;바탕"/>
          <w:szCs w:val="24"/>
          <w:lang w:val="es-ES" w:eastAsia="es-ES"/>
        </w:rPr>
      </w:r>
    </w:p>
    <w:p>
      <w:pPr>
        <w:pStyle w:val="Normal"/>
        <w:jc w:val="both"/>
        <w:rPr>
          <w:rFonts w:eastAsia="Batang;바탕"/>
          <w:szCs w:val="24"/>
          <w:u w:val="single"/>
          <w:lang w:val="es-ES" w:eastAsia="es-ES"/>
        </w:rPr>
      </w:pPr>
      <w:r>
        <w:rPr>
          <w:szCs w:val="24"/>
          <w:lang w:val="es-ES" w:eastAsia="es-ES"/>
        </w:rPr>
        <w:t>4.2.3</w:t>
        <w:tab/>
      </w:r>
      <w:r>
        <w:rPr>
          <w:szCs w:val="24"/>
          <w:u w:val="single"/>
          <w:lang w:val="es-ES" w:eastAsia="es-ES"/>
        </w:rPr>
        <w:t>Coherencia con la CMS</w:t>
      </w:r>
    </w:p>
    <w:p>
      <w:pPr>
        <w:pStyle w:val="Normal"/>
        <w:jc w:val="both"/>
        <w:rPr>
          <w:rFonts w:eastAsia="Batang;바탕"/>
          <w:szCs w:val="24"/>
          <w:u w:val="single"/>
          <w:lang w:val="es-ES" w:eastAsia="es-ES"/>
        </w:rPr>
      </w:pPr>
      <w:r>
        <w:rPr>
          <w:rFonts w:eastAsia="Batang;바탕"/>
          <w:szCs w:val="24"/>
          <w:u w:val="single"/>
          <w:lang w:val="es-ES" w:eastAsia="es-ES"/>
        </w:rPr>
      </w:r>
    </w:p>
    <w:p>
      <w:pPr>
        <w:pStyle w:val="Normal"/>
        <w:jc w:val="both"/>
        <w:rPr>
          <w:szCs w:val="24"/>
          <w:lang w:val="es-ES" w:eastAsia="es-ES"/>
        </w:rPr>
      </w:pPr>
      <w:r>
        <w:rPr>
          <w:szCs w:val="24"/>
          <w:lang w:val="es-ES" w:eastAsia="es-ES"/>
        </w:rPr>
        <w:t>Actualmente, la población mundial de avutarda figura en el Apéndice II de la CMS.</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Algunas  poblaciones centroeuropeas de avutarda están protegidas en el Apéndice I a través de un memorando de entendimiento. Se ha convocado a los Estados del área de distribución para la celebración de reuniones formales, y han desarrollado un plan de acción internacional para la especie </w:t>
      </w:r>
      <w:r>
        <w:fldChar w:fldCharType="begin"/>
      </w:r>
      <w:r>
        <w:rPr>
          <w:szCs w:val="24"/>
          <w:lang w:val="es-ES" w:eastAsia="en-US"/>
        </w:rPr>
        <w:instrText xml:space="preserve">ADDIN CSL_CITATION { "citationItems" : [ { "id" : "ITEM-1", "itemData" : { "author" : [ { "dropping-particle" : "", "family" : "Nagy", "given" : "Szabolcs", "non-dropping-particle" : "", "parse-names" : false, "suffix" : "" } ], "id" : "ITEM-1", "issued" : { "date-parts" : [ [ "2009" ] ] }, "note" : "\n        From Duplicate 2 ( \n        \n        \n          International single species action plan for the Western Palearctic population of great bustard,  Otis tarda tarda\n        \n        \n         - Nagy, Szabolcs )\n\n        \n        \n\n        \n\n        \n\n      ", "publisher-place" : "Szarvas, Hungary", "title" : "International single species action plan for the Western Palearctic population of great bustard, &lt;i&gt;Otis tarda tarda&lt;/i&gt;", "type" : "report" }, "uris" : [ "http://www.mendeley.com/documents/?uuid=f6fecf87-530c-46e2-8c4f-fe6e1ca75a35" ] } ], "mendeley" : { "previouslyFormattedCitation" : "(Nagy 2009)"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Nagy 2009)</w:t>
      </w:r>
      <w:r>
        <w:rPr>
          <w:szCs w:val="24"/>
          <w:lang w:val="es-ES" w:eastAsia="en-US"/>
        </w:rPr>
      </w:r>
      <w:r>
        <w:rPr>
          <w:szCs w:val="24"/>
          <w:lang w:val="es-ES" w:eastAsia="en-US"/>
        </w:rPr>
        <w:fldChar w:fldCharType="end"/>
      </w:r>
      <w:r>
        <w:rPr>
          <w:szCs w:val="24"/>
          <w:lang w:val="es-ES" w:eastAsia="es-ES"/>
        </w:rPr>
        <w:t xml:space="preserve">. La acción conjunta incluye programas de censos coordinados y la cooperación para eliminar las amenazas a las poblaciones vecinas (p. ej., enterrando cables aéreos)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Sin embargo, la condición de las poblaciones de avutarda en el Medio Oriente, Asia central y oriental, así como en el norte de África, es considerablemente peor que la de Europa central. En Asia central se cuenta ahora con una población de solo 300 ejemplares </w:t>
      </w:r>
      <w:r>
        <w:fldChar w:fldCharType="begin"/>
      </w:r>
      <w:r>
        <w:rPr>
          <w:szCs w:val="24"/>
          <w:lang w:val="es-ES" w:eastAsia="en-US"/>
        </w:rPr>
        <w:instrText xml:space="preserve">ADDIN CSL_CITATION { "citationItems" : [ { "id" : "ITEM-1", "itemData" : { "author" : [ { "dropping-particle" : "", "family" : "Mityaev", "given" : "Ivan Dmitrievich", "non-dropping-particle" : "", "parse-names" : false, "suffix" : "" }, { "dropping-particle" : "", "family" : "Yashchenko", "given" : "Rman Vasil'evich", "non-dropping-particle" : "", "parse-names" : false, "suffix" : "" } ], "container-title" : "\u041a\u0440\u0430\u0441\u043d\u0430\u044f \u043a\u043d\u0438\u0433\u0430 \u041a\u0430\u0437\u0430\u0445\u0441\u0442\u0430\u043d\u0430 [Red list of Kazakhstan]", "id" : "ITEM-1", "issued" : { "date-parts" : [ [ "2006" ] ] }, "publisher" : "Museum of Natural History", "publisher-place" : "Almaty, Kazakhstan", "title" : "Red Book of Kazakhstan", "type" : "book" }, "uris" : [ "http://www.mendeley.com/documents/?uuid=4b9a6461-ad49-40d8-840c-aec1b26c1af2" ] } ], "mendeley" : { "previouslyFormattedCitation" : "(Mityaev and Yashchenko 2006)"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Mityaev y Yashchenko 2006)</w:t>
      </w:r>
      <w:r>
        <w:rPr>
          <w:szCs w:val="24"/>
          <w:lang w:val="es-ES" w:eastAsia="en-US"/>
        </w:rPr>
      </w:r>
      <w:r>
        <w:rPr>
          <w:szCs w:val="24"/>
          <w:lang w:val="es-ES" w:eastAsia="en-US"/>
        </w:rPr>
        <w:fldChar w:fldCharType="end"/>
      </w:r>
      <w:r>
        <w:rPr>
          <w:szCs w:val="24"/>
          <w:lang w:val="es-ES" w:eastAsia="es-ES"/>
        </w:rPr>
        <w:t xml:space="preserve">, al igual que en Turquía </w:t>
      </w:r>
      <w:r>
        <w:fldChar w:fldCharType="begin"/>
      </w:r>
      <w:r>
        <w:rPr>
          <w:szCs w:val="24"/>
          <w:lang w:val="es-ES" w:eastAsia="en-US"/>
        </w:rPr>
        <w:instrText xml:space="preserve">ADDIN CSL_CITATION { "citationItems" : [ { "id" : "ITEM-1", "itemData" : { "author" : [ { "dropping-particle" : "", "family" : "Karakas", "given" : "Recep", "non-dropping-particle" : "", "parse-names" : false, "suffix" : "" }, { "dropping-particle" : "", "family" : "Akarsu", "given" : "Ferdi", "non-dropping-particle" : "", "parse-names" : false, "suffix" : "" } ], "container-title" : "Zooloogy in the Middle East", "id" : "ITEM-1", "issued" : { "date-parts" : [ [ "2009" ] ] }, "page" : "25-34", "title" : "Recent status and distribution of the Great Bustard,&lt;i&gt; Otis tarda&lt;/i&gt;, in Turkey", "type" : "article-journal", "volume" : "48" }, "uris" : [ "http://www.mendeley.com/documents/?uuid=5b18a014-d962-4b9c-9085-2cc9234c3769" ] } ], "mendeley" : { "previouslyFormattedCitation" : "(Karakas and Akarsu 2009)"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Karakas y Akarsu 2009)</w:t>
      </w:r>
      <w:r>
        <w:rPr>
          <w:szCs w:val="24"/>
          <w:lang w:val="es-ES" w:eastAsia="en-US"/>
        </w:rPr>
      </w:r>
      <w:r>
        <w:rPr>
          <w:szCs w:val="24"/>
          <w:lang w:val="es-ES" w:eastAsia="en-US"/>
        </w:rPr>
        <w:fldChar w:fldCharType="end"/>
      </w:r>
      <w:r>
        <w:rPr>
          <w:szCs w:val="24"/>
          <w:lang w:val="es-ES" w:eastAsia="es-ES"/>
        </w:rPr>
        <w:t xml:space="preserve">. Las poblaciones de Asia oriental, que comprenden una subespecie distinta, contienen aproximadamente 2.000 ejemplares </w:t>
      </w:r>
      <w:r>
        <w:fldChar w:fldCharType="begin"/>
      </w:r>
      <w:r>
        <w:rPr>
          <w:szCs w:val="24"/>
          <w:lang w:val="es-ES" w:eastAsia="en-US"/>
        </w:rPr>
        <w:instrText xml:space="preserve">ADDIN CSL_CITATION { "citationItems" : [ { "id" : "ITEM-1", "itemData" : { "DOI" : "10.5122/cbirds.2010.0007", "abstract" : "The Great Bustard (Otis tarda) world population is estimated to be 44100\u201357000 indi- viduals in 2010, of which about 57\u201370% occur in Spain, 15\u201325% in European Russia, 4\u201310% in China, Mongolia and south-eastern Russia, 3\u20134% in Portugal, 3% in Hungary, 1\u20132% in Turkey, and smaller numbers in ten other countries. The reliability of current censuses and estimates may be described as high for a large fraction of the world population (67\u201375%), and low for the remaining 25\u201333% (including Russia, Mongolia, China, Turkey, Ukraine, Iran and Kazakhstan). In spite of continued declines reported for some countries (e.g., Turkey, Iran, China), the present survey suggests that total numbers have not significantly decreased worldwide during the last decade, as opposed to the globally declining trend currently assumed. This is due to a large fraction of the world total living in countries whose overall surveys are apparently stable (e.g., Spain, Portugal), after a noticeable recovery during the last few decades once the hunting ban was established. Only 6\u201310% of the world total is apparently still decreasing, mostly due to agricultural intensification, other causes of habitat degradation, and locally, also illegal hunting and collision with power lines. A small fraction of the world population (3\u20134%), is clearly (Germany, Austria) or apparently (Hungary) increasing, due to management and conservation measures. Finally, 19\u201322% of the world total has an uncertain status, due to inaccurate current or past censuses which prevent establishing reliable population trends. We recommend 1) keeping conservation efforts and the species\u2019 protection status worldwide, and 2) carrying out urgently nationwide surveys in countries with low quality estimates, in order to confirm world numbers and trends.", "author" : [ { "dropping-particle" : "", "family" : "Alonso", "given" : "Juan Carlos", "non-dropping-particle" : "", "parse-names" : false, "suffix" : "" }, { "dropping-particle" : "", "family" : "Palac\u00edn", "given" : "Carlos A", "non-dropping-particle" : "", "parse-names" : false, "suffix" : "" } ], "container-title" : "Chinese Birds", "id" : "ITEM-1", "issue" : "2", "issued" : { "date-parts" : [ [ "2010" ] ] }, "page" : "141-147", "title" : "The world status and population trends of the great bustard (&lt;i&gt;Otis tarda&lt;/i&gt;): 2010 update", "type" : "article-journal", "volume" : "1" }, "uris" : [ "http://www.mendeley.com/documents/?uuid=21d833c2-12b9-47ce-9f9b-ada4ab6eb6de" ] } ], "mendeley" : { "previouslyFormattedCitation" : "(Alonso and Palac\u00edn 2010)"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Alonso y Palacín 2010)</w:t>
      </w:r>
      <w:r>
        <w:rPr>
          <w:szCs w:val="24"/>
          <w:lang w:val="es-ES" w:eastAsia="en-US"/>
        </w:rPr>
      </w:r>
      <w:r>
        <w:rPr>
          <w:szCs w:val="24"/>
          <w:lang w:val="es-ES" w:eastAsia="en-US"/>
        </w:rPr>
        <w:fldChar w:fldCharType="end"/>
      </w:r>
      <w:r>
        <w:rPr>
          <w:szCs w:val="24"/>
          <w:lang w:val="es-ES" w:eastAsia="es-ES"/>
        </w:rPr>
        <w:t xml:space="preserve">. Unos 100 ejemplares permanecen en Marruecos </w:t>
      </w:r>
      <w:r>
        <w:fldChar w:fldCharType="begin"/>
      </w:r>
      <w:r>
        <w:rPr>
          <w:szCs w:val="24"/>
          <w:lang w:val="es-ES" w:eastAsia="en-US"/>
        </w:rPr>
        <w:instrText xml:space="preserve">ADDIN CSL_CITATION { "citationItems" : [ { "id" : "ITEM-1", "itemData" : { "abstract" : "The Moroccan population of Great Bustard Otis tarda was surveyed in the four years 1998\u20132001. Highest numbers were counted in December 1998 (21 males, 62\u201365 females, four \ufb01rst-year males: total c. 90) and March 2001 (15 males, 60\u201366 females, four \ufb01rst-year males: total 75\u201381). Combining enquiry results from local people with these data, the population size for spring is estimated at 92\u2013111 individuals, and 117\u2013133 for winter. Reproduction is con\ufb01rmed. Threats to the population include illegal hunting, habitat loss through agricultural intensi\ufb01cation (irrigation, use of pesticides) and infrastructural changes (construction of a motorway and a powerplant), disturbance, and accidents at powerlines and antennas. Several conservation measures are suggested: cease hunting; maximize the attention given to display sites; encourage villagers to carry out \u2018\u2018Great Bustard-friendly\u2019\u2019 land use and adapt animal stocks to the carrying capacity of their regions; clarify the situation of genetic exchange between Spanish and Moroccan populations; study movements between the Moroccan sites; monitor the size and trends of the most important subpopulations; and conduct education campaigns in schools and increase public awareness among adults.", "author" : [ { "dropping-particle" : "", "family" : "Hellmich", "given" : "Joachim", "non-dropping-particle" : "", "parse-names" : false, "suffix" : "" }, { "dropping-particle" : "", "family" : "Idaghdour", "given" : "Youssef", "non-dropping-particle" : "", "parse-names" : false, "suffix" : "" } ], "container-title" : "Bird Conservation International", "id" : "ITEM-1", "issued" : { "date-parts" : [ [ "2002" ] ] }, "page" : "19-33", "title" : "The great bustard Otis tarda populations in Morocco 1998-2001", "type" : "article-journal", "volume" : "12" }, "uris" : [ "http://www.mendeley.com/documents/?uuid=26b9ecbc-3f83-42ec-8f96-51e21276dcce" ] } ], "mendeley" : { "previouslyFormattedCitation" : "(Hellmich and Idaghdour 2002)"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Hellmich y Idaghdour 2002)</w:t>
      </w:r>
      <w:r>
        <w:rPr>
          <w:szCs w:val="24"/>
          <w:lang w:val="es-ES" w:eastAsia="en-US"/>
        </w:rPr>
      </w:r>
      <w:r>
        <w:rPr>
          <w:szCs w:val="24"/>
          <w:lang w:val="es-ES" w:eastAsia="en-US"/>
        </w:rPr>
        <w:fldChar w:fldCharType="end"/>
      </w:r>
      <w:r>
        <w:rPr>
          <w:szCs w:val="24"/>
          <w:lang w:val="es-ES" w:eastAsia="es-ES"/>
        </w:rPr>
        <w:t xml:space="preserve">. Las amenazas a estas poblaciones están aumentando con el desarrollo industrial y agrícola, y la expansión de la población humana. Como las poblaciones de sectores del área de distribución que se encuentran en el interior y al este de Turquía son migrantes habituales de largas distancias, la extirpación de las poblaciones reproductoras locales significa también la reducción o eliminación de poblaciones de escala o invernantes en Países adyacentes. La inclusión de toda la especie de avutardas en el Apéndice I contribuiría a coordinar la protección de estas poblaciones.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El Plan de acción sobre los corredores aéreos de Asia central proporciona protección para las aves acuáticas migratorias en todas sus áreas de distribución anuales de Asia central (Convención sobre la Conservación de Especies Migratorias 2005). La inclusión de toda la especie de avutarda en el Apéndice I proporcionaría una protección análoga a esta ave emigrante de tierras áridas de esta región.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4.3 </w:t>
        <w:tab/>
      </w:r>
      <w:r>
        <w:rPr>
          <w:szCs w:val="24"/>
          <w:u w:val="single"/>
          <w:lang w:val="es-ES" w:eastAsia="es-ES"/>
        </w:rPr>
        <w:t>Necesidades de protección adicional</w:t>
      </w:r>
    </w:p>
    <w:p>
      <w:pPr>
        <w:pStyle w:val="Normal"/>
        <w:jc w:val="both"/>
        <w:rPr/>
      </w:pPr>
      <w:r>
        <w:rPr>
          <w:szCs w:val="24"/>
          <w:lang w:val="es-ES" w:eastAsia="es-ES"/>
        </w:rPr>
        <w:t xml:space="preserve">4.3.1 </w:t>
        <w:tab/>
      </w:r>
      <w:r>
        <w:rPr>
          <w:szCs w:val="24"/>
          <w:u w:val="single"/>
          <w:lang w:val="es-ES" w:eastAsia="es-ES"/>
        </w:rPr>
        <w:t>Protección directa</w:t>
      </w:r>
    </w:p>
    <w:p>
      <w:pPr>
        <w:pStyle w:val="Normal"/>
        <w:jc w:val="both"/>
        <w:rPr>
          <w:szCs w:val="24"/>
          <w:u w:val="single"/>
          <w:lang w:val="es-ES" w:eastAsia="es-ES"/>
        </w:rPr>
      </w:pPr>
      <w:r>
        <w:rPr>
          <w:szCs w:val="24"/>
          <w:u w:val="single"/>
          <w:lang w:val="es-ES" w:eastAsia="es-ES"/>
        </w:rPr>
      </w:r>
    </w:p>
    <w:p>
      <w:pPr>
        <w:pStyle w:val="Normal"/>
        <w:jc w:val="both"/>
        <w:rPr/>
      </w:pPr>
      <w:r>
        <w:rPr>
          <w:szCs w:val="24"/>
          <w:lang w:val="es-ES" w:eastAsia="es-ES"/>
        </w:rPr>
        <w:t xml:space="preserve">Colisiones con el cableado: deberían determinarse los corredores fundamentales de desplazamiento de la avutarda, así como los tramos de cableado que causan mortalidad. Para reducir la mortalidad debería procederse al marcado del cableado aéreo o, lo que sería ideal, al enterramiento o la reorientación de los cables para eliminarlos de las áreas sensibles conocidas </w:t>
      </w:r>
      <w:r>
        <w:fldChar w:fldCharType="begin"/>
      </w:r>
      <w:r>
        <w:rPr>
          <w:szCs w:val="24"/>
          <w:lang w:val="es-ES" w:eastAsia="en-US"/>
        </w:rPr>
        <w:instrText xml:space="preserve">ADDIN CSL_CITATION { "citationItems" : [ { "id" : "ITEM-1", "itemData" : { "DOI" : "10.1017/S0959270911000463", "ISSN" : "0959-2709", "abstract" : "Collisions with power lines represent an important mortality factor for Great Bustards Otis tarda throughout the distribution range of the species. This study evaluates the success of two con- servationmeasures implemented in the West-Pannonian distribution range to reduce the number of power line collision casualties: (1) extensive underground cabling of 43.1 km power lines, and (2)marking of 89.7 km power lines starting in 2005 and 2006, respectively. The mortality rate of Great Bustards in our study area (covering 686.5 km2) decreased significantly between 2002 and 2011, predominantly caused by reduced mortality due to power line collisions. Univariate tests indicate that underground cabling and power line marking significantly decreased power line collision casualties. Generalised linear models (GLMs) highlighted the prominent effect of un- derground cabling. Our results indicate that five years after underground cabling and marking of power lines within core areas of the West-Pannonian distribution range of the Great Bustard, the population already benefited through a significantly decreased mortality rate. Both conservation measures most likely contributed strongly to the rapid recovery of the West-Pannonian Great Bustard population observed within the last decade.", "author" : [ { "dropping-particle" : "", "family" : "Raab", "given" : "Rainer", "non-dropping-particle" : "", "parse-names" : false, "suffix" : "" }, { "dropping-particle" : "", "family" : "Sch\u00fctz", "given" : "Claudia", "non-dropping-particle" : "", "parse-names" : false, "suffix" : "" }, { "dropping-particle" : "", "family" : "Spakovszky", "given" : "P\u00e9ter", "non-dropping-particle" : "", "parse-names" : false, "suffix" : "" }, { "dropping-particle" : "", "family" : "Julius", "given" : "Eike", "non-dropping-particle" : "", "parse-names" : false, "suffix" : "" }, { "dropping-particle" : "", "family" : "Schulze", "given" : "Christian H", "non-dropping-particle" : "", "parse-names" : false, "suffix" : "" } ], "container-title" : "Bird Conservation International", "id" : "ITEM-1", "issue" : "3", "issued" : { "date-parts" : [ [ "2012", "12", "16" ] ] }, "page" : "299-306", "title" : "Underground cabling and marking of power lines: conservation measures rapidly reduced mortality of West-Pannonian Great Bustards", "type" : "article-journal", "volume" : "22" }, "uris" : [ "http://www.mendeley.com/documents/?uuid=2b190360-ac5a-4152-8e32-d1abbc45bd62" ] } ], "mendeley" : { "previouslyFormattedCitation" : "(Raab et al. 2012)"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Raab et al. 2012)</w:t>
      </w:r>
      <w:r>
        <w:rPr>
          <w:szCs w:val="24"/>
          <w:lang w:val="es-ES" w:eastAsia="en-US"/>
        </w:rPr>
      </w:r>
      <w:r>
        <w:rPr>
          <w:szCs w:val="24"/>
          <w:lang w:val="es-ES" w:eastAsia="en-US"/>
        </w:rPr>
        <w:fldChar w:fldCharType="end"/>
      </w:r>
      <w:r>
        <w:rPr>
          <w:szCs w:val="24"/>
          <w:lang w:val="es-ES" w:eastAsia="es-ES"/>
        </w:rPr>
        <w:t xml:space="preserve">. El cableado potencial que pudiera causar la mortalidad de la avutarda debería tenerse en cuenta de manera explícita en el desarrollo industrial en gran escala en las áreas donde las poblaciones son sumamente reducidas.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Caza: La caza: la eliminación de la caza a lo largo de la ruta de migración entraña una importancia decisiva para la estabilización de las poblaciones migratorias de avutarda. Sin embargo, está resultando difícil aplicar de forma adecuada las prohibiciones de la caza en las zonas rurales del Medio Oriente, Asia central y oriental. Deberían emprenderse campañas de sensibilización pública específicas en estas áreas para aumentar el interés y reducir la caza entre la población local. Deberían aumentarse las multas a los extranjeros que practican la caza deportiva ilegal. Deberían aplicarse mejor en los mercados y restaurantes las prohibiciones de venta de caza silvestre, ya que es también peligrosa para los consumidores de carne de aves envenenadas. </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Destrucción de huevos y polluelos: el calendario de las actividades agrícolas y de anidación de la avutarda, varía a lo largo de su amplia distribución euroasiática. En los hábitats de cría que se encuentran fuera de la UE, donde ya se han aplicado esas medidas, deberían emprenderse investigaciones para evaluar el grado de compatibilidad entre las prácticas agrícolas y la cría de la avutarda. Los Estados de la UE pueden desempeñar una función valiosa en el intercambio de conocimientos y experiencia en la elaboración de planes adecuados de subsidios para proporcionar hábitat de cría de alta calidad.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4.3.2 </w:t>
        <w:tab/>
      </w:r>
      <w:r>
        <w:rPr>
          <w:szCs w:val="24"/>
          <w:u w:val="single"/>
          <w:lang w:val="es-ES" w:eastAsia="es-ES"/>
        </w:rPr>
        <w:t>Protección del hábitat</w:t>
      </w:r>
    </w:p>
    <w:p>
      <w:pPr>
        <w:pStyle w:val="Normal"/>
        <w:rPr>
          <w:szCs w:val="24"/>
          <w:u w:val="single"/>
          <w:lang w:val="es-ES" w:eastAsia="es-ES"/>
        </w:rPr>
      </w:pPr>
      <w:r>
        <w:rPr>
          <w:szCs w:val="24"/>
          <w:u w:val="single"/>
          <w:lang w:val="es-ES" w:eastAsia="es-ES"/>
        </w:rPr>
      </w:r>
    </w:p>
    <w:p>
      <w:pPr>
        <w:pStyle w:val="Normal"/>
        <w:jc w:val="both"/>
        <w:rPr>
          <w:szCs w:val="24"/>
          <w:lang w:val="es-ES" w:eastAsia="es-ES"/>
        </w:rPr>
      </w:pPr>
      <w:r>
        <w:rPr>
          <w:szCs w:val="24"/>
          <w:lang w:val="es-ES" w:eastAsia="es-ES"/>
        </w:rPr>
        <w:t xml:space="preserve">Áreas protegidas: en todo el Medio Oriente, Asia central y oriental, deberían realizarse estudios para aclarar la situación de los sitios de lek. Siempre que sea posible, el seguimiento por satélite mejoraría la comprensión de las rutas migratorias. Los leks, sitios fundamentales para las escalas migratorias y áreas de invernación que acogen a importantes poblaciones de avutarda deberían ser protegidos oficialmente y, según sea necesario, respaldados con medidas más eficaces de lucha contra la caza furtiva y de reducción de las perturbaciones.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Subsidios para la agricultura de baja intensidad: la intensificación agrícola ha desempeñado un papel importante en las reducciones mundiales de avutardas. Los subsidios estatales deberían ofrecer incentivos para mantener el hábitat agrícola en condiciones adecuadas para la cría de la avutarda. Por ejemplo, cuando sea pertinente, estos incentivos deberían desalentar el uso de productos químicos agrícolas que destruyen la base de alimentos necesaria para el crecimiento de los polluelos, o para fomentar el uso de los períodos de barbecho para disminuir la perturbación. Estados del área de la UE con experiencia en dicha política agrícola deberían compartir la información sobre estrategias eficaces para otros Estados del área de distribución. </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4.3.3 </w:t>
        <w:tab/>
      </w:r>
      <w:r>
        <w:rPr>
          <w:szCs w:val="24"/>
          <w:u w:val="single"/>
          <w:lang w:val="es-ES" w:eastAsia="es-ES"/>
        </w:rPr>
        <w:t>Comunicación internacional</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La inclusión facilitará la comunicación regular entre los Estados del área de distribución a lo largo de la amplia distribución de la avutarda. Estimulará el intercambio de información de los Estados del área de distribución con experiencia en medidas de conservación de la avutarda (p. ej., los Estados que participan en el Memorando de Entendimiento sobre las poblaciones centroeuropeas) sobre las mejores prácticas.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Turquía, Federación de Rusia y China no son Estados del área de distribución Partes que acogen importantes poblaciones de avutardas migratorias. Debería fomentarse la comunicación y la cooperación en la planificación de la conservación de la avutarda con estos Estados y, lo que sería ideal, deberían firmarse acuerdos sobre medidas de conservación. </w:t>
      </w:r>
    </w:p>
    <w:p>
      <w:pPr>
        <w:pStyle w:val="Normal"/>
        <w:jc w:val="both"/>
        <w:rPr>
          <w:szCs w:val="24"/>
          <w:lang w:val="es-ES" w:eastAsia="es-ES"/>
        </w:rPr>
      </w:pPr>
      <w:r>
        <w:rPr>
          <w:szCs w:val="24"/>
          <w:lang w:val="es-ES" w:eastAsia="es-ES"/>
        </w:rPr>
      </w:r>
    </w:p>
    <w:p>
      <w:pPr>
        <w:pStyle w:val="Normal"/>
        <w:jc w:val="both"/>
        <w:rPr/>
      </w:pPr>
      <w:r>
        <w:rPr>
          <w:szCs w:val="24"/>
          <w:lang w:val="es-ES" w:eastAsia="es-ES"/>
        </w:rPr>
        <w:t xml:space="preserve">A veces, unas condiciones invernales duras hacen precipitar la migración de las avutardas a países en los que normalmente no se han encontrado en la época contemporánea (p. ej., Europa meridional, Uzbekistán). Deberían establecerse protocolos de comunicación entre los centros de seguimiento de la fauna silvestre, de forma que se advierta a los Estados del área de distribución que acogen migraciones irruptivas de posibles irrupciones, a fin de que se preparen a incrementar la aplicación de medidas de lucha contra la caza furtiva en las áreas apropiadas. </w:t>
      </w:r>
    </w:p>
    <w:p>
      <w:pPr>
        <w:pStyle w:val="Normal"/>
        <w:jc w:val="both"/>
        <w:rPr>
          <w:szCs w:val="24"/>
          <w:lang w:val="es-ES" w:eastAsia="es-ES"/>
        </w:rPr>
      </w:pPr>
      <w:r>
        <w:rPr>
          <w:szCs w:val="24"/>
          <w:lang w:val="es-ES" w:eastAsia="es-ES"/>
        </w:rPr>
      </w:r>
    </w:p>
    <w:p>
      <w:pPr>
        <w:pStyle w:val="Normal"/>
        <w:rPr/>
      </w:pPr>
      <w:r>
        <w:rPr>
          <w:szCs w:val="24"/>
          <w:lang w:val="es-ES" w:eastAsia="es-ES"/>
        </w:rPr>
        <w:t xml:space="preserve">4.3.3 </w:t>
        <w:tab/>
      </w:r>
      <w:r>
        <w:rPr>
          <w:szCs w:val="24"/>
          <w:u w:val="single"/>
          <w:lang w:val="es-ES" w:eastAsia="es-ES"/>
        </w:rPr>
        <w:t>Medidas adicionales</w:t>
      </w:r>
    </w:p>
    <w:p>
      <w:pPr>
        <w:pStyle w:val="Normal"/>
        <w:jc w:val="both"/>
        <w:rPr>
          <w:szCs w:val="24"/>
          <w:u w:val="single"/>
          <w:lang w:val="es-ES" w:eastAsia="es-ES"/>
        </w:rPr>
      </w:pPr>
      <w:r>
        <w:rPr>
          <w:szCs w:val="24"/>
          <w:u w:val="single"/>
          <w:lang w:val="es-ES" w:eastAsia="es-ES"/>
        </w:rPr>
      </w:r>
    </w:p>
    <w:p>
      <w:pPr>
        <w:pStyle w:val="Normal"/>
        <w:jc w:val="both"/>
        <w:rPr>
          <w:szCs w:val="24"/>
          <w:lang w:val="es-ES" w:eastAsia="es-ES"/>
        </w:rPr>
      </w:pPr>
      <w:r>
        <w:rPr>
          <w:szCs w:val="24"/>
          <w:lang w:val="es-ES" w:eastAsia="es-ES"/>
        </w:rPr>
        <w:t>Diversidad genética: al establecer prioridades para las medidas de conservación en regiones con escasa diversidad genética, se deben adoptar las precauciones necesarias para mantener la conectividad genética entre las poblaciones de avutarda existentes. Deberían adoptarse medidas urgentes para mejorar la condición de las subespecies asiáticas, que adolecen de escasa diversidad genética.</w:t>
      </w:r>
    </w:p>
    <w:p>
      <w:pPr>
        <w:pStyle w:val="Normal"/>
        <w:jc w:val="both"/>
        <w:rPr>
          <w:szCs w:val="24"/>
          <w:lang w:val="es-ES" w:eastAsia="es-ES"/>
        </w:rPr>
      </w:pPr>
      <w:r>
        <w:rPr>
          <w:szCs w:val="24"/>
          <w:lang w:val="es-ES" w:eastAsia="es-ES"/>
        </w:rPr>
      </w:r>
    </w:p>
    <w:p>
      <w:pPr>
        <w:pStyle w:val="Normal"/>
        <w:jc w:val="both"/>
        <w:rPr>
          <w:szCs w:val="24"/>
          <w:lang w:val="es-ES" w:eastAsia="es-ES"/>
        </w:rPr>
      </w:pPr>
      <w:r>
        <w:rPr>
          <w:szCs w:val="24"/>
          <w:lang w:val="es-ES" w:eastAsia="es-ES"/>
        </w:rPr>
        <w:t xml:space="preserve">Cambio climático: deberían elaborarse modelos de cambios de hábitats adecuados en la parte asiática del área de distribución de la avutarda en escenarios de cambio climático. En la planificación de la conservación debería hacerse especial hincapié en las áreas que puedan mantener la idoneidad para la vida de las avutardas en condiciones de cambio climático. </w:t>
      </w:r>
    </w:p>
    <w:p>
      <w:pPr>
        <w:pStyle w:val="Normal"/>
        <w:jc w:val="both"/>
        <w:rPr>
          <w:szCs w:val="24"/>
          <w:u w:val="single"/>
          <w:lang w:val="es-ES" w:eastAsia="es-ES"/>
        </w:rPr>
      </w:pPr>
      <w:r>
        <w:rPr>
          <w:szCs w:val="24"/>
          <w:u w:val="single"/>
          <w:lang w:val="es-ES" w:eastAsia="es-ES"/>
        </w:rPr>
      </w:r>
    </w:p>
    <w:p>
      <w:pPr>
        <w:pStyle w:val="Normal"/>
        <w:jc w:val="both"/>
        <w:rPr>
          <w:szCs w:val="24"/>
          <w:u w:val="single"/>
          <w:lang w:val="es-ES" w:eastAsia="es-ES"/>
        </w:rPr>
      </w:pPr>
      <w:r>
        <w:rPr>
          <w:szCs w:val="24"/>
          <w:u w:val="single"/>
          <w:lang w:val="es-ES" w:eastAsia="es-ES"/>
        </w:rPr>
      </w:r>
    </w:p>
    <w:p>
      <w:pPr>
        <w:pStyle w:val="Normal"/>
        <w:jc w:val="both"/>
        <w:rPr/>
      </w:pPr>
      <w:r>
        <w:rPr>
          <w:b/>
          <w:szCs w:val="24"/>
          <w:lang w:val="es-ES" w:eastAsia="es-ES"/>
        </w:rPr>
        <w:t>5.</w:t>
      </w:r>
      <w:r>
        <w:rPr>
          <w:szCs w:val="24"/>
          <w:lang w:val="es-ES" w:eastAsia="es-ES"/>
        </w:rPr>
        <w:tab/>
      </w:r>
      <w:r>
        <w:rPr>
          <w:b/>
          <w:szCs w:val="24"/>
          <w:lang w:val="es-ES" w:eastAsia="es-ES"/>
        </w:rPr>
        <w:t>Estados del área de distribución</w:t>
      </w:r>
    </w:p>
    <w:p>
      <w:pPr>
        <w:pStyle w:val="Normal"/>
        <w:rPr>
          <w:b/>
          <w:b/>
          <w:sz w:val="16"/>
          <w:szCs w:val="16"/>
          <w:u w:val="single"/>
          <w:lang w:val="es-ES" w:eastAsia="es-ES"/>
        </w:rPr>
      </w:pPr>
      <w:r>
        <w:rPr>
          <w:b/>
          <w:sz w:val="16"/>
          <w:szCs w:val="16"/>
          <w:u w:val="single"/>
          <w:lang w:val="es-ES" w:eastAsia="es-ES"/>
        </w:rPr>
      </w:r>
    </w:p>
    <w:p>
      <w:pPr>
        <w:pStyle w:val="Normal"/>
        <w:jc w:val="both"/>
        <w:rPr/>
      </w:pPr>
      <w:r>
        <w:rPr>
          <w:szCs w:val="24"/>
          <w:u w:val="single"/>
          <w:lang w:val="es-ES" w:eastAsia="es-ES"/>
        </w:rPr>
        <w:t>Estados del área de distribución activos:</w:t>
      </w:r>
      <w:r>
        <w:rPr>
          <w:szCs w:val="24"/>
          <w:lang w:val="es-ES" w:eastAsia="es-ES"/>
        </w:rPr>
        <w:t xml:space="preserve"> Afganistán, ALABANIA, ALEMANIA, ARMENIA, AUSTRIA, Azerbaiyán, Bosnia y Herzegovina, BULGARIA, República Popular Democrática de Corea, República de Corea, CROACIA, China, ESLOVAQUIA, ESPAÑA, EX REPÚBLICA YUGOSLAVA DE MACEDONIA, Federación de Rusia, GEORGIA, GRECIA, HUNGRÍA, IRÁN, Iraq, ITALIA, KAZAJSTÁN, KIRGUISTÁN, MARRUECOS, MONGOLIA, MONTENEGRO, PAKISTÁN, PORTUGAL, REPÚBLICA ÁRABE DE SIRIA, REPÚBLICA CHECA, RUMANIA, SERBIA, TAYIKISTÁN, Turkmenistán, Turquía, UCRANIA, UZBEKISTÁN</w:t>
      </w:r>
    </w:p>
    <w:p>
      <w:pPr>
        <w:pStyle w:val="Normal"/>
        <w:rPr>
          <w:sz w:val="16"/>
          <w:szCs w:val="16"/>
          <w:lang w:val="es-ES" w:eastAsia="es-ES"/>
        </w:rPr>
      </w:pPr>
      <w:r>
        <w:rPr>
          <w:sz w:val="16"/>
          <w:szCs w:val="16"/>
          <w:lang w:val="es-ES" w:eastAsia="es-ES"/>
        </w:rPr>
      </w:r>
    </w:p>
    <w:p>
      <w:pPr>
        <w:pStyle w:val="Normal"/>
        <w:jc w:val="both"/>
        <w:rPr/>
      </w:pPr>
      <w:r>
        <w:rPr>
          <w:szCs w:val="24"/>
          <w:u w:val="single"/>
          <w:lang w:val="es-ES" w:eastAsia="es-ES"/>
        </w:rPr>
        <w:t>Estados del área de distribución con extinción de la población reproductora:</w:t>
      </w:r>
      <w:r>
        <w:rPr>
          <w:szCs w:val="24"/>
          <w:lang w:val="es-ES" w:eastAsia="es-ES"/>
        </w:rPr>
        <w:t xml:space="preserve"> ARGELIA, Azerbaiyán, BELARÚS, BULGARIA, FINLANDIA, FRANCIA, GRECIA, POLONIA, REPÚBLICA DE MOLDAVIA, RUMANIA, REPUBLICA ÁRABE DE SIRIA, SUECIA, SUIZA, TAYIKISTÁN, TÚNEZ</w:t>
      </w:r>
    </w:p>
    <w:p>
      <w:pPr>
        <w:pStyle w:val="Normal"/>
        <w:jc w:val="both"/>
        <w:rPr>
          <w:szCs w:val="24"/>
          <w:lang w:val="es-ES" w:eastAsia="es-ES"/>
        </w:rPr>
      </w:pPr>
      <w:r>
        <w:rPr>
          <w:szCs w:val="24"/>
          <w:lang w:val="es-ES" w:eastAsia="es-ES"/>
        </w:rPr>
        <w:t>Las avutardas aparecen como aves errantes en algunos de estos países. En otros, continúan invernando, lo que lleva a incluirlas también como Estados del área de distribución activos.</w:t>
      </w:r>
    </w:p>
    <w:p>
      <w:pPr>
        <w:pStyle w:val="Normal"/>
        <w:rPr>
          <w:sz w:val="16"/>
          <w:szCs w:val="16"/>
          <w:lang w:val="es-ES" w:eastAsia="es-ES"/>
        </w:rPr>
      </w:pPr>
      <w:r>
        <w:rPr>
          <w:sz w:val="16"/>
          <w:szCs w:val="16"/>
          <w:lang w:val="es-ES" w:eastAsia="es-ES"/>
        </w:rPr>
      </w:r>
    </w:p>
    <w:p>
      <w:pPr>
        <w:pStyle w:val="Normal"/>
        <w:jc w:val="both"/>
        <w:rPr/>
      </w:pPr>
      <w:r>
        <w:rPr>
          <w:szCs w:val="24"/>
          <w:u w:val="single"/>
          <w:lang w:val="es-ES" w:eastAsia="es-ES"/>
        </w:rPr>
        <w:t>Reintroducción:</w:t>
      </w:r>
      <w:r>
        <w:rPr>
          <w:szCs w:val="24"/>
          <w:lang w:val="es-ES" w:eastAsia="es-ES"/>
        </w:rPr>
        <w:t xml:space="preserve"> REINO UNIDO</w:t>
      </w:r>
    </w:p>
    <w:p>
      <w:pPr>
        <w:pStyle w:val="Normal"/>
        <w:rPr>
          <w:sz w:val="16"/>
          <w:szCs w:val="16"/>
          <w:lang w:val="es-ES" w:eastAsia="es-ES"/>
        </w:rPr>
      </w:pPr>
      <w:r>
        <w:rPr>
          <w:sz w:val="16"/>
          <w:szCs w:val="16"/>
          <w:lang w:val="es-ES" w:eastAsia="es-ES"/>
        </w:rPr>
      </w:r>
    </w:p>
    <w:p>
      <w:pPr>
        <w:pStyle w:val="Normal"/>
        <w:jc w:val="both"/>
        <w:rPr/>
      </w:pPr>
      <w:r>
        <w:rPr>
          <w:szCs w:val="24"/>
          <w:u w:val="single"/>
          <w:lang w:val="es-ES" w:eastAsia="es-ES"/>
        </w:rPr>
        <w:t>Aves errantes:</w:t>
      </w:r>
      <w:r>
        <w:rPr>
          <w:szCs w:val="24"/>
          <w:lang w:val="es-ES" w:eastAsia="es-ES"/>
        </w:rPr>
        <w:t xml:space="preserve"> ARABIA SAUDITA, ARGELIA, BÉLGICA, CHIPRE, DINAMARCA, EGIPTO, FINLANDIA, FRANCIA, GRECIA, IRLANDA, ISRAEL, Japón, LETONIA, Líbano, LUXEMBURGO, MALTA, PAÍSES BAJOS, SUECIA, TÚNEZ </w:t>
      </w:r>
    </w:p>
    <w:p>
      <w:pPr>
        <w:pStyle w:val="Normal"/>
        <w:jc w:val="both"/>
        <w:rPr>
          <w:szCs w:val="24"/>
          <w:lang w:val="es-ES" w:eastAsia="es-ES"/>
        </w:rPr>
      </w:pPr>
      <w:r>
        <w:rPr>
          <w:szCs w:val="24"/>
          <w:lang w:val="es-ES" w:eastAsia="es-ES"/>
        </w:rPr>
        <w:t xml:space="preserve">Ocasionalmente, aves errantes solitarias o en pequeñas poblaciones llegan a muchos otros países, sobre todo durante la migración facultativa debida a condiciones climáticas extremas. </w:t>
      </w:r>
    </w:p>
    <w:p>
      <w:pPr>
        <w:pStyle w:val="Normal"/>
        <w:rPr>
          <w:sz w:val="16"/>
          <w:szCs w:val="16"/>
          <w:lang w:val="es-ES" w:eastAsia="es-ES"/>
        </w:rPr>
      </w:pPr>
      <w:r>
        <w:rPr>
          <w:sz w:val="16"/>
          <w:szCs w:val="16"/>
          <w:lang w:val="es-ES" w:eastAsia="es-ES"/>
        </w:rPr>
      </w:r>
    </w:p>
    <w:p>
      <w:pPr>
        <w:pStyle w:val="Normal"/>
        <w:rPr>
          <w:szCs w:val="24"/>
          <w:lang w:val="es-ES" w:eastAsia="es-ES"/>
        </w:rPr>
      </w:pPr>
      <w:r>
        <w:rPr>
          <w:szCs w:val="24"/>
          <w:lang w:val="es-ES" w:eastAsia="es-ES"/>
        </w:rPr>
        <w:t>(Los países que son Partes en la CMS figuran en mayúsculas)</w:t>
      </w:r>
    </w:p>
    <w:p>
      <w:pPr>
        <w:pStyle w:val="Normal"/>
        <w:rPr>
          <w:sz w:val="16"/>
          <w:szCs w:val="16"/>
          <w:lang w:val="es-ES" w:eastAsia="es-ES"/>
        </w:rPr>
      </w:pPr>
      <w:r>
        <w:rPr>
          <w:sz w:val="16"/>
          <w:szCs w:val="16"/>
          <w:lang w:val="es-ES" w:eastAsia="es-ES"/>
        </w:rPr>
      </w:r>
    </w:p>
    <w:p>
      <w:pPr>
        <w:pStyle w:val="Normal"/>
        <w:jc w:val="both"/>
        <w:rPr>
          <w:szCs w:val="24"/>
          <w:lang w:val="es-ES" w:eastAsia="es-ES"/>
        </w:rPr>
      </w:pPr>
      <w:r>
        <w:fldChar w:fldCharType="begin"/>
      </w:r>
      <w:r>
        <w:rPr>
          <w:szCs w:val="24"/>
          <w:lang w:val="es-ES" w:eastAsia="en-US"/>
        </w:rPr>
        <w:instrText xml:space="preserve">ADDIN CSL_CITATION { "citationItems" : [ { "id" : "ITEM-1", "itemData" : { "abstract" : "multiple pages:", "author" : [ { "dropping-particle" : "", "family" : "BirdLife International", "given" : "", "non-dropping-particle" : "", "parse-names" : false, "suffix" : "" } ], "editor" : [ { "dropping-particle" : "", "family" : "Collar", "given" : "Nigel J", "non-dropping-particle" : "", "parse-names" : false, "suffix" : "" }, { "dropping-particle" : "V", "family" : "Andreev", "given" : "A", "non-dropping-particle" : "", "parse-names" : false, "suffix" : "" }, { "dropping-particle" : "", "family" : "Chan", "given" : "Simba", "non-dropping-particle" : "", "parse-names" : false, "suffix" : "" }, { "dropping-particle" : "", "family" : "Crosby", "given" : "Michael J", "non-dropping-particle" : "", "parse-names" : false, "suffix" : "" }, { "dropping-particle" : "", "family" : "Subramanya", "given" : "S", "non-dropping-particle" : "", "parse-names" : false, "suffix" : "" }, { "dropping-particle" : "", "family" : "Tobias", "given" : "Joseph A", "non-dropping-particle" : "", "parse-names" : false, "suffix" : "" } ], "id" : "ITEM-1", "issue" : "1964", "issued" : { "date-parts" : [ [ "2001" ] ] }, "publisher" : "BirdLife International", "publisher-place" : "Cambridge, UK", "title" : "Threatened birds of Asia: the BirdLife international red data book", "type" : "book" }, "uris" : [ "http://www.mendeley.com/documents/?uuid=6710afe3-b876-4a48-8c00-79bbeef2cc39" ] }, { "id" : "ITEM-2", "itemData" : { "author" : [ { "dropping-particle" : "", "family" : "Ministry of Rural Development - Hungary", "given" : "", "non-dropping-particle" : "", "parse-names" : false, "suffix" : "" } ], "id" : "ITEM-2", "issued" : { "date-parts" : [ [ "2013" ] ] }, "note" : "population estimates table", "publisher-place" : "Szarvas, Hungary", "title" : "Overview report: third meeting of the signatories of the Memorandum of Understanding on the conservation and management of the Middle-European population of the Great Bustard", "type" : "report" }, "uris" : [ "http://www.mendeley.com/documents/?uuid=8f3451af-2647-4fa4-b155-48b954a638be" ] }, { "id" : "ITEM-3", "itemData" : { "author" : [ { "dropping-particle" : "", "family" : "Butchart", "given" : "Stuart H M", "non-dropping-particle" : "", "parse-names" : false, "suffix" : "" }, { "dropping-particle" : "", "family" : "Symes", "given" : "A", "non-dropping-particle" : "", "parse-names" : false, "suffix" : "" } ], "container-title" : "IUCN Red List for birds", "editor" : [ { "dropping-particle" : "", "family" : "Bird Life International", "given" : "", "non-dropping-particle" : "", "parse-names" : false, "suffix" : "" } ], "id" : "ITEM-3", "issued" : { "date-parts" : [ [ "2014" ] ] }, "publisher-place" : "Cambridge, UK", "title" : "Species factsheet: Otis tarda", "type" : "chapter" }, "uris" : [ "http://www.mendeley.com/documents/?uuid=b17b79e9-0ed1-4629-b3ee-bab98f08079f" ] }, { "id" : "ITEM-4", "itemData" : { "author" : [ { "dropping-particle" : "", "family" : "Collar", "given" : "Nigel J", "non-dropping-particle" : "", "parse-names" : false, "suffix" : "" } ], "container-title" : "Handbook of Birds of the World. Vol. 3: Hoatzin to Auks", "editor" : [ { "dropping-particle" : "", "family" : "Hoyo", "given" : "Josep", "non-dropping-particle" : "Del", "parse-names" : false, "suffix" : "" }, { "dropping-particle" : "", "family" : "Elliott", "given" : "Andrew", "non-dropping-particle" : "", "parse-names" : false, "suffix" : "" }, { "dropping-particle" : "", "family" : "Sargatal", "given" : "Jordi", "non-dropping-particle" : "", "parse-names" : false, "suffix" : "" } ], "id" : "ITEM-4", "issued" : { "date-parts" : [ [ "1996" ] ] }, "page" : "240-273", "publisher" : "Lynx Edicions", "publisher-place" : "Barcelona, Spain", "title" : "Family Otididae (bustards)", "type" : "chapter" }, "uris" : [ "http://www.mendeley.com/documents/?uuid=9b687cda-e02c-4c9b-bb45-c00d97375873" ] }, { "id" : "ITEM-5", "itemData" : { "abstract" : "none", "author" : [ { "dropping-particle" : "", "family" : "Collar", "given" : "Nigel J", "non-dropping-particle" : "", "parse-names" : false, "suffix" : "" } ], "container-title" : "Bustard Studies", "id" : "ITEM-5", "issued" : { "date-parts" : [ [ "1985" ] ] }, "page" : "1-20", "title" : "The world status of the great bustard", "type" : "article-journal", "volume" : "2" }, "uris" : [ "http://www.mendeley.com/documents/?uuid=ab9ed742-4929-44ae-883d-18dfa4c27fd6" ] }, { "id" : "ITEM-6", "itemData" : { "author" : [ { "dropping-particle" : "", "family" : "Chan", "given" : "Simba", "non-dropping-particle" : "", "parse-names" : false, "suffix" : "" }, { "dropping-particle" : "", "family" : "Goroshko", "given" : "Oleg Anatol'evich", "non-dropping-particle" : "", "parse-names" : false, "suffix" : "" } ], "id" : "ITEM-6", "issued" : { "date-parts" : [ [ "1998" ] ] }, "publisher" : "BirdLife International", "publisher-place" : "Tokyo, Japan", "title" : "Action plan for conservation of the great bustard", "type" : "book" }, "uris" : [ "http://www.mendeley.com/documents/?uuid=82293484-13fc-4bbe-bbcf-bb3e6d1fbea3" ] }, { "id" : "ITEM-7", "itemData" : { "abstract" : "AKA: The Birds of the Western Palearctic", "author" : [ { "dropping-particle" : "", "family" : "Roselaar", "given" : "C S", "non-dropping-particle" : "", "parse-names" : false, "suffix" : "" } ], "container-title" : "Handbook of the birds of Europe, the Middle East and North Africa. Vol. 2: Hawks to Bustards", "editor" : [ { "dropping-particle" : "", "family" : "Cramp", "given" : "Stanley", "non-dropping-particle" : "", "parse-names" : false, "suffix" : "" }, { "dropping-particle" : "", "family" : "Simmons", "given" : "K E L", "non-dropping-particle" : "", "parse-names" : false, "suffix" : "" } ], "id" : "ITEM-7", "issued" : { "date-parts" : [ [ "1980" ] ] }, "page" : "636-668", "publisher" : "Oxford University Press", "publisher-place" : "Oxford, UK", "title" : "Family Otididae - bustards", "type" : "chapter" }, "uris" : [ "http://www.mendeley.com/documents/?uuid=fd73895a-86a5-48f1-990d-b1f8e26836a9" ] } ], "mendeley" : { "previouslyFormattedCitation" : "(Roselaar 1980, Collar 1985, 1996, Chan and Goroshko 1998, BirdLife International 2001, Ministry of Rural Development - Hungary 2013, Butchart and Symes 2014)" }, "properties" : { "noteIndex" : 0 }, "schema" : "https://github.com/citation-style-language/schema/raw/master/csl-citation.json" }</w:instrText>
      </w:r>
      <w:r>
        <w:rPr>
          <w:szCs w:val="24"/>
          <w:lang w:val="es-ES" w:eastAsia="en-US"/>
        </w:rPr>
      </w:r>
      <w:r>
        <w:rPr>
          <w:szCs w:val="24"/>
          <w:lang w:val="es-ES" w:eastAsia="en-US"/>
        </w:rPr>
        <w:fldChar w:fldCharType="separate"/>
      </w:r>
      <w:r>
        <w:rPr>
          <w:szCs w:val="24"/>
          <w:lang w:val="es-ES" w:eastAsia="en-US"/>
        </w:rPr>
        <w:t>(Roselaar 1980, Collar 1985, 1996, Chan y Goroshko 1998, BirdLife International 2001, Ministry of Rural Development - Hungary 2013, Butchart y Symes 2014)</w:t>
      </w:r>
      <w:r/>
      <w:r>
        <w:rPr>
          <w:szCs w:val="24"/>
          <w:lang w:val="es-ES" w:eastAsia="en-US"/>
        </w:rPr>
        <w:fldChar w:fldCharType="end"/>
      </w:r>
      <w:r>
        <w:rPr>
          <w:szCs w:val="24"/>
          <w:lang w:val="es-ES" w:eastAsia="en-US"/>
        </w:rPr>
      </w:r>
    </w:p>
    <w:p>
      <w:pPr>
        <w:pStyle w:val="Normal"/>
        <w:rPr>
          <w:sz w:val="16"/>
          <w:szCs w:val="16"/>
          <w:lang w:val="es-ES" w:eastAsia="es-ES"/>
        </w:rPr>
      </w:pPr>
      <w:r>
        <w:rPr>
          <w:sz w:val="16"/>
          <w:szCs w:val="16"/>
          <w:lang w:val="es-ES" w:eastAsia="es-ES"/>
        </w:rPr>
      </w:r>
    </w:p>
    <w:p>
      <w:pPr>
        <w:pStyle w:val="Normal"/>
        <w:jc w:val="both"/>
        <w:rPr/>
      </w:pPr>
      <w:r>
        <w:rPr>
          <w:b/>
          <w:szCs w:val="24"/>
          <w:lang w:val="es-ES" w:eastAsia="es-ES"/>
        </w:rPr>
        <w:t xml:space="preserve">6. </w:t>
      </w:r>
      <w:r>
        <w:rPr>
          <w:szCs w:val="24"/>
          <w:lang w:val="es-ES" w:eastAsia="es-ES"/>
        </w:rPr>
        <w:tab/>
      </w:r>
      <w:r>
        <w:rPr>
          <w:b/>
          <w:szCs w:val="24"/>
          <w:lang w:val="es-ES" w:eastAsia="es-ES"/>
        </w:rPr>
        <w:t>Observaciones de los Estados del área de distribución</w:t>
      </w:r>
    </w:p>
    <w:p>
      <w:pPr>
        <w:pStyle w:val="Normal"/>
        <w:rPr>
          <w:b/>
          <w:b/>
          <w:szCs w:val="24"/>
          <w:lang w:val="es-ES" w:eastAsia="es-ES"/>
        </w:rPr>
      </w:pPr>
      <w:r>
        <w:rPr>
          <w:b/>
          <w:szCs w:val="24"/>
          <w:lang w:val="es-ES" w:eastAsia="es-ES"/>
        </w:rPr>
      </w:r>
    </w:p>
    <w:p>
      <w:pPr>
        <w:pStyle w:val="Normal"/>
        <w:jc w:val="both"/>
        <w:rPr/>
      </w:pPr>
      <w:r>
        <w:rPr>
          <w:b/>
          <w:szCs w:val="24"/>
          <w:lang w:val="es-ES" w:eastAsia="es-ES"/>
        </w:rPr>
        <w:t xml:space="preserve">7. </w:t>
      </w:r>
      <w:r>
        <w:rPr>
          <w:szCs w:val="24"/>
          <w:lang w:val="es-ES" w:eastAsia="es-ES"/>
        </w:rPr>
        <w:tab/>
      </w:r>
      <w:r>
        <w:rPr>
          <w:b/>
          <w:szCs w:val="24"/>
          <w:lang w:val="es-ES" w:eastAsia="es-ES"/>
        </w:rPr>
        <w:t>Otras observaciones</w:t>
      </w:r>
    </w:p>
    <w:p>
      <w:pPr>
        <w:pStyle w:val="Normal"/>
        <w:jc w:val="both"/>
        <w:rPr>
          <w:b/>
          <w:b/>
          <w:szCs w:val="24"/>
          <w:lang w:val="es-ES" w:eastAsia="es-ES"/>
        </w:rPr>
      </w:pPr>
      <w:r>
        <w:rPr>
          <w:b/>
          <w:szCs w:val="24"/>
          <w:lang w:val="es-ES" w:eastAsia="es-ES"/>
        </w:rPr>
      </w:r>
    </w:p>
    <w:p>
      <w:pPr>
        <w:pStyle w:val="Normal"/>
        <w:jc w:val="both"/>
        <w:rPr>
          <w:b/>
          <w:b/>
          <w:szCs w:val="24"/>
          <w:lang w:val="es-ES" w:eastAsia="es-ES"/>
        </w:rPr>
      </w:pPr>
      <w:r>
        <w:rPr>
          <w:b/>
          <w:szCs w:val="24"/>
          <w:lang w:val="es-ES" w:eastAsia="es-ES"/>
        </w:rPr>
      </w:r>
    </w:p>
    <w:p>
      <w:pPr>
        <w:pStyle w:val="Normal"/>
        <w:jc w:val="both"/>
        <w:rPr/>
      </w:pPr>
      <w:r>
        <w:rPr>
          <w:b/>
          <w:szCs w:val="24"/>
          <w:lang w:val="es-ES" w:eastAsia="es-ES"/>
        </w:rPr>
        <w:t xml:space="preserve">8. </w:t>
      </w:r>
      <w:r>
        <w:rPr>
          <w:szCs w:val="24"/>
          <w:lang w:val="es-ES" w:eastAsia="es-ES"/>
        </w:rPr>
        <w:tab/>
      </w:r>
      <w:r>
        <w:rPr>
          <w:b/>
          <w:szCs w:val="24"/>
          <w:lang w:val="es-ES" w:eastAsia="es-ES"/>
        </w:rPr>
        <w:t>Referencias</w:t>
      </w:r>
    </w:p>
    <w:p>
      <w:pPr>
        <w:pStyle w:val="Normal"/>
        <w:jc w:val="both"/>
        <w:rPr>
          <w:b/>
          <w:b/>
          <w:szCs w:val="24"/>
          <w:lang w:val="es-ES" w:eastAsia="es-ES"/>
        </w:rPr>
      </w:pPr>
      <w:r>
        <w:rPr>
          <w:b/>
          <w:szCs w:val="24"/>
          <w:lang w:val="es-ES" w:eastAsia="es-ES"/>
        </w:rPr>
      </w:r>
    </w:p>
    <w:p>
      <w:pPr>
        <w:pStyle w:val="Normal"/>
        <w:ind w:left="360" w:hanging="360"/>
        <w:jc w:val="both"/>
        <w:rPr>
          <w:sz w:val="22"/>
          <w:lang w:val="es-ES" w:eastAsia="es-ES"/>
        </w:rPr>
      </w:pPr>
      <w:r>
        <w:rPr>
          <w:sz w:val="22"/>
          <w:lang w:val="es-ES" w:eastAsia="es-ES"/>
        </w:rPr>
        <w:t>Alonso, J. C. and Alonso, J. A. 1992. Male-biased dispersal in the great bustard Otis tarda. - Ornis Scand. 23: 81–88.</w:t>
      </w:r>
    </w:p>
    <w:p>
      <w:pPr>
        <w:pStyle w:val="Normal"/>
        <w:ind w:left="360" w:hanging="360"/>
        <w:jc w:val="both"/>
        <w:rPr>
          <w:sz w:val="22"/>
          <w:lang w:val="es-ES" w:eastAsia="es-ES"/>
        </w:rPr>
      </w:pPr>
      <w:r>
        <w:rPr>
          <w:sz w:val="22"/>
          <w:lang w:val="es-ES" w:eastAsia="es-ES"/>
        </w:rPr>
        <w:t>Alonso, J. C. and Palacín, C. A. 2010. The world status and population trends of the great bustard (Otis tarda): 2010 update. - Chinese Birds 1: 141–147.</w:t>
      </w:r>
    </w:p>
    <w:p>
      <w:pPr>
        <w:pStyle w:val="Normal"/>
        <w:ind w:left="360" w:hanging="360"/>
        <w:jc w:val="both"/>
        <w:rPr>
          <w:sz w:val="22"/>
          <w:lang w:val="es-ES" w:eastAsia="es-ES"/>
        </w:rPr>
      </w:pPr>
      <w:r>
        <w:rPr>
          <w:sz w:val="22"/>
          <w:lang w:val="es-ES" w:eastAsia="es-ES"/>
        </w:rPr>
        <w:t>Alonso, J. C., Morales, M. B. and Alonso, J. A. 2000. Partial migration, and lek and nesting area fidelity in female great bustards. - Condor 102: 127–136.</w:t>
      </w:r>
    </w:p>
    <w:p>
      <w:pPr>
        <w:pStyle w:val="Normal"/>
        <w:ind w:left="360" w:hanging="360"/>
        <w:jc w:val="both"/>
        <w:rPr>
          <w:sz w:val="22"/>
          <w:lang w:val="es-ES" w:eastAsia="es-ES"/>
        </w:rPr>
      </w:pPr>
      <w:r>
        <w:rPr>
          <w:sz w:val="22"/>
          <w:lang w:val="es-ES" w:eastAsia="es-ES"/>
        </w:rPr>
        <w:t>Alonso, J. A., Martín, C. A., Alonso, J. C., Morales, M. B. and Lane, S. J. 2001. Seasonal movements of male great bustards in central Spain. - J. F. Ornithol. 72: 504–508.</w:t>
      </w:r>
    </w:p>
    <w:p>
      <w:pPr>
        <w:pStyle w:val="Normal"/>
        <w:ind w:left="360" w:hanging="360"/>
        <w:jc w:val="both"/>
        <w:rPr>
          <w:sz w:val="22"/>
          <w:lang w:val="es-ES" w:eastAsia="es-ES"/>
        </w:rPr>
      </w:pPr>
      <w:r>
        <w:rPr>
          <w:sz w:val="22"/>
          <w:lang w:val="es-ES" w:eastAsia="es-ES"/>
        </w:rPr>
        <w:t>Alonso, J. C., Martín, C. A., Alonso, J. A., Palacín, C. A., Magaña, M., Lieckfeldt, D. and Pitra, C. 2009a. Genetic diversity of the great bustard in Iberia and Morocco: risks from current population fragmentation. - Conserv. Genet. 10: 379–390.</w:t>
      </w:r>
    </w:p>
    <w:p>
      <w:pPr>
        <w:pStyle w:val="Normal"/>
        <w:ind w:left="360" w:hanging="360"/>
        <w:jc w:val="both"/>
        <w:rPr/>
      </w:pPr>
      <w:r>
        <w:rPr>
          <w:sz w:val="22"/>
          <w:lang w:val="es-ES" w:eastAsia="es-ES"/>
        </w:rPr>
        <w:t>Alonso, J. C., Palacín, C. A., Alonso, J. A. and Martín, C. A. 2009b. Post-breeding migration in male great bustards: low tolerance of the heaviest Palaearctic bird to summer heat. - Behav. Ecol. Sociobiol. 63: 1705–1715.</w:t>
      </w:r>
    </w:p>
    <w:p>
      <w:pPr>
        <w:pStyle w:val="Normal"/>
        <w:ind w:left="360" w:hanging="360"/>
        <w:jc w:val="both"/>
        <w:rPr>
          <w:sz w:val="22"/>
          <w:lang w:val="es-ES" w:eastAsia="es-ES"/>
        </w:rPr>
      </w:pPr>
      <w:r>
        <w:rPr>
          <w:sz w:val="22"/>
          <w:lang w:val="es-ES" w:eastAsia="es-ES"/>
        </w:rPr>
        <w:t>Andryushchenko, Y. A. and Popenko, V. M. 2012. Birds and power lines in steppe Crimea: positive and negative impacts. - Пернатные хищники и их охрана [Raptors their Conserv. 24: 34–41.</w:t>
      </w:r>
    </w:p>
    <w:p>
      <w:pPr>
        <w:pStyle w:val="Normal"/>
        <w:ind w:left="360" w:hanging="360"/>
        <w:jc w:val="both"/>
        <w:rPr/>
      </w:pPr>
      <w:r>
        <w:rPr>
          <w:sz w:val="22"/>
          <w:lang w:val="es-ES" w:eastAsia="es-ES"/>
        </w:rPr>
        <w:t>BirdLife International 2001. Threatened birds of Asia: the BirdLife international red data book (Collar, N. J., Andreev, A. V., Chan, S., Crosby, M. J., Subramanya, S., and Tobias, J. A. (Eds.). - BirdLife International. Cambridge, United Kingdom.</w:t>
      </w:r>
    </w:p>
    <w:p>
      <w:pPr>
        <w:pStyle w:val="Normal"/>
        <w:ind w:left="360" w:hanging="360"/>
        <w:jc w:val="both"/>
        <w:rPr>
          <w:sz w:val="22"/>
          <w:lang w:val="es-ES" w:eastAsia="es-ES"/>
        </w:rPr>
      </w:pPr>
      <w:r>
        <w:rPr>
          <w:sz w:val="22"/>
          <w:lang w:val="es-ES" w:eastAsia="es-ES"/>
        </w:rPr>
        <w:t>Block, B. 1996. Wiederfunde von in Buckow ausgewilderten Großtrappen [Resightings of bustards reintroduced at Buckow]. - Naturschutz un Landschaftspfl. Brand. 1/2: 76–79.</w:t>
      </w:r>
    </w:p>
    <w:p>
      <w:pPr>
        <w:pStyle w:val="Normal"/>
        <w:ind w:left="360" w:hanging="360"/>
        <w:jc w:val="both"/>
        <w:rPr>
          <w:sz w:val="22"/>
          <w:lang w:val="es-ES" w:eastAsia="es-ES"/>
        </w:rPr>
      </w:pPr>
      <w:r>
        <w:rPr>
          <w:sz w:val="22"/>
          <w:lang w:val="es-ES" w:eastAsia="es-ES"/>
        </w:rPr>
        <w:t>Bostanzhoglo, V. N. 1911. Орнитологическая фауна арало-каспийских степей [Ornithological fauna of the Aral-Caspian steppes]. - Типография Императорского Московского университета. Moscow, Russia.</w:t>
      </w:r>
    </w:p>
    <w:p>
      <w:pPr>
        <w:pStyle w:val="Normal"/>
        <w:ind w:left="360" w:hanging="360"/>
        <w:jc w:val="both"/>
        <w:rPr/>
      </w:pPr>
      <w:r>
        <w:rPr>
          <w:sz w:val="22"/>
          <w:lang w:val="es-ES" w:eastAsia="es-ES"/>
        </w:rPr>
        <w:t>Bravo, C., Ponce, C., Palacín, C. A. and Alonso, J. C. 2013. Diet of young great bustards Otis tarda in Spain: sexual and seasonal differences. - Bird Study 59: 243–251.</w:t>
      </w:r>
    </w:p>
    <w:p>
      <w:pPr>
        <w:pStyle w:val="Normal"/>
        <w:ind w:left="360" w:hanging="360"/>
        <w:jc w:val="both"/>
        <w:rPr>
          <w:sz w:val="22"/>
          <w:lang w:val="es-ES" w:eastAsia="es-ES"/>
        </w:rPr>
      </w:pPr>
      <w:r>
        <w:rPr>
          <w:sz w:val="22"/>
          <w:lang w:val="es-ES" w:eastAsia="es-ES"/>
        </w:rPr>
        <w:t>Broderick, D., Idaghdour, Y., Korrida, A. and Hellmich, J. 2003. Gene flow in great bustard populations across the Strait of Gibraltar as elucidated from excremental PCR and mtDNA sequencing. - Conserv. Genet. 4: 793–800.</w:t>
      </w:r>
    </w:p>
    <w:p>
      <w:pPr>
        <w:pStyle w:val="Normal"/>
        <w:ind w:left="360" w:hanging="360"/>
        <w:jc w:val="both"/>
        <w:rPr>
          <w:sz w:val="22"/>
          <w:lang w:val="es-ES" w:eastAsia="es-ES"/>
        </w:rPr>
      </w:pPr>
      <w:r>
        <w:rPr>
          <w:sz w:val="22"/>
          <w:lang w:val="es-ES" w:eastAsia="es-ES"/>
        </w:rPr>
        <w:t xml:space="preserve">Butchart, S. H. M. and Symes, A. 2014. Species factsheet: Otis tarda. - In: Bird Life International (Ed.), IUCN Red List for birds. </w:t>
      </w:r>
    </w:p>
    <w:p>
      <w:pPr>
        <w:pStyle w:val="Normal"/>
        <w:ind w:left="360" w:hanging="360"/>
        <w:jc w:val="both"/>
        <w:rPr>
          <w:sz w:val="22"/>
          <w:lang w:val="es-ES" w:eastAsia="es-ES"/>
        </w:rPr>
      </w:pPr>
      <w:r>
        <w:rPr>
          <w:sz w:val="22"/>
          <w:lang w:val="es-ES" w:eastAsia="es-ES"/>
        </w:rPr>
        <w:t>Chan, S. and Goroshko, O. A. 1998. Action plan for conservation of the great bustard. - BirdLife International. Tokyo, Japan.</w:t>
      </w:r>
    </w:p>
    <w:p>
      <w:pPr>
        <w:pStyle w:val="Normal"/>
        <w:ind w:left="360" w:hanging="360"/>
        <w:jc w:val="both"/>
        <w:rPr>
          <w:sz w:val="22"/>
          <w:lang w:val="es-ES" w:eastAsia="es-ES"/>
        </w:rPr>
      </w:pPr>
      <w:r>
        <w:rPr>
          <w:sz w:val="22"/>
          <w:lang w:val="es-ES" w:eastAsia="es-ES"/>
        </w:rPr>
        <w:t>Collar, N. J. 1985. The world status of the great bustard. - Bustard Stud. 2: 1–20.</w:t>
      </w:r>
    </w:p>
    <w:p>
      <w:pPr>
        <w:pStyle w:val="Normal"/>
        <w:ind w:left="360" w:hanging="360"/>
        <w:jc w:val="both"/>
        <w:rPr>
          <w:sz w:val="22"/>
          <w:lang w:val="es-ES" w:eastAsia="es-ES"/>
        </w:rPr>
      </w:pPr>
      <w:r>
        <w:rPr>
          <w:sz w:val="22"/>
          <w:lang w:val="es-ES" w:eastAsia="es-ES"/>
        </w:rPr>
        <w:t>Collar, N. J. 1996. Family Otididae (bustards). - In: Del Hoyo, J. et al. (Eds.), Handbook of Birds of the World. Vol. 3: Hoatzin to Auks. Lynx Edicions, pp. 240–273. Barcelona, Spain.</w:t>
      </w:r>
    </w:p>
    <w:p>
      <w:pPr>
        <w:pStyle w:val="Normal"/>
        <w:ind w:left="360" w:hanging="360"/>
        <w:jc w:val="both"/>
        <w:rPr>
          <w:sz w:val="22"/>
          <w:lang w:val="es-ES" w:eastAsia="es-ES"/>
        </w:rPr>
      </w:pPr>
      <w:r>
        <w:rPr>
          <w:sz w:val="22"/>
          <w:lang w:val="es-ES" w:eastAsia="es-ES"/>
        </w:rPr>
        <w:t>Convention on the Conservation of Migratory Species of Wild Animals. 2005. Central Asian Flyway action plan for the conservation of migratory waterbirds and their habitats. Meeting to Conclude and Endorse the Proposed Central Asian Flyway Action Plan to Conserve Migratory Waterbirds and their Habitats. New Delhi, India.</w:t>
      </w:r>
    </w:p>
    <w:p>
      <w:pPr>
        <w:pStyle w:val="Normal"/>
        <w:ind w:left="360" w:hanging="360"/>
        <w:jc w:val="both"/>
        <w:rPr>
          <w:sz w:val="22"/>
          <w:lang w:val="es-ES" w:eastAsia="es-ES"/>
        </w:rPr>
      </w:pPr>
      <w:r>
        <w:rPr>
          <w:sz w:val="22"/>
          <w:lang w:val="es-ES" w:eastAsia="es-ES"/>
        </w:rPr>
        <w:t>Ena, V., Martinez, A. and Thomas, D. H. 1987. Breeding success of the great bustard Otis tarda in Zamora province, Spain, in 1984. - Ibis. 129: 364–370.</w:t>
      </w:r>
    </w:p>
    <w:p>
      <w:pPr>
        <w:pStyle w:val="Normal"/>
        <w:ind w:left="360" w:hanging="360"/>
        <w:jc w:val="both"/>
        <w:rPr>
          <w:sz w:val="22"/>
          <w:lang w:val="es-ES" w:eastAsia="es-ES"/>
        </w:rPr>
      </w:pPr>
      <w:r>
        <w:rPr>
          <w:sz w:val="22"/>
          <w:lang w:val="es-ES" w:eastAsia="es-ES"/>
        </w:rPr>
        <w:t>Gewalt, W. 1959. Die Großtrappe [Great bustard]. - Die neue Brehm-Bücherei. Wittenberg Lutherstadt, Germany.</w:t>
      </w:r>
    </w:p>
    <w:p>
      <w:pPr>
        <w:pStyle w:val="Normal"/>
        <w:ind w:left="360" w:hanging="360"/>
        <w:jc w:val="both"/>
        <w:rPr/>
      </w:pPr>
      <w:r>
        <w:rPr>
          <w:sz w:val="22"/>
          <w:lang w:val="es-ES" w:eastAsia="es-ES"/>
        </w:rPr>
        <w:t>Goroshko, O. A. 1999. Дрофа в забайкалье и пути ее спасения [The Great Bustard in Zabaikaliya and route to its conservation]. - Экоцентр Даурия [Dauria EcoCenter]. Chita, Russia.</w:t>
      </w:r>
    </w:p>
    <w:p>
      <w:pPr>
        <w:pStyle w:val="Normal"/>
        <w:ind w:left="360" w:hanging="360"/>
        <w:jc w:val="both"/>
        <w:rPr>
          <w:sz w:val="22"/>
          <w:lang w:val="es-ES" w:eastAsia="es-ES"/>
        </w:rPr>
      </w:pPr>
      <w:r>
        <w:rPr>
          <w:sz w:val="22"/>
          <w:lang w:val="es-ES" w:eastAsia="es-ES"/>
        </w:rPr>
        <w:t>Gubin, B. M. 2007. Дрофа Otis tarda [Great Bustard]. – In. Rustamov, A. K. and A. F. Kovshar’ (Eds.), Птицы Средней Азии, Том 1 [Birds of Central Asia, Vol. 1]. Союз охраны птиц Казахстана, pp. 387-391. Almaty, Kazakhstan.</w:t>
      </w:r>
    </w:p>
    <w:p>
      <w:pPr>
        <w:pStyle w:val="Normal"/>
        <w:ind w:left="360" w:hanging="360"/>
        <w:jc w:val="both"/>
        <w:rPr>
          <w:sz w:val="22"/>
          <w:lang w:val="es-ES" w:eastAsia="es-ES"/>
        </w:rPr>
      </w:pPr>
      <w:r>
        <w:rPr>
          <w:sz w:val="22"/>
          <w:lang w:val="es-ES" w:eastAsia="es-ES"/>
        </w:rPr>
        <w:t>Hellmich, J. and Idaghdour, Y. 2002. The great bustard Otis tarda populations in Morocco 1998-2001. - Bird Conserv. Int. 12: 19–33.</w:t>
      </w:r>
    </w:p>
    <w:p>
      <w:pPr>
        <w:pStyle w:val="Normal"/>
        <w:ind w:left="360" w:hanging="360"/>
        <w:jc w:val="both"/>
        <w:rPr>
          <w:sz w:val="22"/>
          <w:lang w:val="es-ES" w:eastAsia="es-ES"/>
        </w:rPr>
      </w:pPr>
      <w:r>
        <w:rPr>
          <w:sz w:val="22"/>
          <w:lang w:val="es-ES" w:eastAsia="es-ES"/>
        </w:rPr>
        <w:t>Heunks, C., Heunks, E., Eken, G. and Kurt, B. 2001. Distribution and current status of Great Bustard Otis tarda in the Konya Basin, central Turkey. - Sandgrouse 23: 106–111.</w:t>
      </w:r>
    </w:p>
    <w:p>
      <w:pPr>
        <w:pStyle w:val="Normal"/>
        <w:ind w:left="360" w:hanging="360"/>
        <w:jc w:val="both"/>
        <w:rPr>
          <w:sz w:val="22"/>
          <w:lang w:val="es-ES" w:eastAsia="es-ES"/>
        </w:rPr>
      </w:pPr>
      <w:r>
        <w:rPr>
          <w:sz w:val="22"/>
          <w:lang w:val="es-ES" w:eastAsia="es-ES"/>
        </w:rPr>
        <w:t>Huntley, B., Green, R. E., Collingham, Y. C. and Willis, S. G. 2007. A climatic atlas of European breeding birds. - Durham University, The RSPB and Lynx Edicions. Barcelona, Spain.</w:t>
      </w:r>
    </w:p>
    <w:p>
      <w:pPr>
        <w:pStyle w:val="Normal"/>
        <w:ind w:left="360" w:hanging="360"/>
        <w:jc w:val="both"/>
        <w:rPr>
          <w:sz w:val="22"/>
          <w:lang w:val="es-ES" w:eastAsia="es-ES"/>
        </w:rPr>
      </w:pPr>
      <w:r>
        <w:rPr>
          <w:sz w:val="22"/>
          <w:lang w:val="es-ES" w:eastAsia="es-ES"/>
        </w:rPr>
        <w:t>Isakov, Y. A. 1974. Present distribution and population status of the great bustard, Otis tarda Linnaeus. - J. Bombay Nat. Hist. Soc. 71: 433–444.</w:t>
      </w:r>
    </w:p>
    <w:p>
      <w:pPr>
        <w:pStyle w:val="Normal"/>
        <w:ind w:left="360" w:hanging="360"/>
        <w:jc w:val="both"/>
        <w:rPr/>
      </w:pPr>
      <w:r>
        <w:rPr>
          <w:sz w:val="22"/>
          <w:lang w:val="es-ES" w:eastAsia="es-ES"/>
        </w:rPr>
        <w:t>Janss, G. F. E. and Ferrer, M. 2000. Common crane and great bustard collision rate with power lines: exposure and risk. - Wildl. Soc. Bull. 28: 675–680.</w:t>
      </w:r>
    </w:p>
    <w:p>
      <w:pPr>
        <w:pStyle w:val="Normal"/>
        <w:ind w:left="360" w:hanging="360"/>
        <w:jc w:val="both"/>
        <w:rPr/>
      </w:pPr>
      <w:r>
        <w:rPr>
          <w:sz w:val="22"/>
          <w:lang w:val="es-ES" w:eastAsia="es-ES"/>
        </w:rPr>
        <w:t>Karakaş, R. and Akarsu, F. 2009. Recent status and distribution of the Great Bustard, Otis tarda, in Turkey. - Zooloogy Middle East 48: 25–34.</w:t>
      </w:r>
    </w:p>
    <w:p>
      <w:pPr>
        <w:pStyle w:val="Normal"/>
        <w:ind w:left="360" w:hanging="360"/>
        <w:jc w:val="both"/>
        <w:rPr>
          <w:sz w:val="22"/>
          <w:lang w:val="es-ES" w:eastAsia="es-ES"/>
        </w:rPr>
      </w:pPr>
      <w:r>
        <w:rPr>
          <w:sz w:val="22"/>
          <w:lang w:val="es-ES" w:eastAsia="es-ES"/>
        </w:rPr>
        <w:t>Kessler, A. E., Batbayar, N., Natsagdorj, T., Batsuur’, D. and Smith, A. T. 2013. Satellite telemetry reveals long-distance migration in the Asian great bustard Otis tarda dybowskii. - J. Avian Biol.44: 311–320.</w:t>
      </w:r>
    </w:p>
    <w:p>
      <w:pPr>
        <w:pStyle w:val="Normal"/>
        <w:ind w:left="360" w:hanging="360"/>
        <w:jc w:val="both"/>
        <w:rPr/>
      </w:pPr>
      <w:r>
        <w:rPr>
          <w:sz w:val="22"/>
          <w:lang w:val="es-ES" w:eastAsia="es-ES"/>
        </w:rPr>
        <w:t>Kreitsberg-Mukhina, E. A. 2003. Современное состояние дрофиных птиц в Узбекистане [The current status of bustard species in Uzbekistan]. - In: Дрофиные птицы России и сопредельных стран - выпуск 2. [Bustards of Russia and adjacent countries - volume 2]. Изд-во Саратовского университета, pp. 64–75. Saratov, Russia.</w:t>
      </w:r>
    </w:p>
    <w:p>
      <w:pPr>
        <w:pStyle w:val="Normal"/>
        <w:ind w:left="360" w:hanging="360"/>
        <w:jc w:val="both"/>
        <w:rPr>
          <w:sz w:val="22"/>
          <w:lang w:val="es-ES" w:eastAsia="es-ES"/>
        </w:rPr>
      </w:pPr>
      <w:r>
        <w:rPr>
          <w:sz w:val="22"/>
          <w:lang w:val="es-ES" w:eastAsia="es-ES"/>
        </w:rPr>
        <w:t>Lane, S. J., Alonso, J. C., Alonso, J. A. and Naveso, M. A. 1999. Seasonal changes in diet and diet selection of great bustards (Otis t. tarda) in north-west Spain. - J. Zool. 247: 201–214.</w:t>
      </w:r>
    </w:p>
    <w:p>
      <w:pPr>
        <w:pStyle w:val="Normal"/>
        <w:ind w:left="360" w:hanging="360"/>
        <w:jc w:val="both"/>
        <w:rPr/>
      </w:pPr>
      <w:r>
        <w:rPr>
          <w:sz w:val="22"/>
          <w:lang w:val="es-ES" w:eastAsia="es-ES"/>
        </w:rPr>
        <w:t>Lane, S. J., Alonso, J. C. and Martín, C. A. 2001. Habitat preferences of great bustard Otis tarda flocks in the arable steppes of central Spain: are potentially suitable areas unoccupied? - J. Appl. Ecol. 38: 193–203.</w:t>
      </w:r>
    </w:p>
    <w:p>
      <w:pPr>
        <w:pStyle w:val="Normal"/>
        <w:ind w:left="360" w:hanging="360"/>
        <w:jc w:val="both"/>
        <w:rPr>
          <w:sz w:val="22"/>
          <w:lang w:val="es-ES" w:eastAsia="es-ES"/>
        </w:rPr>
      </w:pPr>
      <w:r>
        <w:rPr>
          <w:sz w:val="22"/>
          <w:lang w:val="es-ES" w:eastAsia="es-ES"/>
        </w:rPr>
        <w:t xml:space="preserve">Lóránt, M., Raab, R. and Langgemach, T. 2013. Study of the different agri-environmental schemes for the benefit of the great bustard. Third meeting of the signatories of the Memorandum of Understanding on the conservation and management of the Middle-European population of the Great Bustard. Convention on Migratory Species; Szarvas, Hungary. </w:t>
      </w:r>
    </w:p>
    <w:p>
      <w:pPr>
        <w:pStyle w:val="Normal"/>
        <w:ind w:left="360" w:hanging="360"/>
        <w:jc w:val="both"/>
        <w:rPr>
          <w:sz w:val="22"/>
          <w:lang w:val="es-ES" w:eastAsia="es-ES"/>
        </w:rPr>
      </w:pPr>
      <w:r>
        <w:rPr>
          <w:sz w:val="22"/>
          <w:lang w:val="es-ES" w:eastAsia="es-ES"/>
        </w:rPr>
        <w:t>Martín, C. A., Alonso, J. C., Alonso, J. A., Palacín, C. A., Magaña, M. and Martín, B. 2007. Sex-biased juvenile survival in a bird with extreme size dimorphism, the great bustard Otis tarda. - J. Avian Biol. 38: 335–346.</w:t>
      </w:r>
    </w:p>
    <w:p>
      <w:pPr>
        <w:pStyle w:val="Normal"/>
        <w:ind w:left="360" w:hanging="360"/>
        <w:jc w:val="both"/>
        <w:rPr/>
      </w:pPr>
      <w:r>
        <w:rPr>
          <w:sz w:val="22"/>
          <w:lang w:val="es-ES" w:eastAsia="es-ES"/>
        </w:rPr>
        <w:t xml:space="preserve">Meklenburtsev, R. N., Mitropol’skii, O. V, Fotteler, E. R., Tret’yakov, G. P., Fundukchiev, S. E., Nazarov, A. P. and Sagitov, A. K. 1990. Птиты Узбекистана [Birds of Uzbekistan]. - Изд-во “ФАН.” Tashkent, Uzbekistan. </w:t>
      </w:r>
    </w:p>
    <w:p>
      <w:pPr>
        <w:pStyle w:val="Normal"/>
        <w:ind w:left="360" w:hanging="360"/>
        <w:jc w:val="both"/>
        <w:rPr/>
      </w:pPr>
      <w:r>
        <w:rPr>
          <w:sz w:val="22"/>
          <w:lang w:val="es-ES" w:eastAsia="es-ES"/>
        </w:rPr>
        <w:t xml:space="preserve">Ministry of Rural Development - Hungary 2013. Overview report. Third meeting of the signatories of the Memorandum of Understanding on the conservation and management of the Middle-European population of the Great Bustard. Convention on Migratory Species; Szarvas, Hungary. </w:t>
      </w:r>
    </w:p>
    <w:p>
      <w:pPr>
        <w:pStyle w:val="Normal"/>
        <w:ind w:left="360" w:hanging="360"/>
        <w:jc w:val="both"/>
        <w:rPr>
          <w:sz w:val="22"/>
          <w:lang w:val="es-ES" w:eastAsia="es-ES"/>
        </w:rPr>
      </w:pPr>
      <w:r>
        <w:rPr>
          <w:sz w:val="22"/>
          <w:lang w:val="es-ES" w:eastAsia="es-ES"/>
        </w:rPr>
        <w:t xml:space="preserve">Mityaev, I. D. and Yashchenko, R. V. 2006. Red Book of Kazakhstan. - Museum of Natural History. Almaty, Kazakhstan. </w:t>
      </w:r>
    </w:p>
    <w:p>
      <w:pPr>
        <w:pStyle w:val="Normal"/>
        <w:ind w:left="360" w:hanging="360"/>
        <w:jc w:val="both"/>
        <w:rPr>
          <w:sz w:val="22"/>
          <w:lang w:val="es-ES" w:eastAsia="es-ES"/>
        </w:rPr>
      </w:pPr>
      <w:r>
        <w:rPr>
          <w:sz w:val="22"/>
          <w:lang w:val="es-ES" w:eastAsia="es-ES"/>
        </w:rPr>
        <w:t>Morales, M. B., Alonso, J. C. and Alonso, J. A. 2002. Annual productivity and individual female reproductive success in a great bustard Otis tarda population. - Ibis (Lond. 1859). 144: 293–300.</w:t>
      </w:r>
    </w:p>
    <w:p>
      <w:pPr>
        <w:pStyle w:val="Normal"/>
        <w:ind w:left="360" w:hanging="360"/>
        <w:jc w:val="both"/>
        <w:rPr>
          <w:sz w:val="22"/>
          <w:lang w:val="es-ES" w:eastAsia="es-ES"/>
        </w:rPr>
      </w:pPr>
      <w:r>
        <w:rPr>
          <w:sz w:val="22"/>
          <w:lang w:val="es-ES" w:eastAsia="es-ES"/>
        </w:rPr>
        <w:t xml:space="preserve">Nagy, S. 2009. International single species action plan for the Western Palearctic population of great bustard, Otis tarda tarda. - BirdLife International. Szarvas, Hungary. </w:t>
      </w:r>
    </w:p>
    <w:p>
      <w:pPr>
        <w:pStyle w:val="Normal"/>
        <w:ind w:left="360" w:hanging="360"/>
        <w:jc w:val="both"/>
        <w:rPr>
          <w:sz w:val="22"/>
          <w:lang w:val="es-ES" w:eastAsia="es-ES"/>
        </w:rPr>
      </w:pPr>
      <w:r>
        <w:rPr>
          <w:sz w:val="22"/>
          <w:lang w:val="es-ES" w:eastAsia="es-ES"/>
        </w:rPr>
        <w:t>Oparin, M. L., Kondratenkov, I. A. and Oparina, O. S. 2003. Abundance of Trans-Volga population of the great bustard (Otis tarda L.). - Biol. Bull. 30: 562–569.</w:t>
      </w:r>
    </w:p>
    <w:p>
      <w:pPr>
        <w:pStyle w:val="Normal"/>
        <w:ind w:left="360" w:hanging="360"/>
        <w:jc w:val="both"/>
        <w:rPr/>
      </w:pPr>
      <w:r>
        <w:rPr>
          <w:sz w:val="22"/>
          <w:lang w:val="es-ES" w:eastAsia="es-ES"/>
        </w:rPr>
        <w:t>Oparin, M. L., Oparina, O. S., Kondratenkov, I. A., Mamaev, A. B. and Piskunov, V. V 2013. Factors causing long-term dynamics in the abundance of the Trans-Volga great bustard (Otis tarda L.) population. - Biol. Bull. 40: 843–853.</w:t>
      </w:r>
    </w:p>
    <w:p>
      <w:pPr>
        <w:pStyle w:val="Normal"/>
        <w:ind w:left="360" w:hanging="360"/>
        <w:jc w:val="both"/>
        <w:rPr/>
      </w:pPr>
      <w:r>
        <w:rPr>
          <w:sz w:val="22"/>
          <w:lang w:val="es-ES" w:eastAsia="es-ES"/>
        </w:rPr>
        <w:t>Oparina, O. S., Litzbarski, H., Oparin, M. L., Vatske, K. and Khrustov, A. V 2001. Первые результаты по миграции дроф Саратовского заволжья, полученные с помощью спутниковой телеметрии [First findings on the migration of great bustards of the Saratov Volga region, obtained through satellite telemetry]. - In: Актуальные проблемы изучения и охраны птиц Восточной Европы и Северной Азии [Current issues in the research and conservation of birds of Eastern Europe and Northern Asia]. Matbugat Iorty, pp. 480–481. Kazan', Russia.</w:t>
      </w:r>
    </w:p>
    <w:p>
      <w:pPr>
        <w:pStyle w:val="Normal"/>
        <w:ind w:left="360" w:hanging="360"/>
        <w:jc w:val="both"/>
        <w:rPr>
          <w:sz w:val="22"/>
          <w:lang w:val="es-ES" w:eastAsia="es-ES"/>
        </w:rPr>
      </w:pPr>
      <w:r>
        <w:rPr>
          <w:sz w:val="22"/>
          <w:lang w:val="es-ES" w:eastAsia="es-ES"/>
        </w:rPr>
        <w:t>Osborne, P. E., Graña, L. S., Leitão, P. J. and Nagy, S. 2008. Modelling the distribution of great bustards and the potential challenges of climate change. – Scientific Symposium on the Conservation of the Great Bustard in Middle Europe. Convention on Migratory Species; Feodosia, Ukraine.</w:t>
      </w:r>
    </w:p>
    <w:p>
      <w:pPr>
        <w:pStyle w:val="Normal"/>
        <w:ind w:left="360" w:hanging="360"/>
        <w:jc w:val="both"/>
        <w:rPr>
          <w:sz w:val="22"/>
          <w:lang w:val="es-ES" w:eastAsia="es-ES"/>
        </w:rPr>
      </w:pPr>
      <w:r>
        <w:rPr>
          <w:sz w:val="22"/>
          <w:lang w:val="es-ES" w:eastAsia="es-ES"/>
        </w:rPr>
        <w:t>Patrikeev, M. 2004. Birds of Azerbaijan. - Pensoft. Moscow, Russia.</w:t>
      </w:r>
    </w:p>
    <w:p>
      <w:pPr>
        <w:pStyle w:val="Normal"/>
        <w:ind w:left="360" w:hanging="360"/>
        <w:jc w:val="both"/>
        <w:rPr/>
      </w:pPr>
      <w:r>
        <w:rPr>
          <w:sz w:val="22"/>
          <w:lang w:val="es-ES" w:eastAsia="es-ES"/>
        </w:rPr>
        <w:t>Puzanskii, V. N. 2000. Распространение дрофы в Читинской области [Distribution of the great bustard in Chita Oblast’ (Russia)]. - In: Aleshin, A. A. (Ed.), Дрофиные птицы России и сопредельных стран: сборник научных трудов [Bustard species of Russia and adjacent countries: a collection of scientific research]. Изд-во Саратовского университета, pp. 60–63.</w:t>
      </w:r>
    </w:p>
    <w:p>
      <w:pPr>
        <w:pStyle w:val="Normal"/>
        <w:ind w:left="360" w:hanging="360"/>
        <w:jc w:val="both"/>
        <w:rPr/>
      </w:pPr>
      <w:r>
        <w:rPr>
          <w:sz w:val="22"/>
          <w:lang w:val="es-ES" w:eastAsia="es-ES"/>
        </w:rPr>
        <w:t>Raab, R., Spakovszky, P., Julius, E., Schütz, C. and Schulze, C. H. 2010. Effects of power lines on flight behaviour of the West-Pannonian Great Bustard Otis tarda population. - Bird Conserv. Int. 21: 142–155.</w:t>
      </w:r>
    </w:p>
    <w:p>
      <w:pPr>
        <w:pStyle w:val="Normal"/>
        <w:ind w:left="360" w:hanging="360"/>
        <w:jc w:val="both"/>
        <w:rPr>
          <w:sz w:val="22"/>
          <w:lang w:val="es-ES" w:eastAsia="es-ES"/>
        </w:rPr>
      </w:pPr>
      <w:r>
        <w:rPr>
          <w:sz w:val="22"/>
          <w:lang w:val="es-ES" w:eastAsia="es-ES"/>
        </w:rPr>
        <w:t>Raab, R., Schütz, C., Spakovszky, P., Julius, E. and Schulze, C. H. 2012. Underground cabling and marking of power lines: conservation measures rapidly reduced mortality of West-Pannonian Great Bustards. - Bird Conserv. Int. 22: 299–306.</w:t>
      </w:r>
    </w:p>
    <w:p>
      <w:pPr>
        <w:pStyle w:val="Normal"/>
        <w:ind w:left="360" w:hanging="360"/>
        <w:jc w:val="both"/>
        <w:rPr>
          <w:sz w:val="22"/>
          <w:lang w:val="es-ES" w:eastAsia="es-ES"/>
        </w:rPr>
      </w:pPr>
      <w:r>
        <w:rPr>
          <w:sz w:val="22"/>
          <w:lang w:val="es-ES" w:eastAsia="es-ES"/>
        </w:rPr>
        <w:t>Rabiee, K. and Moghaddas, D. 2008. A report of great bustard Otis tarda from northern Iran. - Podoces 3: 112–113.</w:t>
      </w:r>
    </w:p>
    <w:p>
      <w:pPr>
        <w:pStyle w:val="Normal"/>
        <w:ind w:left="360" w:hanging="360"/>
        <w:jc w:val="both"/>
        <w:rPr>
          <w:sz w:val="22"/>
          <w:lang w:val="es-ES" w:eastAsia="es-ES"/>
        </w:rPr>
      </w:pPr>
      <w:r>
        <w:rPr>
          <w:sz w:val="22"/>
          <w:lang w:val="es-ES" w:eastAsia="es-ES"/>
        </w:rPr>
        <w:t>Roselaar, C. S. 1980. Family Otididae - bustards. - In: Cramp, S. and Simmons, K. E. L. (Eds.), Handbook of the birds of Europe, the Middle East and North Africa. Vol. 2: Hawks to Bustards. Oxford University Press, pp. 636–668.</w:t>
      </w:r>
    </w:p>
    <w:p>
      <w:pPr>
        <w:pStyle w:val="Normal"/>
        <w:ind w:left="360" w:hanging="360"/>
        <w:jc w:val="both"/>
        <w:rPr>
          <w:sz w:val="22"/>
          <w:lang w:val="es-ES" w:eastAsia="es-ES"/>
        </w:rPr>
      </w:pPr>
      <w:r>
        <w:rPr>
          <w:sz w:val="22"/>
          <w:lang w:val="es-ES" w:eastAsia="es-ES"/>
        </w:rPr>
        <w:t>Shi, J. 2008. The poisoning of Dali wetlands birds spreads unchecked. - Shaanxi Rural Newsp. 11 Jan. Xi'an, China.</w:t>
      </w:r>
    </w:p>
    <w:p>
      <w:pPr>
        <w:pStyle w:val="Normal"/>
        <w:ind w:left="360" w:hanging="360"/>
        <w:jc w:val="both"/>
        <w:rPr>
          <w:sz w:val="22"/>
          <w:lang w:val="es-ES" w:eastAsia="es-ES"/>
        </w:rPr>
      </w:pPr>
      <w:r>
        <w:rPr>
          <w:sz w:val="22"/>
          <w:lang w:val="es-ES" w:eastAsia="es-ES"/>
        </w:rPr>
        <w:t>Streich, W. J., Litzbarski, H., Ludwig, B. and Ludwig, S. 2006. What triggers facultative winter migration of Great Bustard (Otis tarda) in Central Europe? - Eur. J. Wildl. Res. 52: 48–53.</w:t>
      </w:r>
    </w:p>
    <w:p>
      <w:pPr>
        <w:pStyle w:val="Normal"/>
        <w:ind w:left="360" w:hanging="360"/>
        <w:jc w:val="both"/>
        <w:rPr>
          <w:sz w:val="22"/>
          <w:lang w:val="es-ES" w:eastAsia="es-ES"/>
        </w:rPr>
      </w:pPr>
      <w:r>
        <w:rPr>
          <w:sz w:val="22"/>
          <w:lang w:val="es-ES" w:eastAsia="es-ES"/>
        </w:rPr>
        <w:t>Tareh, H. A. 2000. The status of great bustard Otis tarda in Iran. - Sandgrouse 22: 55–60.</w:t>
      </w:r>
    </w:p>
    <w:p>
      <w:pPr>
        <w:pStyle w:val="Normal"/>
        <w:ind w:left="360" w:hanging="360"/>
        <w:jc w:val="both"/>
        <w:rPr>
          <w:sz w:val="22"/>
          <w:lang w:val="es-ES" w:eastAsia="es-ES"/>
        </w:rPr>
      </w:pPr>
      <w:r>
        <w:rPr>
          <w:sz w:val="22"/>
          <w:lang w:val="es-ES" w:eastAsia="es-ES"/>
        </w:rPr>
        <w:t>Tian, X.-H., Liu, Z. and Bai, S.-Y. 2006. Microsatellite analysis of genetic diversity of the great bustard Otis tarda dybowskii. - Acta Zool. Sin. 52: 569–574.</w:t>
      </w:r>
    </w:p>
    <w:p>
      <w:pPr>
        <w:pStyle w:val="Normal"/>
        <w:ind w:left="360" w:hanging="360"/>
        <w:jc w:val="both"/>
        <w:rPr>
          <w:sz w:val="22"/>
          <w:lang w:val="es-ES" w:eastAsia="es-ES"/>
        </w:rPr>
      </w:pPr>
      <w:r>
        <w:rPr>
          <w:sz w:val="22"/>
          <w:lang w:val="es-ES" w:eastAsia="es-ES"/>
        </w:rPr>
        <w:t>Tseveenmyadag, N. 2001. Great bustard (Otis tarda dybowskii L.) in Mongolia. - Proc. Inst. Biol. Mong. Acad. Sci. 23: 142–158.</w:t>
      </w:r>
    </w:p>
    <w:p>
      <w:pPr>
        <w:pStyle w:val="Normal"/>
        <w:ind w:left="360" w:hanging="360"/>
        <w:jc w:val="both"/>
        <w:rPr>
          <w:sz w:val="22"/>
          <w:lang w:val="es-ES" w:eastAsia="es-ES"/>
        </w:rPr>
      </w:pPr>
      <w:r>
        <w:rPr>
          <w:sz w:val="22"/>
          <w:lang w:val="es-ES" w:eastAsia="es-ES"/>
        </w:rPr>
        <w:t>Wang, X., Chen, F., Hasi, E. and Li, J. 2008. Desertification in China: an assessment. - Earth-Science Rev. 88: 188–206.</w:t>
      </w:r>
    </w:p>
    <w:p>
      <w:pPr>
        <w:pStyle w:val="Normal"/>
        <w:ind w:left="360" w:hanging="360"/>
        <w:jc w:val="both"/>
        <w:rPr>
          <w:sz w:val="22"/>
          <w:lang w:val="es-ES" w:eastAsia="es-ES"/>
        </w:rPr>
      </w:pPr>
      <w:r>
        <w:rPr>
          <w:sz w:val="22"/>
          <w:lang w:val="es-ES" w:eastAsia="es-ES"/>
        </w:rPr>
        <w:t>Yan, A. H. 1982. The wintering ecology and hunting of great bustard. - Chinese J. Zool. 1: 37–39.</w:t>
      </w:r>
    </w:p>
    <w:p>
      <w:pPr>
        <w:pStyle w:val="Normal"/>
        <w:ind w:left="360" w:hanging="360"/>
        <w:jc w:val="both"/>
        <w:rPr>
          <w:sz w:val="22"/>
          <w:lang w:val="es-ES" w:eastAsia="es-ES"/>
        </w:rPr>
      </w:pPr>
      <w:r>
        <w:rPr>
          <w:sz w:val="22"/>
          <w:lang w:val="es-ES" w:eastAsia="es-E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 w:name="MS Mincho">
    <w:altName w:val="ＭＳ 明朝"/>
    <w:charset w:val="8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5">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it-IT"/>
      </w:rPr>
    </w:pPr>
    <w:r>
      <w:rPr>
        <w:b w:val="false"/>
        <w:i/>
        <w:sz w:val="20"/>
        <w:lang w:val="it-IT"/>
      </w:rPr>
      <w:t>PNUMA/CMS/COP11/Doc.24.1.4/Rev.1: Propuesta I/4</w:t>
    </w:r>
  </w:p>
  <w:p>
    <w:pPr>
      <w:pStyle w:val="Normal"/>
      <w:rPr>
        <w:b/>
        <w:b/>
        <w:i/>
        <w:i/>
        <w:sz w:val="20"/>
        <w:szCs w:val="20"/>
        <w:lang w:val="it-IT"/>
      </w:rPr>
    </w:pPr>
    <w:r>
      <w:rPr>
        <w:b/>
        <w:i/>
        <w:sz w:val="20"/>
        <w:szCs w:val="2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it-IT"/>
      </w:rPr>
    </w:pPr>
    <w:r>
      <w:rPr>
        <w:b w:val="false"/>
        <w:i/>
        <w:sz w:val="20"/>
        <w:lang w:val="it-IT"/>
      </w:rPr>
      <w:t>PNUMA/CMS/COP11/Doc.24.1.4/Rev1: Propuesta I/4</w:t>
    </w:r>
  </w:p>
  <w:p>
    <w:pPr>
      <w:pStyle w:val="Normal"/>
      <w:jc w:val="right"/>
      <w:rPr>
        <w:b/>
        <w:b/>
        <w:i/>
        <w:i/>
        <w:sz w:val="20"/>
        <w:szCs w:val="20"/>
        <w:lang w:val="it-IT"/>
      </w:rPr>
    </w:pPr>
    <w:r>
      <w:rPr>
        <w:b/>
        <w:i/>
        <w:sz w:val="20"/>
        <w:szCs w:val="20"/>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it-IT"/>
      </w:rPr>
    </w:pPr>
    <w:r>
      <w:rPr>
        <w:b w:val="false"/>
        <w:i/>
        <w:sz w:val="20"/>
        <w:lang w:val="it-IT"/>
      </w:rPr>
      <w:t>PNUMA/CMS/COP11/Doc24.1.4/Rev.1: Propuesta I/4</w:t>
    </w:r>
  </w:p>
  <w:p>
    <w:pPr>
      <w:pStyle w:val="Normal"/>
      <w:jc w:val="right"/>
      <w:rPr>
        <w:b/>
        <w:b/>
        <w:i/>
        <w:i/>
        <w:sz w:val="20"/>
        <w:szCs w:val="20"/>
        <w:lang w:val="it-IT"/>
      </w:rPr>
    </w:pPr>
    <w:r>
      <w:rPr>
        <w:b/>
        <w:i/>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26:00Z</dcterms:created>
  <dc:creator>Linette Eitz Lamare</dc:creator>
  <dc:description/>
  <dc:language>en-US</dc:language>
  <cp:lastModifiedBy>Ximena Cancino</cp:lastModifiedBy>
  <cp:lastPrinted>2014-09-22T11:20:00Z</cp:lastPrinted>
  <dcterms:modified xsi:type="dcterms:W3CDTF">2014-09-22T09:26:00Z</dcterms:modified>
  <cp:revision>2</cp:revision>
  <dc:subject/>
  <dc:title/>
</cp:coreProperties>
</file>